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 isn't mentioned in the documentation, but MTV will accep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ames in the .NFF input file instead of the RGB equive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ays attention to the capitalization (I wonder why)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se color names in all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marine</w:t>
        <w:tab/>
        <w:tab/>
        <w:t>.439216</w:t>
        <w:tab/>
        <w:tab/>
        <w:t>.858824</w:t>
        <w:tab/>
        <w:tab/>
        <w:t>.576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  <w:tab/>
        <w:tab/>
        <w:tab/>
        <w:t>0</w:t>
        <w:tab/>
        <w:tab/>
        <w:t>0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  <w:tab/>
        <w:tab/>
        <w:tab/>
        <w:t>0</w:t>
        <w:tab/>
        <w:tab/>
        <w:t>0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Violet</w:t>
        <w:tab/>
        <w:tab/>
        <w:t>.623529</w:t>
        <w:tab/>
        <w:tab/>
        <w:t>.372549</w:t>
        <w:tab/>
        <w:tab/>
        <w:t>.623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</w:t>
        <w:tab/>
        <w:tab/>
        <w:tab/>
        <w:t>.647059</w:t>
        <w:tab/>
        <w:tab/>
        <w:t>.164706</w:t>
        <w:tab/>
        <w:tab/>
        <w:t>.16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tBlue</w:t>
        <w:tab/>
        <w:tab/>
        <w:t>.372549</w:t>
        <w:tab/>
        <w:tab/>
        <w:t>.623529</w:t>
        <w:tab/>
        <w:tab/>
        <w:t>.623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l</w:t>
        <w:tab/>
        <w:tab/>
        <w:tab/>
        <w:t>1</w:t>
        <w:tab/>
        <w:tab/>
        <w:t>.498039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flowerBlue</w:t>
        <w:tab/>
        <w:tab/>
        <w:t>.258824</w:t>
        <w:tab/>
        <w:tab/>
        <w:t>.258824</w:t>
        <w:tab/>
        <w:tab/>
        <w:t>.435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</w:t>
        <w:tab/>
        <w:tab/>
        <w:tab/>
        <w:t>0</w:t>
        <w:tab/>
        <w:tab/>
        <w:t>1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</w:t>
        <w:tab/>
        <w:tab/>
        <w:t>.184314</w:t>
        <w:tab/>
        <w:tab/>
        <w:t>.309804</w:t>
        <w:tab/>
        <w:tab/>
        <w:t>.184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OliveGreen</w:t>
        <w:tab/>
        <w:tab/>
        <w:t>.309804</w:t>
        <w:tab/>
        <w:tab/>
        <w:t>.309804</w:t>
        <w:tab/>
        <w:tab/>
        <w:t>.184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Orchid</w:t>
        <w:tab/>
        <w:tab/>
        <w:t>.6</w:t>
        <w:tab/>
        <w:tab/>
        <w:t>.196078</w:t>
        <w:tab/>
        <w:tab/>
        <w:t>.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SlateBlue</w:t>
        <w:tab/>
        <w:tab/>
        <w:t>.419608</w:t>
        <w:tab/>
        <w:tab/>
        <w:t>.137255</w:t>
        <w:tab/>
        <w:tab/>
        <w:t>.556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SlateGray</w:t>
        <w:tab/>
        <w:tab/>
        <w:t>.184314</w:t>
        <w:tab/>
        <w:tab/>
        <w:t>.309804</w:t>
        <w:tab/>
        <w:tab/>
        <w:t>.309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SlateGrey</w:t>
        <w:tab/>
        <w:tab/>
        <w:t>.184314</w:t>
        <w:tab/>
        <w:tab/>
        <w:t>.309804</w:t>
        <w:tab/>
        <w:tab/>
        <w:t>.309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Turquoise</w:t>
        <w:tab/>
        <w:tab/>
        <w:t>.439216</w:t>
        <w:tab/>
        <w:tab/>
        <w:t>.576471</w:t>
        <w:tab/>
        <w:tab/>
        <w:t>.85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Gray</w:t>
        <w:tab/>
        <w:tab/>
        <w:tab/>
        <w:t>.329412</w:t>
        <w:tab/>
        <w:tab/>
        <w:t>.329412</w:t>
        <w:tab/>
        <w:tab/>
        <w:t>.329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Grey</w:t>
        <w:tab/>
        <w:tab/>
        <w:tab/>
        <w:t>.329412</w:t>
        <w:tab/>
        <w:tab/>
        <w:t>.329412</w:t>
        <w:tab/>
        <w:tab/>
        <w:t>.329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rick</w:t>
        <w:tab/>
        <w:tab/>
        <w:t>.556863</w:t>
        <w:tab/>
        <w:tab/>
        <w:t>.137255</w:t>
        <w:tab/>
        <w:tab/>
        <w:t>.137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Green</w:t>
        <w:tab/>
        <w:tab/>
        <w:t>.137255</w:t>
        <w:tab/>
        <w:tab/>
        <w:t>.556863</w:t>
        <w:tab/>
        <w:tab/>
        <w:t>.137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</w:t>
        <w:tab/>
        <w:tab/>
        <w:tab/>
        <w:t>.8</w:t>
        <w:tab/>
        <w:tab/>
        <w:t>.498039</w:t>
        <w:tab/>
        <w:tab/>
        <w:t>.19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rod</w:t>
        <w:tab/>
        <w:tab/>
        <w:t>.858824</w:t>
        <w:tab/>
        <w:tab/>
        <w:t>.858824</w:t>
        <w:tab/>
        <w:tab/>
        <w:t>.439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</w:t>
        <w:tab/>
        <w:tab/>
        <w:tab/>
        <w:t>.752941</w:t>
        <w:tab/>
        <w:tab/>
        <w:t>.752941</w:t>
        <w:tab/>
        <w:tab/>
        <w:t>.752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</w:t>
        <w:tab/>
        <w:tab/>
        <w:tab/>
        <w:t>0</w:t>
        <w:tab/>
        <w:tab/>
        <w:t>1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Yellow</w:t>
        <w:tab/>
        <w:tab/>
        <w:t>.576471</w:t>
        <w:tab/>
        <w:tab/>
        <w:t>.858824</w:t>
        <w:tab/>
        <w:tab/>
        <w:t>.439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</w:t>
        <w:tab/>
        <w:tab/>
        <w:tab/>
        <w:t>.752941</w:t>
        <w:tab/>
        <w:tab/>
        <w:t>.752941</w:t>
        <w:tab/>
        <w:tab/>
        <w:t>.752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Red</w:t>
        <w:tab/>
        <w:tab/>
        <w:t>.309804</w:t>
        <w:tab/>
        <w:tab/>
        <w:t>.184314</w:t>
        <w:tab/>
        <w:tab/>
        <w:t>.184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ki</w:t>
        <w:tab/>
        <w:tab/>
        <w:tab/>
        <w:t>.623529</w:t>
        <w:tab/>
        <w:tab/>
        <w:t>.623529</w:t>
        <w:tab/>
        <w:tab/>
        <w:t>.372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lue</w:t>
        <w:tab/>
        <w:tab/>
        <w:t>.74902</w:t>
        <w:tab/>
        <w:tab/>
        <w:t>.847059</w:t>
        <w:tab/>
        <w:tab/>
        <w:t>.847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</w:t>
        <w:tab/>
        <w:tab/>
        <w:t>.658824</w:t>
        <w:tab/>
        <w:tab/>
        <w:t>.658824</w:t>
        <w:tab/>
        <w:tab/>
        <w:t>.65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ey</w:t>
        <w:tab/>
        <w:tab/>
        <w:t>.658824</w:t>
        <w:tab/>
        <w:tab/>
        <w:t>.658824</w:t>
        <w:tab/>
        <w:tab/>
        <w:t>.65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teelBlue</w:t>
        <w:tab/>
        <w:tab/>
        <w:t>.560784</w:t>
        <w:tab/>
        <w:tab/>
        <w:t>.560784</w:t>
        <w:tab/>
        <w:tab/>
        <w:t>.737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eGreen</w:t>
        <w:tab/>
        <w:tab/>
        <w:t>.196078</w:t>
        <w:tab/>
        <w:tab/>
        <w:t>.8</w:t>
        <w:tab/>
        <w:tab/>
        <w:t>.19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</w:t>
        <w:tab/>
        <w:tab/>
        <w:tab/>
        <w:t>1</w:t>
        <w:tab/>
        <w:tab/>
        <w:t>0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oon</w:t>
        <w:tab/>
        <w:tab/>
        <w:tab/>
        <w:t>.556863</w:t>
        <w:tab/>
        <w:tab/>
        <w:t>.137255</w:t>
        <w:tab/>
        <w:tab/>
        <w:t>.419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Aquamarine</w:t>
        <w:tab/>
        <w:t>.196078</w:t>
        <w:tab/>
        <w:tab/>
        <w:t>.8</w:t>
        <w:tab/>
        <w:tab/>
        <w:t>.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Blue</w:t>
        <w:tab/>
        <w:tab/>
        <w:t>.196078</w:t>
        <w:tab/>
        <w:tab/>
        <w:t>.196078</w:t>
        <w:tab/>
        <w:tab/>
        <w:t>.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ForestGreen</w:t>
        <w:tab/>
        <w:t>.419608</w:t>
        <w:tab/>
        <w:tab/>
        <w:t>.556863</w:t>
        <w:tab/>
        <w:tab/>
        <w:t>.137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Goldenrod</w:t>
        <w:tab/>
        <w:tab/>
        <w:t>.917647</w:t>
        <w:tab/>
        <w:tab/>
        <w:t>.917647</w:t>
        <w:tab/>
        <w:tab/>
        <w:t>.678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Orchid</w:t>
        <w:tab/>
        <w:tab/>
        <w:t>.576471</w:t>
        <w:tab/>
        <w:tab/>
        <w:t>.439216</w:t>
        <w:tab/>
        <w:tab/>
        <w:t>.85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SeaGreen</w:t>
        <w:tab/>
        <w:tab/>
        <w:t>.258824</w:t>
        <w:tab/>
        <w:tab/>
        <w:t>.435294</w:t>
        <w:tab/>
        <w:tab/>
        <w:t>.25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SlateBlue</w:t>
        <w:tab/>
        <w:tab/>
        <w:t>.498039</w:t>
        <w:tab/>
        <w:tab/>
        <w:t>0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SpringGreen</w:t>
        <w:tab/>
        <w:t>.498039</w:t>
        <w:tab/>
        <w:tab/>
        <w:t>1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Turquoise</w:t>
        <w:tab/>
        <w:tab/>
        <w:t>.439216</w:t>
        <w:tab/>
        <w:tab/>
        <w:t>.858824</w:t>
        <w:tab/>
        <w:tab/>
        <w:t>.85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VioletRed</w:t>
        <w:tab/>
        <w:tab/>
        <w:t>.858824</w:t>
        <w:tab/>
        <w:tab/>
        <w:t>.439216</w:t>
        <w:tab/>
        <w:tab/>
        <w:t>.576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Blue</w:t>
        <w:tab/>
        <w:tab/>
        <w:t>.184314</w:t>
        <w:tab/>
        <w:tab/>
        <w:t>.184314</w:t>
        <w:tab/>
        <w:tab/>
        <w:t>.309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y</w:t>
        <w:tab/>
        <w:tab/>
        <w:tab/>
        <w:t>.137255</w:t>
        <w:tab/>
        <w:tab/>
        <w:t>.137255</w:t>
        <w:tab/>
        <w:tab/>
        <w:t>.556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yBlue</w:t>
        <w:tab/>
        <w:tab/>
        <w:t>.137255</w:t>
        <w:tab/>
        <w:tab/>
        <w:t>.137255</w:t>
        <w:tab/>
        <w:tab/>
        <w:t>.556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</w:t>
        <w:tab/>
        <w:tab/>
        <w:tab/>
        <w:t>.8</w:t>
        <w:tab/>
        <w:tab/>
        <w:t>.196078</w:t>
        <w:tab/>
        <w:tab/>
        <w:t>.19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Red</w:t>
        <w:tab/>
        <w:tab/>
        <w:t>1</w:t>
        <w:tab/>
        <w:tab/>
        <w:t>0</w:t>
        <w:tab/>
        <w:tab/>
        <w:t>.498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</w:t>
        <w:tab/>
        <w:tab/>
        <w:tab/>
        <w:t>.858824</w:t>
        <w:tab/>
        <w:tab/>
        <w:t>.439216</w:t>
        <w:tab/>
        <w:tab/>
        <w:t>.85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Green</w:t>
        <w:tab/>
        <w:tab/>
        <w:t>.560784</w:t>
        <w:tab/>
        <w:tab/>
        <w:t>.737255</w:t>
        <w:tab/>
        <w:tab/>
        <w:t>.56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</w:t>
        <w:tab/>
        <w:tab/>
        <w:tab/>
        <w:t>.737255</w:t>
        <w:tab/>
        <w:tab/>
        <w:t>.560784</w:t>
        <w:tab/>
        <w:tab/>
        <w:t>.56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</w:t>
        <w:tab/>
        <w:tab/>
        <w:tab/>
        <w:t>.917647</w:t>
        <w:tab/>
        <w:tab/>
        <w:t>.678431</w:t>
        <w:tab/>
        <w:tab/>
        <w:t>.917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  <w:tab/>
        <w:tab/>
        <w:tab/>
        <w:t>1</w:t>
        <w:tab/>
        <w:tab/>
        <w:t>0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</w:t>
        <w:tab/>
        <w:tab/>
        <w:tab/>
        <w:t>.435294</w:t>
        <w:tab/>
        <w:tab/>
        <w:t>.258824</w:t>
        <w:tab/>
        <w:tab/>
        <w:t>.25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reen</w:t>
        <w:tab/>
        <w:tab/>
        <w:t>.137255</w:t>
        <w:tab/>
        <w:tab/>
        <w:t>.556863</w:t>
        <w:tab/>
        <w:tab/>
        <w:t>.419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nna</w:t>
        <w:tab/>
        <w:tab/>
        <w:tab/>
        <w:t>.556863</w:t>
        <w:tab/>
        <w:tab/>
        <w:t>.419608</w:t>
        <w:tab/>
        <w:tab/>
        <w:t>.137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Blue</w:t>
        <w:tab/>
        <w:tab/>
        <w:tab/>
        <w:t>.196078</w:t>
        <w:tab/>
        <w:tab/>
        <w:t>.6</w:t>
        <w:tab/>
        <w:tab/>
        <w:t>.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Blue</w:t>
        <w:tab/>
        <w:tab/>
        <w:t>0</w:t>
        <w:tab/>
        <w:tab/>
        <w:t>.498039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Green</w:t>
        <w:tab/>
        <w:tab/>
        <w:t>0</w:t>
        <w:tab/>
        <w:tab/>
        <w:t>1</w:t>
        <w:tab/>
        <w:tab/>
        <w:t>.498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Blue</w:t>
        <w:tab/>
        <w:tab/>
        <w:t>.137255</w:t>
        <w:tab/>
        <w:tab/>
        <w:t>.419608</w:t>
        <w:tab/>
        <w:tab/>
        <w:t>.556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</w:t>
        <w:tab/>
        <w:tab/>
        <w:tab/>
        <w:t>.858824</w:t>
        <w:tab/>
        <w:tab/>
        <w:t>.576471</w:t>
        <w:tab/>
        <w:tab/>
        <w:t>.439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tle</w:t>
        <w:tab/>
        <w:tab/>
        <w:tab/>
        <w:t>.847059</w:t>
        <w:tab/>
        <w:tab/>
        <w:t>.74902</w:t>
        <w:tab/>
        <w:tab/>
        <w:t>.847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quoise</w:t>
        <w:tab/>
        <w:tab/>
        <w:t>.678431</w:t>
        <w:tab/>
        <w:tab/>
        <w:t>.917647</w:t>
        <w:tab/>
        <w:tab/>
        <w:t>.917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</w:t>
        <w:tab/>
        <w:tab/>
        <w:tab/>
        <w:t>.309804</w:t>
        <w:tab/>
        <w:tab/>
        <w:t>.184314</w:t>
        <w:tab/>
        <w:tab/>
        <w:t>.309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Red</w:t>
        <w:tab/>
        <w:tab/>
        <w:t>.8</w:t>
        <w:tab/>
        <w:tab/>
        <w:t>.196078</w:t>
        <w:tab/>
        <w:tab/>
        <w:t>.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at</w:t>
        <w:tab/>
        <w:tab/>
        <w:tab/>
        <w:t>.847059</w:t>
        <w:tab/>
        <w:tab/>
        <w:t>.847059</w:t>
        <w:tab/>
        <w:tab/>
        <w:t>.74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  <w:tab/>
        <w:tab/>
        <w:tab/>
        <w:t>.988235</w:t>
        <w:tab/>
        <w:tab/>
        <w:t>.988235</w:t>
        <w:tab/>
        <w:tab/>
        <w:t>.98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</w:t>
        <w:tab/>
        <w:tab/>
        <w:tab/>
        <w:t>1</w:t>
        <w:tab/>
        <w:tab/>
        <w:t>1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Green</w:t>
        <w:tab/>
        <w:tab/>
        <w:t>.6</w:t>
        <w:tab/>
        <w:tab/>
        <w:t>.8</w:t>
        <w:tab/>
        <w:tab/>
        <w:t>.1960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