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look at the free sample 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included in the package. Use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out Order Forms for each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included in this software.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rochures we also suggest you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