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OT'R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Configur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SI BBS: (218) 924-2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BOOT'R!  If you appreciate BOOT'R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e STSI BBS at (218) 924-2060, and let us know!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and enhancement requests 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BOOT'R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Color,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Quick-Start Instructio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hurry to get BOOT'R up and running, follow these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un the Install program by logging to the source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you installed BOOT'R to a directory other than C:\BOOTR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nd add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OTR=DRIVE:\PATH     (Replace with your drive and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boot your machine to ensure that the new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Execute the BOOT'R Editor from the \BOOTR sub-directory 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nstalled BOOT'R) by typing "BOOTRED",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nce you have a configuration file, exit the BOOT'R Edito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located in the BOOT'R program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potential command line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R K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At this point, BOOT'R should display the prelog screen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, execute any existing Pre-Reboot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oot the computer system.  (Registered users may re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eliminate the prelog delay time. 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d "Registr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able Of Contents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. . .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 . . . . . . . . . . . . . . . . . . . . . . . . . .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-Start Instructions  . . . . . . . . . . . . . . . . . . . .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. . . . . . . . . . . . . . . . . . . . . . . .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/ License Agreement  . . . . . . . . . . . . . . . . .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Notice  .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. . . . . . . . . . . . . . . . . . . . . . . . . .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.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OOT'R? . . . . . . . . . . . . . . . . . . . . . . . . .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OOT'R . . . . . . . . . . . . . . . . . . . . . . . .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uration . . . . .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nfiguration Files . . . . . . . . . . . . . . . . . . .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Configuration Text  . . . . . . . . . . . . . . . . . . .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alog Boxes . . . . . . . . . . . . . . . . . . . . . . . .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Delays . . . . . . . . . . . . . . . . . . . . . . . . . .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Reboot Commands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OOT'R . . . . . . . . . . . . . . . . . . . . . . . . .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  . . . . . . . . . . . . . . . . . . . . . . . . . .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 With A Multitasker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s! . . . . . . . . . . . . . . . . . . . . . . . . . . . .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Mentioned  . . . . . . . . . . . . . . . . . . . . . . .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Registration Form  . . . . . . . . . . . . . . . . . . . .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BOOT'R, users indicate their acceptance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T'R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 Neither STSI, The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, or any STSI employees will be held responsi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or consequential, which may result from the use of BOOT'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 Feel free to share it with your friends, but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t 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-supported" software is to provide personal compute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to 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and find that you are using BOOT'R and continue to use BOOT'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asonable trial period, you must make a registration payment of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S&amp;H) to Stevenson Technical Services, Inc. (STSI).  Thi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license one copy for use on an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treat this software just like a book.  An examp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ay be used by any number of people and may be freely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at one location while it's being used at another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cannot be read by two different persons at the same time,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on two 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BOOT'R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within 30 days of first use or their license is withdrawn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rrangements may be made 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BOOT'R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or authorization.  This authorization will b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, and such distributors may begin offering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  (However STSI must still be advised so that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kept up-to-date with the latest version of BOOT'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BOOT'R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BOOT'R, along with a printed manual and bonu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distributed under the shareware concept.  You may try BOOT'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of two weeks.  After this period, you must eithe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BOOT'R, or register it.  A single-user license is only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$5.00 S&amp;H USA/Canada / $10.00 S&amp;H on Foreign Orders).  Thi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inted manual, along with 3 1/2" and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most current version. 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them to registe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OT'R.  This allows the optional removal of all progra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, call STSI at (218) 924-2050 and charge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Card, American Express, or Discover credit card.  Upon reque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 temporary registration name and number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Technical Suppor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is available to BOOT'R users throug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SI BBS:      New versions of BOOT'R will be posted her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available.  The STSI BBS uses a 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Everything Modem, which is capable of V.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32bis, V.32, and 2400 baud connect sp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number for The STSI BBS is (218)-924-2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chnical support questions should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FAX:          STSI has a FAX machine on-line 24 hours-a-da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transmissions.  Technical support quest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may be faxed to (218) 924-2050.  Mo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missions will be automatically routed to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.  If you have problems reaching 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hine, wait until after the first ring, press 1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begin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:         Technical support calls may be placed at (218) 9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50.  Office hours are from 8:00 am - 5:00 pm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ough Friday, and 8:00 am - 11:00 am on Satu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What is BOOT'R?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'R is a program designed to maintain multiple configur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omputer system.  BOOT'R allows users to modify a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s, and reboot the machine.  This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al configurations for every operating environment.  For exampl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want to load certain device drivers that would gi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ESQview or Windows.  Certain games might require an exh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memory, which is impossible to achieve with m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loaded.  Similarly, some TSRs may interfere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programs, such as tape backup programs.  BOOT'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an operating environment without these TSRs.  With BOOT'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s can be used for DOS, DESQview, Window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so special about BOOT'R?  Unlike other configur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BOOT'R allows up to FIVE files to be mod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hat is used.  Instead of only allowing a user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and CONFIG.SYS files, BOOT'R allows thes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long with additional ones.  Within my company, I find th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modify network files called SHELL.CFG and NET.CFG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etwork configuration options that need to be chang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to another.  BOOT'R provides the flexibil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Installing BOOT'R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cedure for BOOT'R is quite simple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gram, "INSTALL.EXE", which 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bout 1 megabyte of available disk space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you plan to install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eps you need to take will depend on how you received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from diskette(s), you need to perform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lace BOOT'R distribution diskette "Disk 1"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distribution diskette is on drive A: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S-DOS command,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made to the contents of your hard dri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for a destination directory, and will copy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that directory.  If you received BOOT'R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s, you will need to insert Disk 2 in the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ed to do so.  If you so direct it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install executable programs and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FROM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BOOT'R from a BBS (or received i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s from some other source), you will ne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xtract the contents of the archive file(s)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n your hard drive.  The procedure for doing this v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form in which you received the packag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ihood, the fact that you are reading this tex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the necessary tools and knowledge to perform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, you should be able to obtain directions for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ource from which you received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xecute the "INSTALL.EXE" program which you have extrac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the temporary directory into which you have extra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s C:\TEMPDIR, you would execute the MS-DO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tempdir\inst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ollow the instructions presented by the installation progra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a chance to approve installation before any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made to the contents of your hard drive. 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ask you for a destination directory, and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s to that directory.  If you so dir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gram will install executabl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n other directori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're satisfied that the installation was successfu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temporary directory FROM which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:\TEMPDIR, in the above discussion), including all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BOOT'R, log to the BOOT'R sub-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OTRED" to execute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New Configu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ing "New Configuration" will caus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, allowing you to specify the new configuration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name field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that will be referenced from the BOOT'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 This file will contain information about all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hould be changed when a configuration is initialized.  (A .B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on this file is necessary for BOOT'R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when it attempts to reboot.  If you do not ad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'R Editor will add one for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Description field can optional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the configuration file being created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r reference, allowing the addition of an extend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Description is maintained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will introduce users to the Configuration File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individual files can be created and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returns users to the main menu without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>Editing Configuration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s screen allows users to create and maint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ve files for each configuration.  From here, user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, print the configuration files, and access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name and description are displayed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llowing them to be chang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elds 1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filename fields down the left side of this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 separate path and filename that should be mod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initializes this configuration.  Note t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MUST be preceded by the drive and directory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created.  This is a flexible feature of BOOT'R, allowing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files to be placed on any drive and in any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cal configuration would contain C:\AUTOEXEC.BAT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field, and C:\CONFIG.SYS in the second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When one of the filename fields contains a file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AUTOEXEC.BAT, the BOOT'R Editor will load the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ed version of this file.  It will NOT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currently exists in the root directory of the C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UTOEXEC.BAT.  The text field merely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 that will be written when BOOT'R initializ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Buttons 1 Through 5 or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listed on this screen can be edited using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's text editor.  This editor can be accessed b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ve "Edit ?" buttons shown along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List screen or by pressing the "Edit All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Edit 1" button will invoke the editor and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s to the file named in the "Filename #1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"Edit 2" button will invoke the editor and lo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rresponds to the file named in the "Filename #2" fiel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.  When "Edit All" is selected, the BOOT'R Editor ope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listed in filename field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save the configuration files in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name field of the Configuration Files screen.  On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hat were not left blank on the Configuration Files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as a valid file inside the configuration.  (If a file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text field, but there is no corresponding tex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, the file is still considered part of th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as a BLANK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e Print button allows a printout of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configuration to be printed.  Output can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:, LPT2:, LPT3:, or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</w:t>
      </w:r>
      <w:r>
        <w:rPr/>
        <w:t>Editing Configuration 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OT'R Editor's text editor allows quick and easy edi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s maintained within a configuration. 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ut, copy, paste, delete, find, search and replace, lo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save, save all, and more.  Windows can be moved, resi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d.  Color settings can be changed, and mouse spee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or decreased to suit individual preference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nd options are standard to a basic text edito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highlight the special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&amp;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reating your initial configurations with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you may find the Load and Insert feature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llows text from an existing ASCII file to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editor, REPLACING the currently displayed text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ext from an existing ASCII file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t the posi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&amp; Save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ade changes to (or created)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:\AUTOEXEC.BAT, you can select Save to store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OOT'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When you select "Save", BOOT'R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the C:\AUTOEXEC.BAT file on your hard drive!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text you entered in the BOOT'R configuration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hange the files on the hard drive you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given in the section entitled "Using BOOT'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</w:t>
      </w:r>
      <w:r>
        <w:rPr/>
        <w:t>File Dialog Box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ialog box screens allow users to open or delet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opening a file, make sure that any files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e originally saved with the BOOT'R Editor. 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will NOT read files properly if they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the BOOT'R Editor!  For users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 of BOOT'R (prior to 1.00)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reate a new configuration and load your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to the built-in text editor. 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are created and saved properly,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to open them 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xt field allows users to manually enter the name of a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 a filename without an extension when opening or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BOOT'R Editor appends a .BTR extension and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current directory.  If the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elected when you press ENTER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the BOOT'R Editor will either advance the cursor 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box for manual selection, or issue an error messag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 provides users with a way to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directory for files with the selected (*.BTR or *.*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.  Pressing the SPACE BAR will highlight a file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ssing ENTER on a highlighted file will instruct the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attempt to open or delete it (depending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ies list box displays a list of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rive, and a list of available driv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can be changed by pressing ENTER on the desir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licking on it with the mouse.  When a new director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iles" list box is updated to display all files match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in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on-editable field contains the current drive and path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as a quick-reference to see where the BOOT'R Editor i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k button can be selected when a file has been highligh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list box.  The BOOT'R Editor will then attempt to op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ncel button can be selected to cancel the current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</w:t>
      </w:r>
      <w:r>
        <w:rPr/>
        <w:t>BOOT'R Delay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ays screen allows the modification of the delay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BOOT'R executing the command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log delay is the number of seconds that BOOT'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og screen prior to initializing a configuration and reb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.  The default for this field is 3 second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can reduce or completely remove this delay. 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asked to register BOOT'R.  Registering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 of this delay.  For information on how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"Registration" section near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-registered users who attempt to change this field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but BOOT'R will not recognize the changes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ackag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boot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-reboot delay is the number of seconds that BOOT'R shoul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displaying the prelog screen) to allow hard drive c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.  This precautionary measure can be useful fo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ing corruption or other problems when attemp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Pre-Reboot Comman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allows users to enter up to four lines of text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 that should be executed prior to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Users may find this helpful for flushing and disab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, to prevent any corruption from occurring during the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Reboot Commands 1 Through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text fields to enter any DOS command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prior to rebooting the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Register BOOT'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reen provides basic information on how to register BOOT'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egistered users to enter their registration name an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received it from ST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Name text field allows users to enter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r the name of their company or organization.  I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is entered in the following text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ame will appear on the prelog screen of BOOT'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Number text field allows users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number they received from STSI upon register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how to register, please see th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near the top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Ok instructs the BOOT'R Editor to save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o the file BOOTR.INI.  BOOT'R reads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ior to initializing a configuration and rebooting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Cancel instructs the BOOT'R Editor to ignor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been made to the previous settings, and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</w:t>
      </w:r>
      <w:r>
        <w:rPr/>
        <w:t>Using BOOT'R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a BOOT'R configuration using the BOOT'R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o that configuration in one of two ways.  The fir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mply type "BOOTR.EXE" on the DOS command line. 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showing you the names of all configurations in the BOOT'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Each configuration name will be located on a push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push-button, the configuration name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option allows BOOT'R to be used from the command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a different configuration using BOOT'R, simp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configuration on the BOOT'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OOT'R command line structur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R CONFIGURATION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R           BOOTR must always be the first entry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 This is the name of the desired configuration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is maintained in a separate .BT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created using the BOOT'R Editor.  In order for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work properly, there MUST be a fil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R sub-directory with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ST           This command line parameter is optional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 files to be changed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booting the computer.  This option is useful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T'R and see if the CONFIG.SYS, AUTOEXEC.BA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files are being written properly.  It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verify that the cache is being properly flushed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abled, without risking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OT'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CPBACKUP                BOOT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DESQVIEW                BOOT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DESQVIEW /TEST          BOOT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LANTASTIC               BOOTR WINDOWS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OTR KE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ype a similar BOOT'R command line and press ENTER, BOOT'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relog screen, write the configuration files, exec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e-Reboot Instructions, wait for the cache to flush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-reboot delay), and reboot the computer system. 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reduce or completely eliminate the preset delays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entitled "Registration", near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Using BOOT'R With A Multitasker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 is advised when using BOOT'R in combination with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.  Exit all open windows and exit the multitask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ing to execute BOOT'R.  Immediately prior to issuing th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BOOT'R checks to see if it is being executing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DESQview, or OS/2 environment.  If it detect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s, it issues an error message and terminates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boot command (after the configuration files have been modifi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>Caution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OOT'R in combination with any disk cache that performs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ing, unless you flush and disable the cache by entering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e-Reboot Instructions screen of the BOOT'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 If you are using MS-DOS 6.x, make sure that one of you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oot Instructions contains a command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DOS\SMARTDRV.EXE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do not perform this step have reported problems, such as BOOT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ing the proper configuration files before rebooting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is added, however, these problem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Programs Mentioned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enu is copyrighted by Magee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ed by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kMenu is copyrighted by OSCS Software Developme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OT'R 2.1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  Price Each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ngle-User Registration               $34.95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BOOT'R Site-License (# of Users? ____)       _______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---------         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$100.00              50         $4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$200.00             100         $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        $30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sota Residents Add 6.5% Sales Tax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S &amp; Canada = $5.00, Foreign = $10.00)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BOOT'R To This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sist us in improving and marketing BOOT'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eck all that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of DOS do you us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se any of the following programs/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tacker    [ ] SuperStor    [ ]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are you registering BOOT'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delay is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do you like the most about BOOT'R?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feature(s) would you like to see added to BOOT'R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