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     :   TV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Various tools and addings for T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  :   This library calls a lot of general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'general' libraries (STRINGS.LIB, TOOLS.LIB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 that you have to include the related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o link (some of) the other libraries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perators:    TMenuItem  = TMenuItem +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   TMenuItem +=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Item  = TSItem + T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Item += T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bMenu += T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bMenu +=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usDef += TStatus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usDef += TStatu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enCollection:  Same as TString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enCollection( ccIndex = 0, ccIndex = 0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two output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getData( ccIndex );  // to retur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getText( ccIndex );  // to display text in a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getData() calls getTex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have to be used in place of TStringCollection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overlo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ndex indexOf( char *item );       // data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ndex indexOfText( char *item );   // tex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irstThat( ccTestFunc Test, void *arg );     //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irstTextThat( ccTestFunc Test, void *arg ); //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etCount();                // returns number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etTextLength();           // returns maximum length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mpare( void *, void * ); // function to compare to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se virtual functions are designed to work as 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ringCollection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you need to overload to use another list mechanis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ata(), getText(), getCou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ones use these thre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pare() is case-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,... are treated as normal let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:  Pop-up box with a lis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linked with a TInputLine (or TStaticInput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 a TGen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characters, the first list item match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s focused. If a non matching character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zzer sound is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double-click is used to select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data will so be given to the TInpu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( const TRect&amp;, TInputLine *, TGenCollection *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( TInputLine *, TGenCollection * ); // Righ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put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1Line( x, y, l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StaticText( x, y, string ): same as TStatic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Textf( const TRect&amp; bounds, const char *fmt,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Textf( const ushort x, const ushort y, const char *fmt,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StaticText but allows same syntax as 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Label( x, y, string, lin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:    Same as TInputLine, except invalid if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: Same as TInputLine, but display only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: Same as TInputLine, but filter input to be in a '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ck result to match the regular expression 'regex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PPER or LOWER is given as last parameter, a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anslate into upper/lowercase (also 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invalid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put does not match the regular expression, a messag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put at valid() time. This message may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abled 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invMsg = " \n\03Invalid entry !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' and 'regexp' comply with UNIX-grep regular expres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et = "0-9a-z+-*/" or "^0-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xp = "[0-9]*.[a-zA-Z]*.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' and 'regexp' can be nul (0 or not gi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( const TRect&amp;, int len [, char *set [, char *regexp [, UPPER/LOWER]]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( int x, int y, int len [, char *set [, char *regexp [, UPPER/LOWER]]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:    Accepts only valid numeric input (int) between Min a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( const TRect&amp;, int len = 7, int min = -MAXINT, int max = MAXI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( int x, int y , int len = 7, int min = -MAXINT, int max = MAXI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:   Accepts only valid numeric input (long) between Min a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( const TRect&amp;, int len = 12, long min = -MAXLONG, long max = MAXLO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( int x, int y , int len = 12, long min = -MAXLONG, long max = MAXLO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: Accepts only valid numeric input between Min a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( const TRect&amp;, int len = 15, double min = -MAXDOUBLE, double max = MAXDOU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( int x, int y , int len = 15, double min = -MAXDOUBLE, double max = MAXDOU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:   Accepts only valid hexadecimal str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( int x, int y 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:   Accepts only valid dat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( const TRect&amp;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( int x, int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: Accepts a calcul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InputLine, but input must match a TGenCol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characters, the first list item match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s displayed. If a non matching character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arrows are used to cycle through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&amp; End to go to first &amp; la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the matching buffer is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( TRect&amp;, int len, TGenCollection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( int x, int y, int len, TGenCollection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put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inputPasswdBox( const char *Title, const char *aLabel, char *s, uchar lim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inputPasswdBoxRect( const TRect &amp;b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a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lim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execDialog( TWindow *d, void *data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 dialog box and returns enter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are pre-loaded with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ata is NULL, nothing is pre-loaded nor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alog is cancelled, data is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is destroyed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:  command (cmCancel, cmYes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putCommand( ushort What, ushort Comman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n event containing {What, Comm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System( comman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 critical error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system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critical error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tatusBox( char *messag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tatusBoxf( char *format-string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a dialog box on screen to tell the user what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while some long calculation is being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tatusBox is already on the screen it will be remov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new Statu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limited to 255 characters (like TStatic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RemoveStatusBox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 StatusBox (if one is displa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OKCancelButtons( TWindow *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OK and a Cancel button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 in the middle of the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button is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YesNoCancelButtons( TWindow *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Yes and a No button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 in the middle of the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button is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ileWindow::TFileWindow( const char *file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file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:    Display a clock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ockView::TClockView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(default is upper right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ockView::update();     must be called in 'idle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viewer:    Display the heap size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ck for heap correc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pView::THeapView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(default is lower right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pView::update();      must be called in 'idle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occurs in the heap, a messageBox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and ask if you wan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gain (that means each time it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is solved - if it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Calendar:      TCalendarView( TRect 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endarView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Calculator:    TCalcDisplay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cDisplay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ASCII table:   TAsciiChart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ciiChart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hort formatFloppy( int flopp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  floppy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ls the DOS command FORMAT x: [/T:nn /N:nn] /V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heck is performed after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DOS version &gt;= 4.0 use the /AUTOTES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documented) to skip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DOS version &gt;= 5.0 use the /U switch to speed u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:    in    int  floppy ( 0 = A:, 1 = B: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:    cmOK or cm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