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ewLib File View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ib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ViewLib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ViewLib that you distribute must include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get for $25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urrent version of ViewLib (Small, Medium, Compact an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supporting Borland and Microsoft C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get for $5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above PLUS fully annota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directly from DB/Soft Publishing by mailing a check or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tercard, Visa, American Express or Discover Card orders, you can</w:t>
      </w:r>
    </w:p>
    <w:p>
      <w:pPr>
        <w:pStyle w:val="PreformattedText"/>
        <w:bidi w:val="0"/>
        <w:jc w:val="left"/>
        <w:rPr/>
      </w:pPr>
      <w:r>
        <w:rPr/>
        <w:t>call Public (software) Library at (800) 242-4775 (from overseas: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DB/Soft Publishing can NOT be</w:t>
      </w:r>
    </w:p>
    <w:p>
      <w:pPr>
        <w:pStyle w:val="PreformattedText"/>
        <w:bidi w:val="0"/>
        <w:jc w:val="left"/>
        <w:rPr/>
      </w:pPr>
      <w:r>
        <w:rPr/>
        <w:t>reached at these numbers.  To contact DB/Soft Publishing for information</w:t>
      </w:r>
    </w:p>
    <w:p>
      <w:pPr>
        <w:pStyle w:val="PreformattedText"/>
        <w:bidi w:val="0"/>
        <w:jc w:val="left"/>
        <w:rPr/>
      </w:pPr>
      <w:r>
        <w:rPr/>
        <w:t>about dealer pricing, volume discounts, site licensing, the status of</w:t>
      </w:r>
    </w:p>
    <w:p>
      <w:pPr>
        <w:pStyle w:val="PreformattedText"/>
        <w:bidi w:val="0"/>
        <w:jc w:val="left"/>
        <w:rPr/>
      </w:pPr>
      <w:r>
        <w:rPr/>
        <w:t>shipment, the latest version number or for technical information, call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0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Lib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Lib 1.07 (Specify if w/src)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#10540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 residents must pay sales tax when paying by check or COD.  TX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OD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 NOT mail credit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ViewLib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ViewLib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