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member, if you open an .APP or .DCT in CW 1.5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file again in earlier versions of CW 1.00x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your .APPs and .DCTs before using them in CW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report your bugs using the Support.ex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 1.5.  Your help will ensure Clarion for Windows 1.5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tool for Rapid Application Development on 16bit or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platfor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