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emplate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 menu to call the update procedure for a Browse Box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rowse Box behavior allowing you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sort order, range-limit, and/or filter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new Template features are coming before the fin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