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Sheet controls let you create Tabbed dialog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place edit controls on each TAB. Progress Control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ermometer-like control that can easily be linked to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A new function; POPUP allows you to creat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  The Tool Tip attribute enables a balloon window, 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95, describing a button or other control. Button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both text and an ic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