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riginal plan was that the 32bit Compiler and Linker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ONLY new features in Beta 1.  However, TopSpee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asks on the checklist for CW 1.5 Beta 1. 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powerful new features that run under 16bit or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 Under Win95 we use the control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.  But we have also cloned them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the 16bit Compiler, so that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th the current version and future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Windows95 final Beta or later to utilize the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CW 1.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