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ry of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registry allows you to put information online for other us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ew.  This is optional.  You may want to remain confidentia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onymous on the server and there's usually no penalty for doing so.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way, the questions you answered when you signed up ar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op only.  See him or her if you have any confidentiality concer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you create your own entry in the registry, you type in the answ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several questions.  The operator of the server can configure his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of questions.  The last one is always a "summary" question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n't want to answer a question, you can always enter "N/A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scan a list of users alphabetized by User-ID, and see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mmary lines.  Also, you can look up other users directly by User-I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course, you'll only see information on users who have voluntar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swered the registry ques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 - Directory Sear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this command to list out the users that have answered the regis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estions.  You may start anywhere in the alphabet you please, and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User-ID and summary line will appear for each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 - Looking up Another Us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used to look up a specific user's registry.  You will be 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view the user's answers to all registry questions.  If you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now the exact User-ID you want to look up, just enter what you know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the server will try to find an exact match for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 - Creating or Editing Your Ent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you create your entry, you answer the registry questions one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other.  Each answer has a limited number of characters i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cept.  To find out how many, you can just type a long line until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un into the lim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fter creating your entry, you can go back later and edit your answ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