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Welcome to Worldgroup by Galacticomm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Worldgroup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Worldgroup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Worldgroup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server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server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File Libraries 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WK-mail                  (offline E-mail and Forum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? for help, or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server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server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server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Another example might be having one user logged on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server in English, while another user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ANSI, but is communicating with the server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Worldgroup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choose the number of the language you wish to use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 you for your User-ID and password, using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server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Worldgroup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ver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Worldgroup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oth a title, and a name of its own.  (The first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as the title "Main System Menu", and is named the 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 (the server will search only sear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, not their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lmost any prompt on the server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&lt;msg&gt;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CENT             Show a list of the most recent users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serv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server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server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server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server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serv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