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count Display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rvice allow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iew some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dit many of the answers you gave when you first sign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ransfer credits from your accoun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hange the default language to use when you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ldgroup servers track your usage or charge for your us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"credits".  Being online consumes credits and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also consumes credits.  If the server does deal with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'll see them in your accoun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 693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shows you a few statistics on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 ....................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Created ............ 02/0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ogon ................. 05/1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Class...............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Per Call.........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Per Day..........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setting this session .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ccount was created when you first signed up.  The day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on, (prior to your current session) is record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lass determines how long you can stay online and wha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use, and on some systems, whether you ar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ing the server or not.  In the above example, Arthur has n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long he can stay online.  The ANSI-ON condition means th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is receiving color and cursor movement commands from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your ANSI setting if you like.  More on tha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Editing Your Accou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orldgroup servers, you can edit your answers to th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.  You won't be able to change your User-ID, though. 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questions are only asked at sign-up, and can't be chang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Data Entry service is used to change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f your terminal has ANSI capability.  You'll se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information on screen.  Use your up and down arrows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to different fields.  To retype a field, just typ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information.  To change a field, start by moving the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ft to the correct position.  Then type over the old stuff,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or &lt;Backspace&gt;     delete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F&gt;                 insert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 for editing your account information when you don't hav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the Linear Data Entry 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this screen any time by hitting one of these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G&gt;    Save your change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O&gt;    Quit and abandon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of these fields there are certain minimum length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notified if your answer is too short. 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by most Sysops as highly confidential.  It would be used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you in the event of a question or problem with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ysops also use this information to mail annou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different menus are provided for users that hav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and users that don't.  IBM computers as terminals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de variety of special extended ASCII characters, includ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s, shading, international characters, etc.  The only other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question is on demographic statistics that the Sysop can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swer concerns whether or not your terminal should b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commands for cursor positioning, colors, and othe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    ANSI commands will be sent to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  ANSI commands will not be sent to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Each time you log on, the server will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to send ANSI commands to your terminal. 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utomatically detect whether you have ANSI or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ask you, or it may be prewired by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can leave it set to AUTO.  But if this appears to b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choice sometimes, you can change it.  If you see b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less text on your color monitor, set it to ON.  If you see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ying bracket characters with numbers and letters after them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33m" or "[0;1;47;52m", you may want to set it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mensions and P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different screen configu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: 80 columns by 2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utput?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0x24 terminal, the server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has 23 or more line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: 80 columns by 2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utput? 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0x24 terminal, the serve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, display is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: 80 columns by 4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utput?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d 80x43 terminal, pause each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swer helps to determine if you should be placed i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ditor or the Line Editor when the system needs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tem text editor.  The chooses are FSE o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appears as a string of asterisks (****).  You can r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once in a while to keep your account 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done editing, you can answer the question at the 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Save your change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Quit and abandon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ick S or Q and hit RETURN to exit the service back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Display/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Account when you don't hav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erminal doesn't have ANSI capability or if your screen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nough (24 lines is enough), then editing your accou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proceed one questio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RETURN key to skip each field you don't want to chang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to a field you want to change, you can back up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's already there and type new information,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yping in completely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information that's there,    start with a &lt;Backspa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ace the information that's there, start by typ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, just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U&gt;     to back up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ransferring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ysop's permission, you can transfer credits from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user's account.  There's usually a minimum amoun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 By default it's 600 credits.  Just select the T op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transfer some of your credits to another use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hange language/protocol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op allows it, you can tell the server to automatically swit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articular language and protocol each time you log on (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place right after you enter your User-ID and pas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 693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English/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... Change language/protocol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, you'll get a prompt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anguage/protocol would you prefer to use on this Worldgroup 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glish/ANSI     The standard English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glish/RIP      The English version of RIPscrip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panish/ANSI     Espaol/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utomatic        (no p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number from 1 to 3, o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number of the language/protocol you'd like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and from then on the server will attempt to switch you to i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log on.  If you have no particular preference,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for Automatic, and the server will try to sense what protocol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in with (ie. with ANSI or RIP?) and set your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For the most part, you should keep this set to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