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o QuickPak Professional for Window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00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VB3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.  These allow you to attach the control to a date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K.VBX  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replaces the standard Visual Basic Frame and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replaces the standard Combo Box control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multiple data columns and "Data Aware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SizePicture property which causes the control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 bitmap (Picture property) to the siz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tandard DataSource property along with tw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- DataMethod and Bookmark.  DataMethod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rol specified with the DataSource property, an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 bookmark for the DataMethod -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ouseFocus property that determines whether or no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focus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picture properties - PictureDown, and PictureDisab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dditional images for the down and disabled stat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will now automatically "Grey" the normal Pictur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hen the control is disabled and no PictureDisabled imag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NVIS.VBX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enables Click events within regions of a Form 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.VBX 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contains many of the features of CSForm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 a Picture Box instead of a Form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of controls and addi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5-1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ew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.  These allow you to attach the control to a Pictur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.  The control can also read native Access Pictu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Picture control can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property can now read Targa (TGA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PT.VBX                   05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ol that replaces the standard Visual Basic Frame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ontrol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PIN.VBX  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ew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.  These allow you to attach the control to a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4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ew standard properties - DataSource, Data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hanged to each of the controls.  These allow you to attach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eld in a database.  The controls automatically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haracters properties to the appropriate field length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Only properties when a field or table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ataProperty property which allows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read or written too when the control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outines had intermitant problems when deal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with record sizes as even powers of 2 (Odd siz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rtC, ISortD, ISortI, ISortL, ISortS, ISor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C, SortD, SortI, SortL, SortS, So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00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0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ntrols now contain Version Inform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6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mark (color) days within a month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new color properties MarkColor1 .. MarkColor8, and an arr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Type for specifying mark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PT.VBX                  07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ption control that can be a container for other contr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easy alignment of captions and edit fields,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effects for controls that don't otherwise support th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WRI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7-0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event - QueryMethod which is fired prior to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event and allows you to cancel the specified DataMetho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use this event to query the user prior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7-0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dit controls now recognize and handle Ctrl-C, Ctrl-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for performing Clipboard operations, as well a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trl-Ins, Shift-Ins, and Ctrl-De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07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irtual List Box control that can be bound to a database t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set.  The control can also be used to display line orie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source (Text, or random access files as well as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WIZ.MAK                 07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utility can create a Visual Basic Form file from a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tructure.  See FORMWIZ.WRI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O200.DLL                 07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ollowing s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ortNum, ArraySortStr, ArraySortTyp, and ArraySor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ISortNum, ArrayISortStr, ArrayISortTyp, and ArrayISor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n handle huge arrays of any record size.  See 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6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PF in EXEs was caused by the control's PictureDisabled proper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7-0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DataSource property did not recognize Data contro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array of control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t was not possible to delete the name of a Data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bar for the ListDataFields propert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7-0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 longer causes a GPF when moving to a new rec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n image to a conn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6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w reports an error if the DataField, or Da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set to a field which is incompatible with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Only property is no longer set or cleared by the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 data field.  Protection of fields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by the control internally.  This allows you to prot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have protec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SText control no longer reports a "User defined error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 loading a control with its Mask property set under V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rtT routine              07-1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caused a GPF when sorting on a Variant member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ariant type was a dat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01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02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7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w supports multi-line captions with word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  See the MultiLine property in READM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8-0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nemonic key for the button, the control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ocus did not receive its LostFocus event until after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event was fired.  The order of these events has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8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ould not read some OLE Picture objects f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7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Text controls properly dele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2Date routine           08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ould sometimes cause string space problems aft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Name routine             08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ould sometimes cause a GPF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02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0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handles arrow keys internally when the Get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, Month, and Year properties are now Read/Write at both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properties for creating 3D captions with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selColor property specifies the color to use for the high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text.  The Chiseled property is used to specify rai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0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bel control for rich text display with multiple curs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icking on hot spots with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LABEL.VBX                 08-3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Label control now supports the WordWrap property for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properties to the CSLabel control for creating 3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abel.  The ChiselColor property specifies the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igh lighted outline of the text.  The Chiseled proper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raised, or inse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tandard Align property to CSLabel.  This allow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ligned to the form.  This control is also now a conta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ALNDR.VBX                08-2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handles arrow keys internally when the Get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s set to True.  In previous versions, this proper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he control to receive arrow keys via the KeyDown ev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programmers responsibility to handle desired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is version now automatically handle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(s)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End               Move to first/last day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 arrows      Move to previous/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 arrows         Move to previous/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             Previous/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PgUp/PgDn         Previous/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       Move to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are already handling these keys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or modify your code to take this new behavior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endar's day numbers are now grayed when the contro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's caption is now grayed using the col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WIN.INI file when the control is disabled. 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emory leak problem that caused an "Out of memory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trols were loaded and unload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hing the DataSource, or ListDataSource properties to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rray of Data controls, the subscripts were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icking an item in the list, the Click event was f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property had been set, and thus reflecte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tem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property was not consistently updat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lClick event was not fired, for Style 1 - Simple Comb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ECK.VBX/CSOPT.VBX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caused the whole screen to be repainted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t runtim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8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's text is now grayed using the color specifi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file when the control is disabled. 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emory leak problem that cased an "Out of memory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SLabel controls were loaded and unload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has been significantly optimized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keeps its own buffer of items and thus does not requi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the Access engine, or calls to its QueryI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SCROLL.VBX                09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could not be drawn on a form from scratch!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0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et0/BitSet0 Routines   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n get or set a bit within any variable based o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Pack0/BitUnPack0 Routines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n be used to get, or set multiple bits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Maximum/CSMinimum        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return the Maximum or minimum value of two pass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ilar to the MaxInt, MaxLong routines except that the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riant variables and thus can be used for any data typ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ettings (property)  10-2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property allows the developer to save a control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ettings to an INI file.  When ever a new control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ad and the control's properties are set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reate custom default settings for each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 this.  The following controls curren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ettings property: CSCalendar, CSCmd, CSCurrency, CS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ouble, CSLabel, CSLong, CSText, and CS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I/ReadFileX Routines 10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now format date and time data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BAS CaptureBmp       11-1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where CaptureBmp was leaking memory by no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AK/KillAK Routines    09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sometimes caused GPFs and strange behavior of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 event.  In addition, the keyboard handler was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memory.  All these problems have been solved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addition to firing the form's KeyDown event, its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Up events are also fired.  This was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10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color for disabled text was the same as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, disabled text was invisible.  Thi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under this circumstance, the disabled text color is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be visible.  In addition, a new property Disable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where the color of disabled tex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corners (pixels) of the control are now painted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s paren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1-0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the Sorted property was set to True regardless of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izing the control from code, the list would no longer dr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empting to dynamically load control array elements fro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 gave an error "Invalid property array index"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yle 2 - Dropdown list was used, neither the Text,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work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yle was set to 2 - Drop Down List, the HelpContextID proper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rol at runtime did not cause the Validat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when the was unload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uble clicking a CSCombo's parent form's Control Box, V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it couldn't find the field that CSCombo's Data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seUp event was not fired when the list portion was close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ddItem with a subscript of zero and an empty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ported "Invalid subscript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property could not be set to True, regardless of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's setti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did not work under Windows 3.0.  It now do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eatures are not supported:  Extended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, and the CloseU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SCombo was on a form, the Form's KeyPreview proper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yle 2 - Drop Down List, multi-column text w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ndow regardless of TextDisplay's sett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down list box was larger than required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list.  It is now correctly sized to th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IALOG.VBX                09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alog types did not return user's selection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rrectly:  FontDialog, FileDialog and PrintDialog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10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was not consistan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works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PT.VBX                   10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trols parent form was unloaded while in its Click event,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aus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video resoultions, non-3D options were clipp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now works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0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Source property was assigned, but not DataField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accept any data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haracters could be pasted into a CSText control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CharacterTable, Mask, or Display only properties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AutoScroll property to False had no effect.  I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only as many characters as will fit within the control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ced on a container (Frame, Picture Box, etc.) and the EO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as set to True, focus would not go to any control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 This has been changed such that focus will shif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order of the form regardless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negative number into a CSDouble control, the las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could not be entered if FmtIntDigits digit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had been enter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owZero was true, and FmtDecDigits was 0, the control's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when it didn't have focu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the Backspace key, the change event was f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.  KeyPress is now fired befo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color for disabled text was the same as th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, disabled text was invisible.  Thi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under this circumstance, the disabled text color is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Only property was True, data assigned to the contro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Data, Text, or Value properties was not saved to a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1-0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multiple items (MultiSelect = True) by dragg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tems were miss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RecordSource, scrolling was still bas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cord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method did not work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the ListIndex property from code, the selection bo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ove to the specified item, but the highlight would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ccured when MultiSelect was false.  The highlight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did not work under Windows 3.0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ck event did not work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izing the control from code, newly exposed area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2NDX Routine            09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turned incorrect values for controls that wer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rols ie. Controls on Frames, Picture Boxes, etc.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I,ReadFileX Routines 11-0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X sometimes dropped the last filename if the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ed to the size given by FCount (instead of one or more 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T Routine             11-1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id not work with variable length string por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1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2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ile QPRO.LIC was corrupt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2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4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ddItem, the control would repaint itself caus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letter "p" caused a "Stack fault" error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2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orms created with FORMWIZ.EXE, the CSTEXT.VBX controls did no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or behave proper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4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4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15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a new property - ListBoxWidth which allows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drop down list portion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right mouse button and moving the mouse caus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ssed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a problem where a non-bound control would not displa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Array2CB (or using CB_ADDSTRING API)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ould not displa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K.VBX/CSOPT.VBX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did not fire their Click event whe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elections.  Also, the KeyDown and KeyUp events were no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pace Bar was us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printing images in 32k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that caused CSDouble to return incorrect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nd using commas instead of periods for the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emory problem that caused a GPF when scrolling a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() property was read only.  It can now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/MinS routines          12-1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aused a GPF when used on a array of only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15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20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GRID.VBX                01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 Software's TrueGrid (Standard Edition) is now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tyle 2, if the first column was made invisible by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to 0, the text in the edit box would be shifted to the ri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characters.  Also, the TextDisplay property did not work wi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se have both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box did not allow horizontal scrolling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KeepFocus parameter to true in the NewItem e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licked on another window, a "forever" loop was creat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hanging the Text property from code, the Change even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d. 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stDataSource was connected to a Data control and popul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L statement that yielded no records, the Data control woul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No current record"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12-2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would steal focus from other windows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CSHyperText's display are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PIN.VBX                  01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de in the control's Change, SpinUp, or SpinDown events took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an the specified SpinRate property, values would b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rol would continue to spin while the event wa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changed such that the control now waits for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12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date into the CSDate control, if the user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and month, but not the year, the control defaulted to 1900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racter property was set to 8 (lowercase letters)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nverted to vertical bars (unprintabl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signing a number to the RawData property that is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notation, the control only honored the mantissa,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onent.  Scientific notation is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2-2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font, column widths were too wide.  They are n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tter "W" (wide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ultiSelect set to 2 - Extended, you could not de-selec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trl+left mouse click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column's width was reduced below the number of charac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the extra characters would be clipped, even though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within the display area.  Characters are now clipped only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width exceeds the screen width of the column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is based on the width of the letter "W" in the current font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specified in the ColWidth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the Clear method in a manual mode list box, you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elect item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Value property now causes the selection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tem in the list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20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21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Name2Ndx, Ndx2CtlName    02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wo new routines - CtlName2Ndx and Ndx2CtlName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's index into the Controls collection object given its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's name give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sources                 1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ource files had extra nonsense at their end.  Thes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12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.Text property from code did not upda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Further, testing .Text in the Change event yield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12-2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control's font properties did not effect CSPrint'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2-1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prior to 01-01-1980 where not stored properly in MS Date/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using the CSDate control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(undo) was not supported.  It n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key (activate property window) did not always work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was on a form.  If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.Edit, and .Update methods from code, the CSTex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the new data from being saved if their DataProper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to 1 - RawData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12-2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stDataSource was connected to a Data control and populat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statement that yielded no records, the Data control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No current record"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whose width was reduced could sometimes show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o the right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--------------------------- 3.21 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 3.22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MD.VBX                   04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Style property that can specify a "tool bar" type button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are one pixel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HELP.EXE                04-0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tility program that allows you to easily paste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otePad document for use with the CSHT.VBX Hyper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K.VBX CSOPT.VBX         04-0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Gap property that controls the distance betwee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tion button, and the item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ItemEnabled() property that allows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tems withi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4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lChar property added that allows you to specify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lace holder for data characters in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HK.VBX CSOPT.VBX         04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did not have the standard TabStop property.  They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OMBO.VBX                 04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would cause a GPF when created on certain mach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not in the controls list (typed by the user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displayed to/from a table.  Note that this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Col property points to the same column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ortion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at were dynamically loaded (from code) at run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not display their data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now works properly after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T.VBX                    04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would loose GDI resources after repeated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no longer steals mouse presses from overla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ICTUR.VBX                06-2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ould not properly read more than one .TGA fi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2.0 Picture Objects could not be read.  The control gave "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icture object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SPIN.VBX                  05-0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alueDisplay was set to True and the display area was click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was permanently captured until the arrows were cli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EXT.VBX                  04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Currency control would cause a GPF when creat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(New IBM ValuePoints)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Time control's Value property would return 0, instead of -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leared the field.  It now returns -1.  Also, if seco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ed, the .Value property would sometimes retur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 mouse button over a control no long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receive focus.  Also, double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causes an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trols now send WM_COMMAND messages to thei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urrency and CSDouble now EOLTab after FmtDecimal pla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possible for the user to fill the Double and Currenc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us signs.  Only one may now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hort date is specified, the CSDate control no longer display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year for editing.  In this case, the current centu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sk characters except "?" now accept spaces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haracters', and FmtControl (for CSTime) properties now 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instead of drop down lists in design mode.  In addition,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llow combinations of 32 - CharacterTable characters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, or lower case letters to be ente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LIST.VBX                 07-0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roperty like a toggle whenever it was used. It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on or off depending on the valu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is no longer visible when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ght mouse click no longer triggers a Click ev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