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cument ID: %d%-%n%-%v%</w:t>
        <w:tab/>
        <w:tab/>
        <w:t>Author: %ad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: %m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