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mOFFICE 3.0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, README.DOC, in TeamOFFICE server sof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that is not available in TeamOFFI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amOFFIC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or remove a service and want to remove or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ereafter, you have to quit and re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between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OFFICE for Windows NT guides are shipped to you on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S Multimedia Viewer titles. For information o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 Multimedia Viewer 2.0 and viewing the titles, see the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n "TeamOFFICE for Windows NT Documentation, Setup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1 of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NetBIOS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NetBIOS over TCP/IP in a TeamOFFICE server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indows Internet Name Services (WINS)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amMail X.400 Gateway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Networ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nect your TeamOFFICE X.400 Gateway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HighWay OSI Server, you can use 26 diff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 All of them, except the OSI over SNA backbone,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standards making the systems inter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forming routers and gateways. The supported networ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vided into the following major groups each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N      OSLAN (OSI CL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I over TCP/IP (RFC1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LAN over 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N      X.25 packet switced data network (P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-up telephone line access to X.25 PSDN (X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-up or leased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it switched data network (X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ECIAL  OSI over SNA backbone (no special softwar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ighWay Relay Option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not use any other network type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LAN (OSI CL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the documentation of HighWay OS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TeamWARE X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WARE X.400 V3L1 supports only two concurrent X.4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amMail Fax Gateway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TeamMail Fax Gateway for Windows N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connection to a shared printer on which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t or received fax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the name of the server and the share name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\\PRINTER_SERVER\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on the printer connection is stored i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inter_name" in the [FAX] section of AO.INI and you ca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eptable values for this parameter listed in "TeamMail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teway for Windows NT Installation Guide" are no longer val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