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ning 486 Process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 April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Kingston Technolog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's Lightning 486 will convert your 386DX-based syst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clock-tripled powerhouse running up to 66MHz.  Lightning 486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-designed Blue Lightning processor which is a high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processor integrated with an industry leading 16kb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a DOS installation program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Lightning 486 processor upgrade to work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Also included is the Landmark System Speed 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a program to verify the clock speed and ensure prop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new Lightning 4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Before attempting to install Lightning 486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stallation Guid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** introd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DIT.EXE     ** utility file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D          ** an ID file needed by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      ** script language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HT486.SYS      ** device driver for Lighting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200.EXE     ** Landmark System Speed Te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BAT        ** batch file for SPEED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*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ton Technology Corporation and Lightning 486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ngston Technology Corporation.  All others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