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�������� 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۰��� �� ��۰����� ��۰����� ��۰�����          </w:t>
      </w:r>
      <w:r>
        <w:rPr/>
        <w:t>DOOR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���   ��� ���   ��� ���    ��        </w:t>
      </w:r>
      <w:r>
        <w:rPr/>
        <w:t>UNLIMIT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���   ��� ���   ��� 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���   ��� ���   ��� ��</w:t>
      </w:r>
      <w:r>
        <w:rPr/>
        <w:t>۰�����      ��  ���������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۰  ��������� ��������� ���   ���  �� ��� ��۰������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��������  ��������  ��    ��� ��� ��� ���     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 ��� ��� ����������  ����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: Marshall Dudley          ����������� ��</w:t>
      </w:r>
      <w:r>
        <w:rPr/>
        <w:t>۰�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 615)675-3282             ����������� ���    ���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an Dudley - Sysop)              ����������  ��     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opyright 1987-1993                          Version 2.22 - 8-30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29 files are included in the DOORWAY ver. 2.22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PAT.DOC       The documentation for ANSIP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PAT.EXE       A  program  which patches  ANSI.SYS to 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sue line feeds when it reaches 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creen.  For DOS prior to Version 5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HLP        The help file for DWHOST dur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YS.DOC       Documentation  on  both  DOORWAY DOOR.SY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the "Standard"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WAY.DOC       This file.  Main documentation for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WAY.EXE       The DOORWAY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MENU          A  menu  for  the  DROP  to  DOS  which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lection   of  either   24  or   25  line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s.  Place a  /I:DROPMENU in the 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 lin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WCOMM.DOC        The documentation for using DW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WCOMM.EXE        A simple com program to  use as the remo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DOORWA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WCONFIG.EXE      A  program which  will produce 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 for DOORWAY.   To  use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 place  a  DOORWAY.CFG  in  pla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witches. ie. DOORWAY COM1 DOORWAY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WHOST.COM        A  HOST  program which  will answer  the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 pass  control to  DOORWAY.    Set up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ORWAY to answer phone  and allow drop to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             DOORWAY 2.2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HOST.DOC        The documentation file for DW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HOST.OVR        The overlay file for DWHO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REDIR.COM       Program   to   allow  you   to   turn  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directio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REDIR.DOC       Documentation on using DWRE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XFER.EXE        A transfer  protocol which works  under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XFER.DOC        The documentation for DWX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R.BAT           A  batch file  to use  DSZ's ZMODEM 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S.BAT           A  batch  file  to  use DSZ's  ZMODEM  to 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CAN.EXE      An executable  which will give  the scan 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extended keys.  This is  handy for def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tended  key  entries  for  the  carrier  l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rminat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.BAT          A batch file to  bring up the HOST,  for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.EXE       An   installation program   to  install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remote access, using DW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1ST        A short note for  those who are simply  wa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implement a remote capability with DW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FRM      The order form for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.DOC          The documentation for SEN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.EXE          A  program to  send a text  file out 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der  DOORWAY, and  pause at  the end 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S.NEW         What's new since version 2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TABLE.DOC        Documentation for XTABL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TABLE.EXE        A program to make key transla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            DOORWAY 2.2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is a  software program which  allows remote control of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via a  modem.  It also  allows almost any program 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as a door  for bulletin board systems.   Bulletin boards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ze DOORWAY to  transform normal  programs  into "DOORS"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 can use DOORWAY as a remote utility.  As a remote util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will allow you  to control a distant computer  via mod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f you were there.  DOORWAY will redirect all programs 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  computer,  with   the  exception  of  programs   which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-mapped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shells to the program to run, or shells COMMAND.COM,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as a remote utility.   DOORWAY then translates and redire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video to the required COM port and all COM port input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buffer.  BIOS  interrupts or screen RAM  comparis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, so that programs, which DOS CTTY cannot redirect, can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used. The HOST's  keyboard is  active so  that the  SYSOP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 on the  HOST end)  can aid  a REMOTE user,  and the 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ulletin board SYStem OPerator) can monitor what the REMOT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doing.    COMMAND.COM  is   not  loaded  by  DOORWAY  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lly instructed to do so by  the HOST setup; therefor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cannot break a program and get to  DOS. If the user exit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s the program, he will simply  return to DOORWAY, which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 bulletin board (or  HOST program) after  re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vectors,  including  any the  application  program  ma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monitors Carrier  Detect, and after displaying 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rrier was lost, returns to the bulletin board or HOST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s the input  character string  and traps any  character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 wants trapped (such as  ^C).  DOORWAY can also abort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th any character(s) the  SYSOP has defined, thus ma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possible to run UNBREAKABLE programs,  such as many commer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s (check  with the game  publisher to verify  this is  no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olation of their copy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board time  and user's time  are monitored, and if 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es, DOORWAY will  return to the  board (or HOST).  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ation  time  is settable,  but  defaults to  255  seconds (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 15 seconds).   See section  3 for more information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timeout is reset  on both the com port  and the bulle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's keyboard, so characters entered at  either will re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r.  It can also  be reset  by video updates.   If you  set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to use  PCBOARD.SYS or  DOOR.SYS, the user  time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d  from  what time  he has  left,  unless overridden 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 ANSI GRAPHICS  are supported, but  if your  program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it, DOORWAY  will work just fine in NON-ANSI  mode.  DOOR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llows the  REMOTE user  to send all  the extended 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, such as the cursor, ALT and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            DOORWAY 2.2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QUICK START  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.  A Quick DROP to DOS Implementation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.  A Quick DOORS Implementation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FILES  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.  The INITIAL WELCOME File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.  The APPLICATION PROGRAM 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.  The EXIT MESSAGE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.  The TRANSLATION TABLE 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INSTALLATION 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. The Batch File 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. Quick Switch Summary 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.  Detailed Switch Definitions 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A: Alarm (bell)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B: /B:X, /B:M, /B:MS, /B:Z, /B:A 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C:DOS or /C:VIA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D: Disable Disk writes 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E: Name of the EXIT MESSAGE file 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F: Fast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G: ANSI GRAPHICs 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H: Halt shells to DOS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I: Name of the WELCOME MESSAGE file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J: Scroll threshold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K: KEYBOARD TIMEOUT TIMER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L: Add line feeds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M: Maximum time allowed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N: NETWORK 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O: Override the DOORWAY title screen 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P: The program name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Q: Quick Basic 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R: RETURN (abort)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RB REBOOT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S: Where to look for .SYS file 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T: TRAP Characters 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U: Get shadow buffer from multi-tasker 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V:   Video mode, Direct or BIOS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W: Pause at program termination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X: Load and use a translation table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Y: Printer trapping/redirection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Z: Use a custom exit message 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19: Use the DOS interrupt 19 for rebooting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80: Force 80 column mode 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 RECOMMENDED STARTING SETTINGS  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  MULTITASKING 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   EXTENDED KEYBOARD CODE SUPPORT 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v       DOORWAY 2.2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   DROP TO DOS OR REMOTE CAPABILITY 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  USER ABORTS AND LOST CARRIERS 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   REGISTRATION 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.  ORDER BLANK  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.     QUESTIONS AND ANSWERS 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  . . . . .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   . . . . .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C   . . .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        DOORWAY 2.2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 A Quick DROP to DOS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the  easiest  quick   start  run  the 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 It will set  up the HOST for remot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.  Once  you run  this program 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 HOST  to bring  up the  host program 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 you  are  using  a  bulletin board  program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host program then set up  your HOST to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batch  file.    The  HOST  can  be   almost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ions program set  up in  HOST mode, o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ll blown BBS  program set up for  remote (see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 on how to  implement host  or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).   Use the following line  for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COM1 /S:* /G:ON /V:B^U /M:1000 /B:MSZ /C: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ne tells DOORWAY to redirect to COM1,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ok for any  user specific  files (/S:*), turn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hics  (and cursor  control)  (/G:ON), use 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ion  but allow  remote  user to  switch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 SCREEN mode  with a  control "U", allow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1000  minutes in  DOS (/M:1000),  and to 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.COM and shell to DOS (/C: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/B:MSZ deals with the bottom line, and for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ults, one or more of the letters after the col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 be left out. Results will depend on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ion package, and whether it is set up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4 line (with a status line) mode, or 25 lin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 the  section  on  the   /B:  switch  for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.   Remove this  switch entirely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using the included DW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. A Quick DOORS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quick start on a DOOR for a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 be a  little  more complicated.    On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may be used to implement a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.   For  PCBOARD or  a system  which generat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BOARD.SYS   file  and  does  NOT  use 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 writes  (does  not  write  directly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RA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ORWAY COM1 /S:C:\PCB /B:MZ /P:PROGRAM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             DOORWAY 2.2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.  For  same as  above but DOES  use direc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ORWAY COM1 /S:C:\PCB /B:MZ /V:D /P:PROGRAM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i. For a system which  generates DOOR.SYS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es NOT use direct screen wr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ORWAY SYS /B:MZ /P:PROGRAM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v.  For  a system  which generates  a DOOR.SY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uses  direct screen wr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ORWAY SYS /B:MZ /V:D /P:PROGRAM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section 3 for details on batch file 'switch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.EXT is  the name of the program  to put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OOR". The extension MUST be given, and  any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be  passed to  it must  follow the  filename 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line.    If  the  program  is  in  a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y  than the presently  logged drive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should  be preceded by  the path to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executed.   Also if the  program is going to  lo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 its own  subdirectory for any of  its files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to put a  /CD on the command line  to  tell DOORW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log into  the program's subdirectory before  shel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. DO NOT FOLLOW THE  /CD WITH A PATH, the pat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tained from the /P: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the  program  requires  cursor  positioning,  and/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 for proper operation a "/G:ON"  needs to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front of  the /P: switch to  force graphics on if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O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line  feeds  are  being missed  in  BIOS  mode, 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 add  a  /L:,  use  ANSI.COM  from   PC  MAGAZ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ies,  or use ANSIPAT.EXE on  your ANSI.SYS.  DOS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.SYS does not require any of these me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on  initialization,  DOORWAY  looks  for 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:  The   INITIAL  WELCOME,   the  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,  the EXIT MESSAGE or  a TRANSLATION 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INITIAL WELCOME  and EXIT  MESSAGE  are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CII  (or  ANSI)  files, and  the  PROGRAM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a  .COM or .EXE program (for  a .BA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/C:VIA switch must be  added).  The TRANS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 is  generated   by  the  XTABLE.EX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vided with DOORWAY. See  the XTABLE.DOC fil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             DOORWAY 2.2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information.  If the  INITIAL WELCOME or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 has  ANSI  codes  in   it,  they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 properly on the HOST and REMOT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 The INITIAL WELCO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ASCII or  ANSI file  informs the  user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 about  to   be  executed  and  nay  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ments;  such as set  NUMLOC key  and/or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  graphics installed.  If any  line  is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$:, then  that line will be printed (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"$:") and  a "Y", "N"  or [CR] must 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output  will continue.  This 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display to  be paused with a  statement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:ENTER CARRIAGE RETURN TO CONTINUE; N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 The $: must be  preceded by a CRLF 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  editors   generally  do  not  use   the  CRL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quence.  If necessary use an  ASCII editor to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R/LF sequence  to your ansi screen  pri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user  enters a  [CR] or [Y]  to the  promp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will   run the application program;  bu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)he enters an [N],    DOORWAY will return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lletin Board o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nitial welcome can be  made into a menu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similar to the monitor  function seen on RBBS'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DOORWAY is  executed, a menu can 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selection of  action to  be taken;  ie.  Ru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,  DROP  TO DOS,  etc.   The  user  enter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from 0 to 9 or character from A to Z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selected is loaded and  run.  When abor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returns to the menu, to let the user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door  if desired.   To  exit the  menu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enters either a number or  letter which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d (such as a [Q]).  An @NAME@ and @TIME@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itute the user name and time (Capital let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orway com1 /r:^k /g:on /i: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llowing  page shows  the actual  text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 file  with the filename of "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             DOORWAY 2.2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WELCOME FILE (MEN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 to Data  World BBS's  games doors. 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one of the following doors.  When through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 return  to  this  menu.   To  end  this 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ssion, type either 'E', 'Q' or sel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  Eatumup.  A  color  graphic  monster  maz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you need ANSI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  4inarow.   Like  Orthello.  Can  you  be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ter (ANSI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  Big  Rig.  Drive a  truck  across  the  cou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NSI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   Guessit.   Let  the  computer  guess 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ut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   The financial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.   Return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:Please enter your selection (1-6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p:eatumu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t:^C /p:4inarow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t:^C /r:^x /p:bigrig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g:off /p:guessit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i:F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 note  that the  M:....,  and switches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  on  the  left  margin   (preceded  by  CR/L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that you  can chain menu's,  so that one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s another.  When the program is exited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to  the top  level menu.   For 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  line  containing: /I:FMENU  will   call 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menu which  will be presented  exactly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ne.   See section XX for an example of F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M:  means  that it  is  to  stop  and  inp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on number.  The selection numbers star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and runs  0-9, then  A-Z. Since a  blank lin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the M:  line and  the first selection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in this case starts wi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command  line sets  the  defaults for 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 in the menu. Thus the graphics will be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^K will cause an  external abort in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,  unless set  differently.   4inarow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trap for &lt;CRTL-C&gt;, and Big Rig will also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&lt;CRTL-X&gt;.   "GUESSIT"  has the main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ANSI ON directive, overridden with the /G: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             DOORWAY 2.2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:...  may also  be used.   The  "M:" and  "m: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have differently  on  timeouts.   The  "M:"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to the menu  if there is a keyboard  o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out, but  the "m:" will return to  the HOST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BOARD.SYS or DOOR.SYS is being read an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ual user's  time, it  is preferable  to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all "m"; however if only 10  minutes in a do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, then the capital "M" would be more 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can also password protect  any door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op to   DOS.   Create a welcome file, and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lin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: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 the password for exit to do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:MONG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 this is in  the INITIAL  WELCOME file 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OP TO  DOS,  the user  will see  the first 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ing  him for the  password. When  passw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ed,  dots will  echo  keyboard  entry.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word is entered correctly, the door, or DRO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in this case, will be executed.   Otherwise, 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get a message that the password is wrong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 will be returned to the  HOST.  The passwor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either upper  or lower case letters,  as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n't differentiate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             DOORWAY 2.2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. The APPLIC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pplication  program can be  virtually any 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 .EXE  program. It  can  also  be a  .BAT 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vided a /C:DOS  is added to the  DOORWA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. Note that the name of  the program to be ru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the  path, if  not  in the  same 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, must be  given EXTENSION and ALL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cause  COMMAND.COM  is   not  loaded  for  safe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sons,  and to  conserve  memory.   Althoug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   give  the   program   name  as   "BASIC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CATION", it  is not  recommended. If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able to break the interpreted basic program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ere  to abort  on  a critical  error,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be in the  basic interpreter.  Then, he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a shell command which  loads COMMAND.COM, an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DOS.  After checking out the BASIC program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all means compile  it so a break will 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, which will  in turn return control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.  If the program is being run from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than the logged directory,  and loo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 files  in  the  logged  directly,  it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 to add a /CD to the DOORWAY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 the program's directory will  be logged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ion.  If  the appication program has  a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OS  capability be  sure to  put  a /H: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command line to preve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. The EXI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essentially the same as the INITIAL WEL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message,  but is typed  after the 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is run. The  "$:" will wait after tha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output, just as  in the menu above, but  any [Y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[N] responses will be ignored by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. The TRANSLA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Translation   Table  allow  you   to  re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from  the REMOTE. 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XTABL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             DOORWAY 2.2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 The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batch file  for DOORWAY  to run a  doo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WAY COM1 /I:WEL /E:EXM /T:^C /R:^K /G:ON /S:\PCB /P: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if you are using th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ORWAY COM1 DOORWAY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 you  are  using  the  configuration  file,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es  are  identical  to what  is  used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line.   Each switch must  be on a  se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COM  (or  PORT) selection  must  be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 line parameter  (unless you are 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.SYS file),  and the  program (or  /C:DOS i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op to dos)  must be the  last, but all 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es can be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ORWAY &gt; The DOORWA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1  &gt;  The com  port  number.   Can  be COM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1:,  COM2, COM2:,  COM3, COM3:, COM4, COM4: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RT:AAAA:I,  SYS, TBBS or LOCAL.  Also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se possibilities  can be  followed by a  "X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 "F" or "D", as  COM1F or SYSF. The CO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 overridden and  DOORWAY  will run  in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  if the  board was signed  on locall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BOARD.SYS  or DOOR.SYS  is  found.   The  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lls  it to look for the file DOOR.SYS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PCBOARD.SYS in its current  director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ic   door  interface   file 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's  name, port  number,  time left  and 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th. For the  actual construction of this 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, look at the DOORSYS.DOC file includ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 package.   DOORWAY  will  make use 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rt form DOOR.SYS or the "standard" 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 created  by  GAP,  Wildcat,  PCBOAR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bulletin  board  packages.   You can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ither   of   these   formats,   DOORWAY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termine which it i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additional COM3  and COM4  support 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 COM ports, addressed as COM3 and COM4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used with DOORWAY.  The  address of the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se address must  be found in RAM at 40:4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0:6,  for  DOORWAY to  find the  ports.   CO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             DOORWAY 2.2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  use  interrupt  4  and   COM4  will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rupt 3 (same  as COM1 and COM2).  If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 doesn't map  the addresses  of the 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rts  into low memory,  or the port uses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  these interrupt  requests, you 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 give DOORWAY the  actual address and IRQ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COM port.  Use the PORT:AAAA:I, where AAA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 4 hexadecimal digits of the base addr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port,   and  I  is   a  hexadecimal 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cating    the   interrupt    number.   (i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RT:03F8:4  = COM1).   If you  are rea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OR.SYS file  and using  a non-standard  po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  you  can  use  the  SYS:AAAA:I  forma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 the address and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 the  additional  parameter  "F"  is 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 the COM or  SYS, then this tells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   use   a    Fossil   driver    for   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unications.  If  you are not familiar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ssil  drivers,  then  do   not  use  the  "F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.    The  "D" is  similar,  and 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ORWAY  to use the  Digiboard calls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a Digiboard multiple com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so if you  place the additional parameter "X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the COM  or SYS, DOORWAY  will not d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direction,   but   will  still   monit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rrier  and the  keyboard and user  tim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 in case you  have a program already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 a door, but it doesn't monitor these 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perly.   The "X" and "F" may both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 you are  using the SYS  &amp; have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  ports  you can  instruct DOORWAY  whe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nd  the com  port by  following the  sy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ort address and irq (ie. SYS:03F8: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. Quick Switch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  definition                        oper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A:  ALARM (bell)    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B:  BOTTOM LINE DIRECTIVES               M/S/X/Z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e, Scroll, eXclude, and no linewra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C:  LOAD COMMAND.COM                     DOS/VI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CD  CHANGE DIRECTORY INTO PROGRAM'S DIR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D:  DISABLE DISK WRITES         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E:  EXIT MESSAGE               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F:  FAST                        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FC  FORCE CARRIER fOR NULL MODEMS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G:  GRAPHICS AND ANSI CONTROL           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             DOORWAY 2.2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H:  HALT SHELLS TO DOS          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I:  INITIAL WELCOME SCREEN (OR MENU)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J:  SCROLL THRESHOLD                     THRESH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:  KEYBOARD TIMEOUT                    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BD Use Bios to insert keyboard chars.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S  Update keyboard status byte 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L:  ADD LINE FEED IF ANSI DIDN'T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M:  MAXIMUM USER TIME                   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:  OPEN FILES WITH NETWORK SHARING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CD NO NO-CARRIER DELAY         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O:  OPENING SCREEN OVERRIDE (T OVERRIDES DELAYS)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P:  THE APPLICATION PROGRAM WITH EXT.    PROG.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Q:  TELL QUICKBASIC 4.0 REDIRECTION IS ON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R:  CHARACTER TO RETURN TO HOST ON (BREAK PROG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RB  REBOOT ON CARRIER LOSS AND TIMEOUTS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S:  WHERE DOOR.SYS or  PCBOARD.SYS FILE  I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S PATH/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T:  CHARACTER TO TRAP FROM REMOTE        CHA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U:  USE DESQVIEW (MULTITASKER) SHADOW BUFFER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V:  VIDEO MODE, AND SWITCH               D/B/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W:  WAIT AT END OF PROGRAM BEFORE CLS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X:  USE THE TRANSLATION TABLE  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Y:  TRAP OR REDIRECT PRINTER OUTPUT      NONE,F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Z:  USE CUSTOM "RETURNING TO BOARD" STRING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19  USE THE DOS INTERRUPT 19 FOR REBOOTING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80  LOCK HOST INTO 80 COLUMN MODE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450 Ignore 16550 or 16650, treat as 16450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  SEQUENCE TO SEND TO TERMINATE PROGRAM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. Detailed Switch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A: Alarm (bell)  is enabled on the  Board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ON, disabled if OFF. If  left out, the bel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  the  ALARM setting  of  the  PCBOARD.SY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.SYS.     Default  =  OFF.  ie.  "/A:ON",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ride the PCBOARD.SYS or DOOR.SY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B: /B:X,  /B:M, /B:MS,  /B:Z, /B:A.   These 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al  with  line  25  of  the  display.  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cation program tries to position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 25,  some  modem  programs,  such as  QMODE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gnore  the  request,  since line  25 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's status information.  This can be disastr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some programs  which also  write on this 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it will appear randomly on the user's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/B:X will simply not  send any character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 on  line  25,  and  the  /B:M  will  mov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to the line above (line 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ngs do  not appear correctly when 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s to the bottom  of the screen, try  adding /B: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             DOORWAY 2.2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command line. Generally,  you will wan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 for a drop to dos function,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om program which will not allow you to eli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status  line.   However,  if your  com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uch as QMODEM  4.0) does  allow you to  eli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atus line, it is highly recommended to do s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not use a /B: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 will send a  sequence which  will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sor at the bottom of  the screen for both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 25   line  modem   programs.     For 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tibility, it is highly recommended to put /B: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 /B:MS  in  for  ALL  door programs,  unless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ally causes a  problem.  Since line  24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 will  be going to line 24 if  you do a /B:M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need to put  a /B:MS on a drop to  dos and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 programs. This  tells DOORWAY  to  scro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when it moves  the line from 25 to  24 (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  only), if the last  line written was line 24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,   you  may   find  that  line   24  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written once, when  text is being printed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are  using the /L: and /B:M,  this will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taken care of by the /L: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"Z"  can also  be placed  in this  sequence. 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ls DOORWAY to NOT write  the very la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 the  bottom line.  Some  programs will  wri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there, quite  often a  space, mak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's   screen   scroll,   when  it   shouldn'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viously, you will  be missing a character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of the screen if you do this, and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supposed to  go there.   If the comm  program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remote  end  scrolls  when  the  bottom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 is written,  then it will  be absolu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to use the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"A"  parameter  senses the  correct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 on the remote.  It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 the other switches, which  become default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is  unable to  sense the  number of 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will  also sense  if the  "Z" paramet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eded when the "A" parame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/B: switch  can be  eliminated entirely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 using  DWCOMM on  the  remote end,  as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ses  DWCOMM  and  will  configure  properly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compatibility and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C:DOS or /C:VIA.   The /C: will  cause 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loaded.  The /C:DOS will then exit to DO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 you to  perform DOS functions over 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remote computing.   Enter  "EXIT" to return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            DOORWAY 2.22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HOST.   You  do  not need  to  be in 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where  the  DROP TO  DOS  occured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ing from DOS.  The  VIA function will loa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(or  batch  file)  which  follows  the  /P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 via  COMMAND.COM.     If  you  load 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.COM, then path  searching will be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path and extension of program name nee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given. Obviously, the DOS function is  not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 at all, but for a REMOTE drop to DOS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do a DOORWAY ....  /C:DOS, either in a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 door,  or in  the  REMOTE batch 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CD Change Directory  into the  directory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is in.   If DOORWAY  is being run 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and the program being shelled is ru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 directory, the  program may  be  un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d some of it's  files.  Use this switch  to t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to  change directories  into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gram is  in prior to executing 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n change  back when  execution is  comple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ORTANT: The path goes on  the /P: parameter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/C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D:   Disable  Disk  writes.     This  switch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cept all DOS  calls and not allow  disk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ake place.   This  can be handy  for a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a  game which insists on writing a scor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may  cause problems  for programs which 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ing to disk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E: Name of the  EXIT MESSAGE file.  No  messag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out. If  graphics are ON, will  search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with an  .ANS extension and  use it if 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earlier section on the EXI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F: Fast.   Functional only if Graphics is 'ON'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non-direct  (BIOS) screen  mode.   Som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   the  cursor  all  over   the  place 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written, (Quick Basic  compilers te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this).  Each  new locate of the cursor 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tes an 8 character ANSI  sequence to send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modem.    For some  games,  this unnecessari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lows down the action.   The /F: will not  sen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 sequences on a cursor locate until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 ready  to be  written.   However,  sinc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ocates are not  done until a character 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 this gives  the  strange  effect  of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ing a Carriage  Return have  any effect until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able  character is sent to the modem.  I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the  strange effect  of having  the cursor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 of  where  you would  expect,  if 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            DOORWAY 2.2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spaces  over  something.   There  are  very f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s  where  this  switch should  be  used,  if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ubt, leave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FC: Force  carrier detect.   This is for 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ll modems cables.   It will not  detect a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ss 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G: ANSI GRAPHICs  enabled if ON, disabled  if 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 if A.  If left out,  it will be as 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CBOARD.SYS, or DOOR.SYS file. Default is AUT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asks the remote if  it can support ANSI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es automatically.  Forced  o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DIRECT SCREEN is ON. (See /V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H: Halt  shells to  DOS.   You may  want to put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into a door which allows the  user to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os (such as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witch will  prevent the program from  do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ll to DOS.  Since a program may do a shell 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standard  way,   be  sure  to  verify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ional  with  any  program  before  making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to general  users.  If the  alarm is "on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will beep the HOST if anyone tries to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.  Never put  in with a /C:DOS or  th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fail with an access denie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I: Name of the WELCOME MESSAGE file. No messag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out. If there are two files with the sam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one of them  has the extension of ANS,  the A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NSI GRAPHICS) version will be used if graphic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.  See previous section on INITIAL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J: Scroll threshold.  It is normally not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direct  screen writes are turned on,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remote screen is determined by how many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  match  the  HOST  screen  if the  scree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olled than if it is not.   The default thres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5, and if  you set 25 or  more, then the 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never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: KEYBOARD TIMEOUT TIMER.   The /K: will accep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between  0 and  65,535 to  define how 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 the last  character  was  received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   or   local   keyboard,   to  wait 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ting the  door and  returning to  the 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/K:0  is a  special  case which  will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board timeouts totally, (recommended for dro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).   Also,  an  operand of  "V"  will rese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board timer on each character  which is sent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ort.  This is useful if you have  a door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            DOORWAY 2.2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s out 10 minutes of text with no keyboard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d. The user would otherwise be kicked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oor  after about  4 minutes,  since he  had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ed anything.   Do not use a  /K:V on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eatumup though, since the continuous 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monsters will keep  the keyboard from ti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.  A /K:100V will give a 100 second timeou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t the timer on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BD Use  the BIOS  insert character  into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 call   instead  of   maintaining   se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board buffer.   Do not  use unless necessary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 the  remote keyboard buffer to work.  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   under   multitaskers,   which  will  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pret input as being from the foreground.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 which require an  INT 9 to "wake  up"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DOS EDIT will not  work with this switch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ever necessary for many emulators, such as  327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erma em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S Update keyboard  status.   When a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d, toggle  the appropriate  keyboard 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s so that it appears that the ALT, CRTL or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 have been pressed.  This is for program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not respond to an  ALT character in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ess it also  detects the ALT key  being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ay have  to tell your multitasker  to mai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perate shift states  when this switch is 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ent Doorway in the background from interfer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what you are typing in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L: Add line feeds when cursor is position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tom of  the screen.   Various  ANSI.SYS's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roll differently when they  get to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creen.  Some do  not do a BIOS scroll,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 the   scroll  directly  without  doing  a 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rupt.  Thus, if  you do a DIR in DOS,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 until  you get  to the  bottom of  the scree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,  all further lines will  overwrite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.   The  /L: will  check for  the cursor 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ed at the start of the bottom line and ad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Feed, if it is there.  If you have an ANSI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does the BIOS call,  you will get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eds if you add this switch. Another way of fix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 to use  a different ANSI.SYS,  or tr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PAT patch  on your ANSI.SYS.  It should wor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st  MSDOS's.    It  is  recommended  to 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PAT, if  it will  work, and  leave this 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.   DOS  5 ANSI does  not require  any patch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.COM  from  PC  Magazine is  another  very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ernative that  does  not need  patching  and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            DOORWAY 2.2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ghly recommended.   It  is not  necessary to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witch in direct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M: Maximum time  allowed.  This will  overr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computed  from  the  PCBOARD.SYS  or 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  It is in  minutes and has a maximum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2766 minutes.  A time of 32767 minutes is ente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ill override  timeouts completely.  Defaul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minutes.    Negative   values  will  cause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mediate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  is  functional  on  registered 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!  The demo version  will always defaul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: NETWORK.  If the /N:  switch is set, 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 be  opened  network  compatible.    Bo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L WELCOME,  and EXIT  MESSAGE will  be ope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  compatible, and if the program being she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s a file, DOORWAY will  change its op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  share compatible  "Allow read  - deny  writ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 command.   Note that  the PCBOARD.SYS/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 is closed  immediately after  reading  it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 is  no  problem  accessing  these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 being shelled.   COMMAND.COM  often 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blem  with  this switch,  so  if you  experi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k-up's  on  drop to  DOS,  try  elimina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CD No delay  on carrier  loss.   This is 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  connects (NULL modem) where a 1 to 2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TR drop must terminate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O: Override  the DOORWAY  title screen.  This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 be   done  after  registering  your  copy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.    When  this  switch   is  used  a 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roduction screen  will still give  the us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time.  A  /O:T will also  eliminate the de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ociated with the opening screen (recommen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op to dos).  See REGISTR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P: The program name with the extension and path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in  the default directory.   This  MUST b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 switch   on  the  command   line.   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the program  name will  be passed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 as  a  command  line  parameter  for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   This is  not used  for a  /C:DOS swi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th  to the  program can  precede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if necessary.  If the  program is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 a /C:VIA  must be  used to  load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            DOORWAY 2.2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Q: Quick Basic.   This  switch tells DOORWAY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gram being shelled is a Quick Basic ver.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  Doorway will intercept  the DOS call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l  the  program   that  its  output  is 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ed.   Without this  switch, these 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do  direct screen writes.   If a 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send characters out the com port under DOORWA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 can be redirected by CTTY,  Gateway or the "&gt;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mbol,  then  this  switch  may  allow  DOORWA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 it as well.  Note that a program exp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ed output may not send things like  col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cursor  relocations.   Do not  use this 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drop to dos, as COMMAND.COM will not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perly.   You may  want to  experiment with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and determine  if performance is better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  screen  write  mode  (/V:D),  or 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.   It is recommended  that programs comp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 QB 4.5 or  later use the  /V:D switch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e to problems in the QB compiler when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R:  RETURN  (abort).   Each  of these  define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with  which to  abort the  program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, with which to abort, will be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valent if preceded by a "^",  such as a ^C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 ASCII  3.    If  the  user enters  the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, the sysop will see "EXTERNAL USER ABORT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.     If  the  Sysop  enters   the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, then the  user and Sysop will  recei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which says, "THE SYSOP HAS REQUESTED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 TO  THE  BOARD", and  the  program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RB REBOOT.  If  you use this switch then  the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  will  reboot  instead   of  break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cation program on carrier loss and time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S:  Where  to look  for  .SYS file.  ie.  \PCB\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WC30.  Doorway  can tell  if the PCBOARD.SY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 11-12  or version  14,  and will  re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pret each properly without being told. If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, then it will  look in the same directory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is  in.  If  not found, then  the Graphic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arm,  User  time  and  User  name  setting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 to their "DEFAULT"  settings.   Thus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is compatible with RBBS, WILDCAT, GT, OPU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YBBS, QBBS, FORUM  and GENESIS as well. 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 you  who  are running  other  than  PCBoar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 for a .SYS file  can be totally over-ridd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ing an /s:* on the command line and the de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ociated with looking for PCBOARD.SYS or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displaying  the  "NOT FOUND"  message  will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er occur.   In order to  reliably run on  RBB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            DOORWAY 2.2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ust set RBBS up to continue its batch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shell for doors.   DOORWAY can also look 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ic  DOOR.SYS file  instead  of PCBOARD.SYS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ing a "SYS" where the com port normally go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T:  TRAP  Characters.   Each  of  these  defin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to trap out of the input.  If 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in front of the character,  it will look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haracter.   A  ^@ will  trap all 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s.    Multiple characters  can be  trapped (i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T:^C^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U: Get shadow  buffer from multi-tasker. 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marily used for  multi-taskers such as Desqview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Desqview  386  is mapping  background  video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es other  than the  normal video  card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 may be necessary.  Usually you will ne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select virtualize  video in  DV 386, or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witch. Using  both will  cause problems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are not  using a multitasker such  as Desqview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not use this swi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V:    Video  mode, Direct  or  BIOS.   Instea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ing  the  BIOS calls  for VIDEO,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l DOORWAY to check the  Host's screen agains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age  DOORWAY   maintains.     When   it  sees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ce,  it will send it  out the modem. A /V: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 put it  in direct  screen mode,  a  /V:B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)  in  BIOS  call  mode.    You  can add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tional  character  to  allow switching 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s, such  as: /V:D^U  will start  out in 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mode, but allow you  to toggle between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control  U (on  remote end  only). A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raw can be accomplished by switching to BIO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  to DIRECT.   It is highly  recommended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anything other than  a 25 line mode on  the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for  this, on  a DROP  TO DOS.  A /B:Z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, if your com program doesn't suppo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 via ANSI.   Otherwise,  the  remot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 scroll  when the  cursor  reaches the 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of  the screen, and  the remote end  will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y messed up.  When a large portion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changed, DOORWAY  checks to  see if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olled,  and if  it  did, sends  a scroll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. DOORWAY will check for up to 5 scroll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HOST gets  more than  5 scrolls  ahead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,  then  DOORWAY  will  start  rewri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.  If this  happens, you may want to 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S (for such  things as a dir in  DOS), and l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  catch up  with the  HOST, so  they  can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ynced.  It  is unlikely  this will be 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            DOORWAY 2.2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ess the  HOST is  a very  fast computer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 is operating at  a low baud rate (Enter  a ^Q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st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ion of the Host's  screen occurs when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keyboard or timer interrupts.   Thus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 updated as  quickly as  possible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is  waiting for  a keyboard interrupt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still redirect, although more slowly, whe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ing keyboard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W: Pause at program termination. If you pu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W: switch, it  will pause at  the completion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  It will  not pause if there is  a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ss,  or  if  the program  was  terminated 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. (Sysop  has  requested that  you 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X:  Load  and  use  a   translation  table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lation  table can be generated and mod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included  XTABLE.EXE program. 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can be  found in the translation 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 included   in   this   ZIP. 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lation  table allows  redefining  any and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 from  the remote  to the  host.   Thus,  i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requires entering an [F10] to exit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ap it to  say a ^Q  (control Q).   Som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h  as QEDIT use both  the character and the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 for  proper operation.   DOORWAY now  sup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an  codes to  the HOST's  program. For  insta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ing the ESC  key will  put QEDIT into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, but  entering a  ^[  or ALT  27 will 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use an escape  character (back arrow) to 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the tex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course, if an ESC character is received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, there is  no way  to tell which  of these 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thods were used to generate  the ESCAPE. 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a default set of scan codes, so when it see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, it tells  QEDIT the ESC  key was pressed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ant it  to tell  QEDIT that a  ^[ was  push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remap the ESC or some other key to a ^[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XTABLE.EXE.   Several  other keys are  hand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tly, most notably, the two sets  of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OORWAY defaults  to the  ones at the  top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board), and the  two "-" and "+"  signs (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s to  the white ones)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 XTABLE,  see the  XTABLE.DOC  file. If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out  of room on the command  line (DO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s  you put  127 characters  on a line),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iminate the colons after the  switches.  It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ing  the  line  more difficult,  so  it 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            DOORWAY 2.2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mmended  to leave  them  out unless  you re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ed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Y:  Printer trapping/redirection.    If a  /Y: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d on the DOORWAY command line, then any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printer  will be  discarded.  If  a /Y: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 on the  command line,  and DWCOMM or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 program  which supports printer  redir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 on  the  remote  end,  the  printer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ed over the modem to DWCOMM to either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save  to a  file.   If /Y:FR  (Force Remote)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, then Doorway will  redirect the printer,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 it  is unable  to  verify that  the  remot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 it.  Of course if the remote can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ion, then it can  create a real mes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addition, if a  /Y:1 is used, then lpt1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ed to the  remote, but  lpt2 and lpt3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ill go to the  host printer.  /Y:2 and  /Y:3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ilarly for redirecting only lpt2 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Z: Use a custom exit message instead of "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OARD". Thus /Z:EXITM  will substitute th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in  the file  EXITM for  the normal  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.    Only one  line  of information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mitted.  For  a  long  message,  use  the  /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pability. You can  personalize this  so it  say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ING TO DATA  WORLD BBS, or CONTINUING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STEP in a multi doo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19: Use  the DOS interrupt  19 for rebooting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boot is ever  necessary.  DO NOT  USE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NORMAL DOS SYSTEMS.   DOS will usually  lock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is interrupt.  However, under NTNX, Desq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ther  multi-taskers, this switch  is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proper operation under a reboot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80:  Force 80  column mode.   This  will force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cation program to stay in 80 column mod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mary purpose of this  is to avoid a bug  in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s of Desqview 386, which  causes problem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program writes to the screen in 40 column mod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450 Do not enable buffers on 16550 or 16650 UAR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eat as a 164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            DOORWAY 2.2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: Use the following sequence to exit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sequence  may  include  up  to  16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 characters and  extended key  codes.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 characters  use  the  ^  in fron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.   For  extended codes  precede  the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 of the character with  a @.  Scan cod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tained  by  running  the   included  GIVESC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  Please note that F2 and F4 scan c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dos  redirection symbols  (&lt;  and &gt;)  and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NOT be put on the dos command line.  If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 these symbols  you will  have to  use 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atoin file  capability.  Use  DWCONFIG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in text edirot to edit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 RECOMMENDED STARTING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 PURPOSE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OS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B:MSZ for  text  oriented  (screen  scrolls)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venture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B:MZ    for  screen  oriented  (no  scrolls)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TUM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 SCREEN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/Q: /B:MSZ) or (/Q  /B:MZ) as above for QB  4.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/V:D /B:MZ)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OP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IOS CALLS         /B:MSZ  (IF USING 24 LINE COM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/B:Z     (IF USING 25 LINE COM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NONE]   (25 LINE, AND DWCO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  SCREEN 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/V:D /B:Z) or /V:D (DEPENDING ON COM PR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  MULTI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now supports Desqview  and other multi-Task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s. You need not  even inform DOORWAY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Multitasker. In some  cases, primarily on non-38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ters,  you  may be  unable to  use  direc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 with multitas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 multitasker  should   be  set   up  to   run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ground,  and  to not  allow swapping  of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ither virtualize video should be  set to TRUE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/U switch should be used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            DOORWAY 2.2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   EXTENDED KEYBOARD C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supports  all extended character codes!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s you to send it the Function keys, Cursor  key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 ALT  functions.   Undefined  codes  and the  Ctr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tSc  code  are trapped  from going  to 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ce some undefined codes  can crash the system. 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ant to override all extended codes, then 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T:^@ on the command line, as this  will then trap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LL  character.  At  this   time,  there  most  mod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ckages  support   extended  keyboard  codes.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ing  table  lists  those  which  claim  to 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 capability.   Most  of the  comm  programs g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DOORWAY mode by  entering an ALT "="  (internal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cept for  GT Power,  which uses  a CRTL DOWN  Arrow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your  favorite   modem  program  doesn't  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 key  codes,  you  might  mention  this  mu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ed function to your modem software vend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also supports the  enhanced keyboard.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 package is  capable of sending  the enhanced  ke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 remote,  then doorway  will return  them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on  the HOST if  an enhanced keyboard  call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formed.  Note  that if  the HOST does  not have 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hanced keyboard, any program  on the HOST is  high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likely  to   ask  for   enhanced  codes,  and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fore not get them.   Standard extended cod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coded  as  a NULL  followed by  the  SCAN CODE.   E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hanced  extended codes  are  encoded  as  "NULL  E0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C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   DROP TO DOS OR REMOTE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y people are  now using DOORWAY  for a remote  DR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DOS or  REMOTE redirection  program.   This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e with the following  command line for either 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op to dos door or remot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WAY COM1 /i:pword /g:on /a:on /m:100 /v:d^U /s:* /c: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 like to  turn the alarm  on, so if anyone  gets in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 I will hear  any beeps.   You will need 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 program which  supports 25 line  mode.  The  abo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  sets ANSI  graphics  on.   The /m:100  gives 1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utes in dos,  and the  /c:dos tells it  to drop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.   The /i:pword allows  password protectio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exit  to DOS is  allowed, and  may be  left out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ired.   See the  discussion on the  passw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ITIAL WELCOME discussion above.  The  /V:D^U puts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direct  screen write mode,  for compatibility 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tually all  programs,  and the  ^U allows  toggl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tween  the  modes, for  a screen  redraw  if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            DOORWAY 2.2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.  You may need a /B:Z,  depending on wheth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 program handles the "^[[7l" ansi  sequence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f you see a "^[[?7l" or "^[[?7h"  tell the autho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com package).   A /B:M will be needed,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able  to  eliminate the  status line  on 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asons for  using DOORWAY  for your  drop to 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re are a few of the more obvious 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TTY 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irects BIOS writes     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irects direct screen writes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tes ANSI codes      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mart ANSI generation (clear EOL's)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external aborts    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s with multi-taskers  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function keys to be sent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cursor keys to be sent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keyboard redefinition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password protection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trapping of characters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itors carrier          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itors user time        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rt on keyboard timeouts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les 24 line com programs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s and uses pcboard.sys/DOOR.SYS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you to externally abort pgms.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s 24 hours support via BBS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you to inhibit disk writes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s Fossils                     no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 /V:D  switch  in  the command  line,  the  SET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(for your BBS)  can be run from remote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using a modem package which  supports the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codes.   The cursor, page up,  and page down,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keys  will all  be handled  as if  entered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oard keyboard.   You can  move around the  pag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also enter the  ALT F to find  a string.  In  do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3 will repeat the last command  and in EDLIN,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use the F3, cursor, ins, and  delete keys, just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ould at the main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ill find  you can  do lots of  things which  CT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            DOORWAY 2.2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  USER ABORTS AND LOST CARR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a user enters one  of the characters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R:  in  the DOORWAY  command line,  then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abort.  "EXTERNAL  USER ABORT" will be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e Sysop's screen  for a couple of seconds.   N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 if  the user  does  an EXTERNAL  ABORT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 is  in a  CRITICAL  DOS  function, the  ab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ld  crash the system.  Therefore, if a critical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 is  being  performed,   the  abort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ayed (but remembered)  until it is  safe to  abor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user  does an external abort  during a drop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(REMOTE  session),  the  function  or  program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 will  be aborted, and the user will be dropp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 to DOS,  and the message "EXTERNAL ABORT  IN DOS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appear on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 carrier  is lost, the program  will abort, or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DOS  an EXIT  will be performed,  and control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   to  the  HOST  program  automatically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"CARRIER LOST  &gt;&gt;&gt;&gt;&gt; RETURNING TO BOARD"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ash up on  the HOST's  screen.  If  carrier is  l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ring  a critical DOS  function, DOORWAY will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abort  the program for  255 seconds.   DOORWAY go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great  lengths  to  abort  a   program  which  w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viously  unbreakable.   It will  resort to  hook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os interrupts  to gain control,  and send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 carriage returns,  ESC characters,  and ^C'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unable to  break the program for 255  seconds,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ystem will reboot.  The only way I know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happen, is  if the  program running  under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ngs up, but timer ticks  are still functioning. 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happens, and  the user hangs up, then 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uld  be  hung  until   the  Sysop  noticed  it 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booted.  Therefore, Doorway will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a User  or keyboard  timeout occurs,  then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send the  appropriate message and  return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lletin board or host.  If a  keyboard timeout occu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DOS (/C:DOS),  then the bell will  be rung, but 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not retur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the  program  responds badly  to  being extern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orted  (leaves  memory   allocations,  files   are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ked etc.),  you  can use  the  /*: switch  to 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send the program  an exit sequence for 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ose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            DOORWAY 2.2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DOORWAY  program is  strictly  a  non-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mo version.   The exact terms of  this agreement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n fully  in APPENDIX  2, but  the  following is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plain  english"  condensation.   This  non-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  may  be freely  distributed  and  upload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S's.    It can  be tested  and  used for  one month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that date, the  program may not be  used,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 is registered.  You may  register it several way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, you may  fill out the order  blank on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or in the file REGISTER.FRM and  send it with $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$50 if printed manual is desired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iMark Enginnering, Attn. Marshall Dud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6 Monitor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noxville, Tn. 379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ond, you may call  Data World BBS, and go 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registration  door  (DOOR    18),  which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  you to register   your software on-line in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couple of  minutes. After   verification,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eive your registration number  while you wait. 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re and have either  your VISA, MASTERCARD, DISCOV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MEX card handy before enter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ly, you can call  (voice) the DOORWAY ORDER  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 the  US you  can  call  1-800-OPN-DRWY (1-800-676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799).   This number is strictly an order  line.  Te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  cannot and will not  be offered on this 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ch support is  offered at 615-966-3667.   Faxes 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 be sent to 615-966-3667.   If  you are local, 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  of  the  country,  you  can  call    615-966-DO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615-966-3667)  or 615-966-0058 to order.  Once agai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your credit card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            DOORWAY 2.2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 you register,  you will  receive  a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for your copy of DOORWAY.   This numb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id  for  your  board  for future  version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ware  DOORWAY program,  no  matter when  or w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get them.   You  will be registered  in the  DOO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erence  on  Data World  BBS,   and  given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 (If you don't get registered,  leav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 the   sysop  or   page  him).      Defea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, or distributing a 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 is illegal.   Make  sure that  any  copie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   you   make   available   for   others  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-REGISTERED!  Use of any programs  intended to de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publisher of DOORWAY their legal compens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 of  DOORWAY  are  illegal.    Violators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secuted.  If you  have any  questions  or comment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el free to contact the home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Worl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blic lines 615)966-3574, (Hayes Ultra V.32bi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615)675-4753, (USR DUAL V.32bi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vate line 615-675-DATA (615-675-3282)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vate Node for registered users  can also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 for DOORWAY and download the latest  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 numbers are     615)675-3282 (9  node roll-o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.32bis), 615)675-4577  and   615)675-6994  USR   D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D,  615)675-6995  and   615)675-4753   Hayes   Ultr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.32bis,  615)671-4695   and 615)671-4696 ZyXEL  19.2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ce you have  your registration number,  go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directory  that DOORWAY  is  in  and type  "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". DOORWAY will ask  for your board name.  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t  be  entered  EXACTLY  as  registered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s  and  any  punctuation  (although  capital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mall letters can be  interchanged) . Then, en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  number  you  have gotten,  and  it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cally  register the  software  to your  boar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peration of DOORWAY  will change as follows 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REGISTERED            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O:         [UNREGISTERED COPY!]      YOUR BOARD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n DOOR:              10 Minutes         PER SYS file or /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screen:    Displayed to the Sysop       O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: option                Not available            Oper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ce tech support  for DOORWAY  is available at  615-966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67 from 9 to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            DOORWAY 2.2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.  ORDER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ORWAY REGISTRATION ORDER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  fill   out   the   following   if     you 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ing     DOORWAY  registration by  mail  and encl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 with  a  check,   money  order,  or  Credit   C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 Voice Phone # _____)____-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 _______________________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 Zip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 Name (Must  be EXACTLY as you  want i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to your     users-60  chr. Max).    This may be your 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 or a 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vision of DOORWAY you presently have __2.22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dit Card number if using a C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piration Date on c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gnature if using a C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cription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QTY  Each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Registration with disk             ___     $30.00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version w/Manual, Disk &amp; Reg.   ___     $49.95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&amp; Handling (See below for rates.)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                       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pping for the disk  is $3.00 worldwide.  Shipping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Manual is  $4.00 for  the US and  Canada, $5.00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  of the  Western Hemisphere,  $7.00 for  Europ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10.00  for  Asia,  Africa, Australia  and  Pacific  Ri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ries.  Shipment is by Priority for US  and Air P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rest of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            DOORWAY 2.2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 orders  will  receive  a  disk  with   the  lat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eased  version    of  DOORWAY and  your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 by return mail.   Note: Personal checks draw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adian  banks should  be made  out in   US   $, and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 $2.00  should  be  included   to  cove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 collection fees  (no  additional charge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hier Checks or Money  Orders from Canada made out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 $).  We cannot accept EURO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to:  TriMark Engineering, Attn. Marshall Dud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06 Monitor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noxville, Tn. 379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            DOORWAY 2.2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.     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have typed  DOORWAY LOCAL, but all it  do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a screen of information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DOORWAY is  not a door  itself.  It  turns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 into doors.  Thus, unless you are us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 drop to dos, you will  need a /P:FILENAME.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the last switch on the command line.  For a dr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os you must have a /C:DO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am  using DOORWAY for  my remote drop 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seems to work fine, except when a directory 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bottom line of the  screen, one of the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s overwritten. Also, back spaces  do not wor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ottom line, but becom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You are  using  a communication  program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s  a status  line on  the  bottom lin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.   Therefore, attempts to addres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bottom line are being  ignored by your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.    This  is not  a  DOORWAY  problem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will solve it if you  put a /B:MS switch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DOORWAY used to work great for my compiled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.   Now it  won't send  the characters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You have  moved from QUICK  BASIC 1,  2 or 3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 BASIC 4, or Turbo Basic.  The  compiler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t using the MSDOS/IBM specifications for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to the screen.   Instead of using DO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OS interrupts,  they  are writing  to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 directly.    Thus,  it   is  impossibl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  by  normal means.    Either  includ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Q)uick  Basic switch "/Q:"  (this only  work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BASIC version  4.0) in  the command  line,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 a pre-4  version of  QUICK BASIC,  or set 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to use the direct screen mode (/V: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am  using DOORWAY  for my remote  drop to 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, but when it gets to 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a DIR listing, I don't  get ANY more line feed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all lines  overwrite the previous lines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There are  several versions  of ANSI.SYS. 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better behaved  than others.   Some of them 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do a BIOS  scroll when they get to  the botto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 instead  do  a  block  move in  video 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has no way of trapping this "blind scro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            DOORWAY 2.2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fore, DOORWAY  can be made to send a line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 it appears  that  a scroll  was  done. 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 a  /L: in  the command  line  to get  i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 extra line feeds.  If you put this switch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don't need it,  you will get double line  f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bottom.   A  better solution is  to tr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PAT in this ZIP. It should work on most MSDOS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exhibit  this problem.  DOORWAY is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 ANSI.COM, the  PC magazine  ANSI driver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a very good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can't seem to get DOORWAY to give me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minutes before it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Either you  don't have  a registered version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DOORWAY cannot  find PCBOARD.SYS or  DOOR.SY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you  have not  defined a  maximum time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line with  a /M:XXX (where XXX is 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DOORWAY  seems  to work  fine,  but when  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, the board doesn't come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Check  your  Board  documentation  for  how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lement doors.   For PCBOARD,  you need to 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line  "BOARD"  (or  whatever   you  name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's  batch  file)  after the  "DOORWAY  XXXXXX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,   or   select  SHELL   for   the   metho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lementation.   This   will   be  different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t  board softwares.  See  the example  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 for  guidance.     For   RBBS,  it  is 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mmended to shell to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DOORWAY seems  to work from  the board end,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s and receives no response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Check  that you  have defined  the correct  COM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in the command line. Verify DOORWAY is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rrect 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When I run a particular program during my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op to dos, it seems to hang up when I exit.  If 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a  character, I  get a  beep, and 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s working again.  What is happen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Your program is turning off the com port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s. Doorway  now monitors  the com  lines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r  ticks.  When  a character is  ente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and not  fetched for  over .5 second, 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reopen the com port and send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            DOORWAY 2.2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When  I run DOORWAY, many programs will not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thing  out  the  com  port,  but   user 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are received ok.  What's the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You are using an "ENHANCED" ANSI driver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NSI,  NANSI,  or ZANSI.  These  do direct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s instead of BIOS calls, so DOORWAY never se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haracters go to the screen. Replace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 the  ANSI  driver  which  comes with  DOS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.COM from PC magazine.   Also, the program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 running may  be  doing direct  screen  wri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can not be redirected normally.   You may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ting a "/Q:"  in the command  line to see 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 support  redirection  of  output,  or set 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for direct screen write mode (/V: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Why do you read everything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ead  of  from a config file like  everyone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I have never liked  to add a bunch of file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application. The config file would b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ach door, and if you  are using DOORWAY for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t  doors, that  would  add  10 more 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, when modifying  a door, it is  more conf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 trace  the  names  though  different  file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ermine  which   configuraton  file   should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ified.    Lastly,  it  takes  time to  loa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. file,  and as we  all know, doors  are s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ough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am very confused on  the order of the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DOORWAY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There are  only two things  which have to 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particular  place. The  COM1, COM2, SYS,  POR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BBS or LOCAL must be the first item after DOORWA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either  /C:DOS or  /P:FILENAME.EXT must 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am using DOORWAY in  direct screen mod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sor  gets to the  bottom of the  scree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gets really messed up.  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You either  have a 24 line com  program runn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your  com program isn't  translating the  "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ap  line"  ansi sequence.    Use  a  25 line 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and  use a  /B:Z or  a version  of the 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which supports th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            DOORWAY 2.2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 I have  registered DOORWAY,  and  now I  fi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ter  version  on a  local  board.  Do  I hav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t also to us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Your registration number is  good for all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s of DOORWAY.  Simply  register it just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did your  earlier version.   If  you have  lo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 number, then  type  DOORWAY REGISTER 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rlier version and  it will  give your board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registration number back to  you.  Be su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your  registration number  before copy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version over the o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 I registered  DOORWAY  some time  ago.   Now  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ice the price is higher for the new vers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 screen write capability.  I think it is 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th it,  but do  I need to  send the full  $3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st the differe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We have always said that if you register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future versions are free.   We stand behind 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.  You supported  us when we had less  to o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it is only fair for us to support you.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additional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            DOORWAY 2.2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have  had to  change my  board name.   I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ready   paid  for   DOORWAY  but   now  it   s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EGISTERED TO:" my old board's  name.  What can  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Once we verify  that you have really chang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 name, you  can get a new 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new name one time.  Note that  the ol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registration number will no longer be vali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ill be illegal to use them.  If you forse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ay change the name of the BBS, or do not ru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, then we recommend  registering DOORWAY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son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am running multi-nodes.  Do I have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than one 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If all nodes  have the same board name, 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 the same  location,  then  one registra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id  for up  to 5  nodes.  If  you are 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privately for  a remote utility, it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d on multiple machines AS LONG AS NO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 COPY HAS A POSSIBILILITY OF BEING RUN AT O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instance,  you  could  put  it  on  both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 at work  and at  home, so you  can log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way.  This does not  mean that a company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a copy on a BBS and all the employees can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 When I  try to  use the  cursor keys,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, or  ALT keys  either nothing  happens, or  m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exits.  What switches do I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The problem is not with DOORWAY but whatever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you are calling in with.  Check appendix B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hough  most   IBM  com  programs  can  se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, ALT  and cursor keys a few cannot. 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can may have to be switched into DOORWAY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OMM  PLUS  2  must  be  installed  for  IBM  P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ulation, but will still not send the AL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Why should I register DOOR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It allows  you  to  do some  other  thing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if you  do not register it. Also,  I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nt thousands  of hours creating  a good 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 is needed  by  the  BOARD community. 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s  to  PCBOARD and  compilers  can make 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  not  work  anymore. The  only  way  I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inue supporting  this product  is if those 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  using   it   support   my   efforts  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.  Let's be honest.   The closest 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            DOORWAY 2.2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is program will cost you  over $100, so $30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very  good deal.   If  you put  10 programs 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, that is only $3.00 each,  and for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op to  DOS,  it is  unmatched.   User suppor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ly responsible  for the  latest version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 screen write mode. I would like to give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ks to those who have supported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can't seem  to get DOORWAY to work  with 4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 am I 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Doorway will  work fine  with 4DOS, except  4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use the ^ as an  end of line.  Therefore,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not use a ^ in the  DOORWAY command line, 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need  to set  up 4DOS  to use  something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  a  ^   for  this   function.    Most   peo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nfigure 4DOS to use the ~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How do I get DSZ to work under DOOR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The problem with using DSZ under DOORWAY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lock transfer information, which DSZ wri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ocal screen on the HOST, is being sent 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 with the data,  thus causing CRC error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ple  solution  is  to   either  upgrade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-14-92  or  later  of DSZ,  or  use  the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WS.BAT  and DWR.BAT files, which will turn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io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When I type DOORWAY  REGISTER the computer 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.  What am I 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You probably  have  a  memory resident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 is  not  handling   the  keyboard 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Will DOORWAY work under PCMO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Starting  with version  2.12, DOORWAY  is PCM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ware, and will  pass off to other  parti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iting for a charact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            DOORWAY 2.2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will return  error codes  when it  exits. 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use an  ERRORLEVEL  in  the batch   file, it  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termine  the following  reasons for  the term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DOORWAY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-  Normal program termination (as  far as DOORWA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cerned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- External  Abort, user   entered character 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the /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- Carrier L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- Keyboard Time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- Time Limit Excee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- Reboot (you should never get this on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 - Local Abort, sysop entered the character defin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e /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 - File not  found, one of the  files wer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DOORWA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- Syntax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- DOS must be version 3.0 or la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-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- Code is corrup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- Password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 addition,  error codes  returned  by  DOS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 will   be   returned   in   a   file 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WSHELL.ERR.  The  actual error code  returned by 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the program  will be written in  this log,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rce will be identified as the program 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cause  some  com  programs  will  not  accept   s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,  or will  mess  up  with some 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veral  characters  have been  translated  by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sending  out the modem  (when DWCOMM is  NOT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remote end).   These are: the  little soli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left arrows get  translated to a "&lt;" and  "&gt;"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  which  shows  up  as  a  small  left  arrow  ge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lated to a  "&lt;", and  the form feed,  which is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rcle with a  + at  the bottom gets  translated to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ipt "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            DOORWAY 2.2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y  of  the  communications programs  have  recent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a  DOORWAY  mode.    The  following  lists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s   which  have  the  capability  to  se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 key codes,  such as  the Function  Keys, A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s, and  cursor keys.  Internal  means that a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entry will put the program into "DOORWAY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. Program Implementation  capability toggl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MODEM         Internal   total    ALT "="      3.1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BTERM 5.0   Internal   total    definable    5.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9X           Internal   total    ALT "O"      8.00.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COMM         Internal   total    ALT "="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IX         Internal   total    ALT "="      3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YAN 4.1     Internal   total    ALT "="      4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 Power      Internal   total    ^ DN ARROW   15.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O         Internal   total    ALT "="     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AXCOM        Internal   total    default     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WCOMM        Internal   total    default     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OMM       Internal   Partial  *            2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-AND       Key File   total                 2.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 LINK       Internal   total    ALT "="      2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PTERM       Internal   total    ALT "="     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PROCOMM PLUS 2.00 only allows the  cursor  and function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. The IBM-PC emulation mus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time the  latest versions of Dwcomm, QMODEM,  RipTer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 support printer redirec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            DOORWAY 2.2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 AND EVALUA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  THE  TERMS  AND  CONDITIONS  OF  THIS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 CAREFULLY  BEFORE  USING  THE   DOORWAY  (TM)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THE COMPUTER  SOFTWARE THEREIN,   AND THE  ACCOMPAN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 IF  ANY, (THE    "PROGRAM").   THIS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REPRESENTS THE ENTIRE  AGREEMENT CONCERN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YOU AND MARSHALL DUDLEY DBA DOORWAY (TM) (REFERRED TO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OR), AND IT SUPERSEDES  ANY PRIOR PROPOSAL, REPRESEN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NDERSTANDING BETWEEN THE PARTIES.   BY USING THE DOORWAY 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 YOU ARE ACCEPTING   AND AGREEING  TO THE TERMS 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ARE  NOT WILLING TO BE BOUND BY 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 AGREEMENT,  YOU SHOULD  NOT  USE THE  DOORWAY  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NESSE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AS,    Marshall    Dudley,    (herein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CENSOR") doing business as DOORWAY  (TM) has developed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 and  software to  be covered  by  the terms 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,  and  WHEREAS,    the  Program embodies  and  refl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 Trade  Secrets  and  Copyrights  of  the  LICENSOR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AS,   you are interested  in licensing computer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having the general  characteristics of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refore  desire  to  evaluate  the  Program  for 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;  and   WHEREAS,  the   LICENSOR  has   delivere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ion copy of the Program to you, for the sole purpo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ducting such evaluation   under the terms, condi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of this Agre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W,  THEREFORE, in  consideration  of the  premi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of, and the  mutual promises and obligations herein, upo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Program,  you hereby agree to be bou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1)  LICENSE GRANT:  The LICENSOR hereby gr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you, and you accept  upon first use, a  non*exclus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 to   use the  Doorway (TM)  Program Diskette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  software    contained therein  in  object-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 form, and  only as  authorized by  this agreem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 Doorway   (TM)   Program   is        strictly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n*registered,   demonstration   version.      Thi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*registered  version may  be  freely distributed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ed to BBS's subject to the herein  proscribed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ations.  From  the date of first use  by you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way  (TM) Software  Program,  you  can use  and t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rogram for a single thirty  (30) day time  period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rty (30) days  after first use of the   program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            DOORWAY 2.2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may not  thereafter be used unless  it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iously registered with the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2)   Licensor's  Rights:   You acknowledg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ree   that  the   Program  consists   of  proprietar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published     products of  LICENSOR,   protected un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.S.  copyright law  and   trade secret  laws of gen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bility.  You further  acknowledge and agree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,  title, and interest  in and  to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 and shall   remain   with  LICENSOR.   This Licen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reement does not convey  to  you an interest in  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,   revocable  in accordance   with the ter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is License  Agreement, but only a  limited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3)     Licensed  "As  Is"  And  Limitatio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ran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   The Program  and software  subject  to this  Agreement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censed to you "AS IS" and the Licensor  disclaims 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all  warranties,  whether  disclaims  any  and 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ranties,  whether  express   or    implied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 limitation   any     implied     warranties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rchantability  or   of  fitness  for  a   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   The Licensor and any of his associates shall not be l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responsible  for any  damages  resulting  to you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s  from your  use of the Program.   You assume fu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ponsibility for  determining what use(s)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ve(s),  if any,  and whether  the Program  meets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ments.   The  LICENSOR  makes no  repres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soever  concerning  the  performance,  acceptab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/or  compatibility with  your equipment and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Program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4) Limitation Of Da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 agree that with  respect to any  claims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ture whatsoever that  you or any other  party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against  LICENSOR  resulting from  us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,  that   LICENSOR  shall  be   notifi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riting by you of the claim within 30 days of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ident  or occurrence giving  rise to  the clai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ed, by certified lett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rshall Dud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06 Monitor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noxville, TN  379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agree that in no event shall LICENSOR be l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 any   indirect,   incidental,  consequenti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            DOORWAY 2.2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, or exemplary damages or lost profits,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LICENSOR has been advised  of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h  damages.  You  further agree that  if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son the LICENSOR is found to be liable to you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result of your  use of the program and 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 as  partial  consideration  of  the  LICEN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nting   you   this  license,   you   agre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OR'S sole and exclusive  cumulative li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you  or  others shall  be  no greater  tha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mount  of any registration fee  paid by you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S DO NOT ALLOW THE  LIMITATION OR EXCLU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ABILITY FOR INCIDENTAL OR  CONSEQUENTIAL DAM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 THE ABOVE LIMITATION OR  EXCLUSION MAY NOT APP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5)  Proprietary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a)   The  Program  is furnished  to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sole  purpose of enabling you 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ther to register Program with the LICENSOR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ll use the Program solely  for such purpos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ll not,  without the  prior written approval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CENSOR,  either allow any third party to us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yourself use, the Program  for any other purp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for the benefit of any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b)  This Agreement  conveys to you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limited  right   of  use,  fully   revocabl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ccordance with  the provisions of this Agreement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ept for such right of use,  you shall not as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right, title, or interest in or to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any pertinen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  The LICENSOR hereby represent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 hereby  acknowledge,  that  the  program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contain  substantial Trade Secrets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OR; such Trade Secrets have been entrus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 for use  only  as  expressly authorized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Agreement.    Under  no circumstances may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ompile,  reverse  engineer, or  "unlock" 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 is generally used in the industry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)    LICENSOR  claims  and  reserv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self all rights and  benefits afforded under U.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 law  and  all   international  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ntions  in  the  Program  and  any  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as restricted, unpublished  work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copyrighted material, as the case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e)     You   shall  devote   your  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fforts,  consistent  with     the  practices 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            DOORWAY 2.2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cedures under which you protect  your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wn  most  valuable  proprietary   information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erials, to protect the Program and any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against any unauthorized  or unlawf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o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f)   You  shall make  no hard  cop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Program, and may store in  memory only so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ming as  authorized  by the  terms 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reement.  Upon  expiration of 30 days  af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use of  the program  and software, you  sh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manently cease use of  the program and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ess   it   has  been   registered   pursu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vision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)     Registration:    You agree  that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program and  software provided for thir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30) days from first use, you  will not use or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program  and  software,  unless  it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 with  the LICENSOR  in  one of 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mann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a)  You can register by  filling ou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  blank  included in  this  ZIP and  sen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$30.00 plus postage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arshall Dud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06 Monitor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noxville, TN  379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b)  You  can  also  register  by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  World  BBS,   and   go   into  the  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door (DOOR 18) which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your software on*line in  only a coup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utes.  You will receive your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you wait.  Be sure and have either your VISA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STERCARD,  or AMEX card handy before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.   Please note  that using  a false  or stol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dit card number  to obtain a product  or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 be  a  crime.   When  you  register,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 a  Registration number  for  your 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 After  completing  registration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registered in the DOORS conference on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ld BBS.  The registration number permits 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   your   demo*version   a   fully*operationa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version.   You agree  not to defe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,  or   to  distribute   a  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of DOORWAY (TM) to anyone.  If you have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            DOORWAY 2.2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stions  or comments,  feel  free to  conta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World BBS (615) 966-3574, 675-3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)   Registration of  the Program  sh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 exclusive   to  the   person  or  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ing said  program and software, and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transfer the registered program and softwa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 provide copies  of the  registered 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to third parties.  The registered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software shall  be subject  to  all  provi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condition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e)  The  specifications of  this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the terms and  conditions of  its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subject to change at any time upon the so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lusive discretion  of LICENSOR without  prio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ture notificatio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7)    Trademark:    DOORWAY (TM)  and "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Unlimited Doors" (TM)  are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 the Licensor.   No  right, or interest  to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demarks  are granted  hereunder,  and you  ag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no such  right, license, or interest  sha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erted by you with respect to such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8)    Governing Law:  This 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trued and  governed in accordance with the la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tate of Tenn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9)  Ambiguity:   As partial  consider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agreement and  use of the Program,  you here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ree  that   any  ambiguity   contained  in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reement shall be construed most  favorab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10)    Severability:   Should any term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e Agreement be declared void or unenforce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 any  court  of   competent  jurisdiction, 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laration shall  have no effect on 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s 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11)  No  Waiver:  The  failure of either par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enforce any rights granted  hereunder or to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on against  the other party in the event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ch hereunder shall  not be deemed a  waiver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party  as to subsequent enforcement  of r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 subsequent  actions  in  the  event  of 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            DOORWAY 2.2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12)   Venue  and  Jurisdiction:    You  here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ree by virtue of  this agreement that any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ons brought by  you against LICENSOR shall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ought before  a Court  of competent  jurisdi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Knox County, Tennessee, and  that as betwe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LICENSOR, that this License Agreement sh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deemed to have been entered into in Knox Count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nn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13)  Acceptance:  You agree to  all the term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ditions and  limitations of this  agreement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first use of the  program and software cov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re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PROGRAM IS  THE CONFIDENTIAL  AND PROPRIET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DUCT  OF  LICENSOR.     ANY  UNAUTHORIZED   US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RODUCTION  OR   TRANSFER  OF  THIS   PROGRAM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CTLY   PROHIBITED.    COPYRIGHT   1987-1993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SHALL DUDLEY.  SUBJECT TO  LIMITED 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 RESTRICTED   DISCLOSURE   ONLY.  ALL   R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            DOORWAY 2.2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