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��P - dRiNKiNG �ViL �LiTe PHReaK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ud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��� ����     ���� ���� ��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 � �� � �� �     ��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�  ���  �� �     ��   �� � �� � �� � ��  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 � �� � �� �  �  ��   �� � ���� �� � ��  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 � �� � ����     �� � ���� �� � ���� ��  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 � �� � ��       �� � �� � �� � ��   ��  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��� ��       ���� �� � ���� ��   ��  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D�E�E�P��C�R�Y�P�T�E�R��V�0�.�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istory: years ago, i used this lame program by m. so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prot51 (or whatever!) but i was 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growing size every time a crypt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eader of prot51 needed about 1000 byte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rypted a 2000 byte com-file this was red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us...so i started coding an own cry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ever thought i could release such a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seless program (though every cod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such a thing in a few minutes) but a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therfucking release by george sta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d only crypt packed files by 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header, i decided to release di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eep-cry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nly crypt com-filez because i was 2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clude these complexer exe-routin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z version is 0.1� (could not be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chnic: diz is probably the smallest crypter, the x-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of the header is 99 byte! and i think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mall! so if you crypt a com it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ncrease about 99 bytez! the cry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tandart xor-algo with a 256b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structure is concepted lik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some lame virus-scannerz st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z is an unknown killer virus...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him a name just call him ebola! ;) a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marked by the first byte: diz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 (hex 90)...so you can identify all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is first byte. if you wanna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ask me, it should not be a secr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that 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age:   the usage of the deep-crypter is so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that you can probably skip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find a com to crypt and run deepcryp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this is so easy (just a tip but nev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ypted files, diz is damn stoopid becaus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 than crypt..a non-crypted file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due to his more logic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st: if you have problems with the deep-crypt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, critism or whatever (fragle s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 face) just leave me a mail in any deepd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rypter is also a part of the soon ou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-dialer incuding crypted com and data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tone breaking with different volumes,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a-entries, 20 trunks, 10 dialset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eep-flavor, an implemented deep-scan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get diz motherfucking releas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z deep-crypter is specially dedicated to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k, your packed-file crypter was just t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me, diz was no crypter diz was a cheap cod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ypting pack-he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sm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ussysh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/- deep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