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PCB 15.2 from your Hard Di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CB INSTALL proggy, supposes that you're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o install the product. There's supposed to be 3 disk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ile named DISK.ID and mentioning the disk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PCB INSTALL looks for the second disk, it read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ID file again, sees that this is still Disk #1, and you can't go 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trick: Just split the package into 3 diskettes, or 3 sub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SK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ID ... saying Disk #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SK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ID ... saying Disk #2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SK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ID ... saying Disk #1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ll remain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blem is solved if you want to install from floppies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install from your H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a small utility (not very recent, but still VERY usefull!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\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you copy the files MUDIS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you create 3 subdirectories called D1, D2, D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e files from the 3 diskettes to their respective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launch MUDISK, activate it with Alt-D, and select directory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, you type A:[Enter]... and MUDISK actually plac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K\D1 with a dos SUBS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NSTALL and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 asks for Disk2, just type Alt-D to activate MUDISK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cond subdirectory...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note about MUDISK: Under some circumstances, when you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iot, instead of showing you the directory selection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hows a little message saying 'Your request has been recorded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press the Space Bar, and Hop there comes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UDISK for later use: it's the ideal tool for many games instal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ISK.ID fucking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