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: Bill W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WHAT IS KALI????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 is a new kind if internet software. It allows you to simulate an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ver the internet, with the aid of Serial Link Internet Prot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LIP as it is well known). You can play modem and network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l over the world at the same time. It is compatable with man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odem and network playable games. If you find a gam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kali, then the software authors wish to hear about it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greed to try and make kali compatable with all modem/network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opens up a new world of network play for games. Instead of being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old players in your area, you have access to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llenging oppenent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game that kali doesn't support you ca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mad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re@uiuc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y@calc.vet.ug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NU programed by: Thermo        Documentation by: Warez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is KMENU?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KMENU is a simple to use program that allows you to simplif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ali experience more enjoyable. KMENU will allow you to keep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rent IP addresses and games setup for play as soon as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P address you selected. KMENU will also test IP addresses f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ames on the address of your choice. That means that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out of your IP address book and test it to see if network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played, or if the IP address is currently non-active. KMENU 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ime it takes for typing in long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-  KALI 199.127.65.48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wait for it to check and if it doesn't work, type i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ddress. By using KMENU this long and lengthy testing proce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liminated. Also By having an IP address book that store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just be selected and tested will make your kali experien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ful, and also make it easier to find current networks runn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do I use KMENU???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enu is easy and very simple to use. By simply pressing the 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and the enter key you can access the menus. When you first run 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rrive at the main menu. here you are given four item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tart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dit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ele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it 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: Start K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Kali option will check all your settings, remind you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something. If everything is configured and setup right K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the DOS Prompt where you will need to typ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- C:\&gt;GO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enu was setup this way in order to free up all the memory it was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you may have more available for use while runn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I: Edit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attcp.cfg feature allows you to make changes in your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having to bring up and editor from the DOS prompt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KMENU. It will display your current wattcp.cfg information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changes as needed before you connect through kali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ble feature that saves time, and also makes editing your wattc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The menu driven Wattcp.cfg editor is just one of the many w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NU can and will save you time before using kali. It'll help you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ssle of setting up kali everytime, and get you to be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ing, Playing Network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II: Sele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Features optin is where the settings are all in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The items in the Select Features are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lect IpAddress from I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rea in which you may choose the IP Address you wish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or test for current activity. When you choose this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list of IpAddresses that are in your Ip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ill be listed on the left side of the screen, and the 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isted on the right. In order to select the IP addres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must press the corresponding number that is left of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act. After an address has been selected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near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lect Program From Prog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iven area where you may choose the game you wish to pla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selected kali network. The selected game will loa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network in order that you may be quickly setup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network games. This can also be a bonus in unrege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kali, which will only opperate for 15 minutes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in order to encourage you to register. This area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oice in the same manner as the Select IpAddress op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ype of menu with numbers on the left, and info on the right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pAddress selecting option, you can easily use this Program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anually Enter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if you do not have the IpAddress you wish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st in your IpAddress Book. When you select this item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pAddress. Enter the Address and press enter. The entered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ppear in the status box near the top of the screen, and it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ntacted after it has 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anually En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ly Enter Program option works in very much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ter IpAddress option. The purpose of this option is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ame and command line for a program that you wish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 in your ProgRunner. You will be prompted for the program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used to run the program. After you have entere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by this option, the name of the program will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near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oggle Hos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option you will toggle the Host Mode on and off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is on, you can be the base network for people to connect 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kali as the host address of the network for others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st Mode if off you will have to enter an IpAddress to connec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ause when you are in host mode, your IpAddress is the addres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o connect to your kali network. You can tell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Mode is current on or off by looking at the host modes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 near the top of the screen. It will display host mod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[ON] or [OFF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pAddress option can be used to check and see if an Ip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or non-active. The IpAddress that will be te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that is in the status box near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 Do not use the Check IpAddress option if your packet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 not currently installed, as well as any modem driv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 modem may need to opperate. If you do run the Check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 option your computer may freeze and need to be reboo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**  required drivers are not loaded into your computer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 please keep this in mind before using the Check IpAddre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tup I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pBook is the option that must be selected in order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IpAddress book. Inside the Setup IpBook option i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help you create and keep an up to date IpAddress Book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options and then a brief descrip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Add New Na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update your list by adding new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ddresses to your IpAddress Book. when you select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ked for a name, the IpAddress, and then it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Do not forget to save your additions to your list before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to the Select Features Menu or all your wor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Delete Nam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 to remove an entry from your Ip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Edit nam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name from List option will allow you to change an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at is in your IpAddress Book. Whether you wan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r address, you will be asked to enter new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record number. If you do not wish to change an i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ed for and i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Li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Records option will display a current listing of Ip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in your Ip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Sa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 Records option will save your records that you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ile in the IpAddress Book Setup area. If you edit or ad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your address book, and forget to save, your chang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will bring you back to the Main Menu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tup Prog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unner option is very similar to the Setup IpBook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you to setup the program that will be run upon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li network. There are several options under this menu i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Add Program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 Program to List option will ask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you wish to run, and the command line to run it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sists of the drive, directory, and name of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- C:\GAMES\DESCENT\DESC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 a command line acceptable for running descen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: Drive, under GAMES directory, inside of DESC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le that will run it correctly is called DESCEN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Edit Program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Program from List will allow you to change the nam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or a program saved in your ProgRunner. If you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 the program is located in, or the nam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etc., remember to update, and SAVE your chang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correctly run upon startup to a Kal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Li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Programs will list out your current programs sa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unner. On the left side of the screen will b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nd on the right, the name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Sa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 Programs option will save your updates to your Prog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re them to file, If you forget to save your updat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 ALL OF YOUR UPDATES to the Prog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 to the Main Menu option will Bring you back to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can IpBook For Valid Ip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like the check ip address stated above, but with a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 This feature will get all your ip address's from your ip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all of them to see which ones are valid and which ones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hecking, it will display a report of all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's found and all the non-valid ip addres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ain Menu bring you back to the Main Menu of 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V: Exit 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option you will exit out of KMENU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vision Hist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kmenu load up the last settings that the user last spec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exiting a program it will go back into your kal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ad kali for you. *note*: this command will not wor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gram command line is using a .bat fi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ie: d:\descent\descent.bat (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e: d:\descent\descentr.exe (will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scanner to scan ipbook for valid ip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de faster, doesnt take long to start up, fixed setup wattcp.cf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feature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graphical menu support, and Ip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Do I get in touch with the programmer of KMENU??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 (The guy responsible for the KMENU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through electronic mail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@ideal.i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ach him on irc as the nick name of T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almost always wants to play some des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hank him, report a bug, or if you have found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hink should be implimented into the next versi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him your opi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document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support the programmers that spend hours and hour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games for us to pl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please tell the author of this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am kicks ass, and give him some thanks, since he di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 people most of all, not jus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source code to kmenu please send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1 mary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ndido CA, 9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Warez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