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CBOARD V15.21/2 WiTHOUT 3 DiS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UNZiP LNS1521#.ZiP iNTO A TEMP DiRECTORY .. EX: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OPY THE iNSTALL.DAT iNCLUDED WiTH THiS 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SUBST YOUR DiRECTORY TO A DRiVE .. EX: SUBST A: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DELETE THE SUBST / iNSTALL .. EX: SUBST A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 ENJOY PCBOARD V15.21/2 WiTH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KRYNN - LENSMEN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