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settings to Tame Clipper applications are now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ME /SETTINGS CLIPPER to get the Clip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ME /SETTINGS CLIPPER1 to get alternate clip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oost and /OFF were ignored when using /II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e now detects and fully support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Run now returns with the same errorlevel the progra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BOOST is now more effective when the system is extreme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Tame is more effective in the situation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Tame /BOOST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wo or more tasks are working simultane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One or more of the programs poll whi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The operating system uses a small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be used with programs that do not poll when idle.  T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program is doing no real work and releas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 new /II NOWORK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upport fo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: /KeyWaitPoll, /SETtings, /TaskSwitch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/IdleIndicate option: PSP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imer option has been improved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can find its auxiliary files using the TAM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IRQs may be monitored directly for activit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  <w:tab/>
        <w:t>program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is available only as a commercial product.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organized and sever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onitor indicates the degree of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parameters allows you to view Tame statistics and adjust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out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ts can be monitored directly for activity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communications package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prehensive documentation (100+ index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C-MO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