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come to BBS-REG v5.0 - Have phun with this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 - Keyfile Generator for the popular OL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 - Serial # Generator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 - Key file Generator/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 -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 -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 - Patched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    KEY  -  vFAST protocol 3.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 - Crack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1.40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2.20c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2.12SW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 - Cracks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owerBoard 2.01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- Key generator (Different than RA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    KEY  -  Synchronet BBS v2.00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 -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(read the d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 -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 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 -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KEY  ZIP  -  ThunderByte Anti-Virus -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 - Key 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-- ---(Read this PlZ!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!!!!!!  If you have any serial # generators/cracks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modem related stuff, EMAIL THEM TO ME!!!!!!  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them  to  the  next  package  to  make it a lot  bet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enigma@id.net   (do a file attach or something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810] 651-6472,  my bbs (no, I don't run a wareZ bbs..)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 adding about 2-3 new things per month to this pack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e your neeto cracks!  HEY!  I Also run a NETWOR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NETLiNK!  Look at the inclosed ViRT.ZIP file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oining your  BBS.  Also, i  usually hang out  on  the 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 #BBSWAREZ - so if ya have any questions or just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, look for me there.  I can also accept DCC file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K-LA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s NOT illegal to have cracks on a BBS is it? (c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#  gen's  are  100%  legal dumbass!  Hav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ed  program  up for download is illegal...  So, this 'l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is 100% legal to pass around 8)  What you  do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ther hand, is  nothing I care about.. Just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reely..etc.  And e-mail me if ya get a ch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-- ---(VERSiON NOT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cha new cracks added, check em all out :)  Also, a BiG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ut to MeSSiaH for the ASKii'z! Thanx..  Also, greetz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y budz in #bbswarez... sorta. heh..   Anyways,  stop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bswarez some time, its starting to get  boring in  there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 we  finally  found out how to work our bots!?!???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na help keep BBSREG alive,  give  my  boar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z and send in a few bucks, NO, i am not  asking 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, its  just that I  lost my job and  _I_  am  brok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get my address on my board on the  System 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SURE this pak has saved ya a ton of money, so $5 or s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nna kill ya,  and, in the upcoming releases I'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internet address (whatever ya wan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