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HA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BER DI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GISTRATION/ORDERS FROM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ZOCBK TELEFONBUCH-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NFORMATIONEN F�R 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DRESSE DES AUTORS/TELEFONNUMMER DER INFO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BER DI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ie V2.0 von ZOC. Sie ist als Shareware und als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�ber den Fachhandel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Versionen sind in im Funktionsumfang gleich und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gleichen Preis. Sie unterscheiden sich nur durch den Vertriebs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ZOC vom H�ndler gekauft haben, �berles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e �ber Shareware (die Shareware-Version ist eine 3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-vor-Kauf Version). Die Software-Lizenz, die Sie mit dem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 ZOC-Version erworben haben, gilt allerdings au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Version. Auf diese Weise k�nnen Sie Updates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hegelegenen Mailbox oder vom der ZOC-Infomailbox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t (C) 1993, 1994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diese Software 30 Tage benutzen. Danach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registriere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Haftung f�r Fehler, die direkt oder indire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nutzung von ZOC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registrierte Version von ZOC darf als ZIP-Archiv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genen Verzeichnis mit der Bezeichnung ZOC frei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(per DF�, durch Shareware-H�ndler oder als Zusat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 und Software-Produkten), solange die folgen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en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darf weder f�r milit�rische Anwendungen no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andte Zwecke (Waffenentwicklung, R�stung us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 ist erlaubt, ZOC auf Shareware-CDs zu verk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 als ZIP-Archiv oder als Verzeichnis mit dem Name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ch zwei Kopien des Produkts erhalte (Adresse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darf von Shareware-H�ndlern f�r nicht mehr als DM 7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 Diskette incl. Versand) verkauft werden. Falls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C mehr bezahlt haben oder von einem H�ndler erfahr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als DM 7.- verlangt, informieren Sie ihn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OC zu installieren, geben Sie INSTALL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. Das WPS-Install-Programm erfrag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n bei oder nach der Installtion Probleme auftr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bitte, ZOC in ein neues Verzeichnis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aten aus einer fr�heren Version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ZOC sollte nicht �ber eine bereits installierte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erden oder Daten von einer Beta-Vers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GISTRATION/ORDERS FROM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otwendigen Informationen zur Bestellung einer Software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Shareware-Version finden Sie im Bestell-Formula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system der Shareware-Version von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 kurzer 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-Version von ZOC ist voll funktionsf�hig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r�nkung besteht darin, da� sich nach jedem Downloa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ll-Formular 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Registierung (oder beim Kauf von ZOC) erhalt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lizenz-Code, der alle Shareware-Versionen von ZOC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Versionsnummer 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Registrierung mu� nur das Registrierungs-Formular ausge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und an mich gesendet werden. Meine Adresse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Preise finden Sie im Bestell-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und TAP_JPG.EXE sind Online-Viewer f�r Downloads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n von Markus G�mmel geschrieben und verwenden das Entwick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von ZOC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gramme k�nnen entweder von Hand oder automatisch von ZOC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GIF/JPG-Download gestartet werden (auch wenn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externen Protokoll erfol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ist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ragen bitte eine Nachricht direkt an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enth�lt eine Interface zur Inplementierung vo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-Protokollen. Zwei externe Protokolle sind im ZOC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B.DLL    (eine Implementierung des Compuserve B+ Protoko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eine Implementierung des Kermit Protoko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ragen bitte eine Nachricht direkt an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ZOCBK TELEFONBUCH-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xistiert ein Freeware Telefonbuch-Konverter (von Teli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ate nach ZOC). Es handelt sich um ein DOS-Programm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-Parametern und ist unter ZOCBKxxx.ZIP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im CompuServe OS2HARE-Forum und in der ZOC-Info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ragen zu ZOCBK wenden Sie 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      : Hans Juergen Rau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: 2:2440/225.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Hans-Juergen_Rauscher@projec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46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ax    : +49-(0)2182-57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NFORMATIONEN F�R 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Interesse daran haben, anhand der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module f�r ZOC zu entwickeln, ben�tig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DEV.ZIP (z.B. aus dem ZOC-Info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enth�lt alles Notwenige (incl. Beispiel-Sourc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TAPs (Transfer-Download-Zus�tze) oder PIPs (externe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e) entwickel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Interesse an der Terminal-Seite der PIPs oder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en, so kann der Source hierzu von mir direkt b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Es w�re ein gro�er Schritt in die richtige Rich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ch die OS/2 Entwickler auf einen Standard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kolle einigen k�nnten (wie z.B. XPR f�r den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RESSE DES AUTORS/TELEFONNUMMER DER INFO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Markus Schmidt@2:2490/106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0911 740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0911 740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Mailbox: 0911 9933662, Login als ZOC (NICHT GAST!), k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lesen Sie den Abschnitt H�ufige Fragen/Probleme im Hilf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or Sie sich 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