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DAGS (3D Advanced Graphic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giornamenti dell'ultimo minuto al manu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zzando la bassa risoluzione (640*400) il programma di installazione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iedera' obbligatoriamente il tipo ti processore grafico installato s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a grafica. Se non conosci il tipo di processore inserito puoi cerc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nome sulla documentazione tecnica che ti hanno fornito con il PC, op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iedilo al tuo rivenditore. Comunque puoi variare il tipo di proc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 dopo aver installato 3DAGS senza dover reinstallare il pacchetto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e caso dovrai eseguire il programma SETSVGA.EXE (che si trova n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di ATP dove hai installato 3DAGS). Quando esegui SETSVGA.EXE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visualizza l'elenco dei processori video supportati, selezion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tipo di processore il programma aggiornera' automaticamente i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ALVGA.GRA e CGA1.G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anche possibile determinare automaticamente il tipo di processore 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o: a volte comunque il programma potrebbe non riuscire a deter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tipo di processore automaticamente, in questo caso procedere manual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guenti cambiamenti sono validi unicamente per il pannello dell'A3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Sono stati aggiunti i markers Outer/Middle ed Inner sul display de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MFD (Multi Function Display). Essi sono situati a sinistra dell'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ore di deviazione del local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E' stato aggiunto un CDI per il NAV2 sullo schermo dell'EF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 lettura avviene mediante un diamante posizionato in basso allo stru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to. Il diamante viene visualizzato solo se la radio NAV2 ric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ttamente il segnale. Se la radio NAV2 e' sintonizzata su un ILS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nisce un segnale per il glidescope verra' visualizzato anche un al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ante sul lato destro indicante il sentiero di avvicina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L'impostazione del QNH e gli indicatori di "attenzione" e di "fuoco"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i posizionati nella parte a sinistra del pannello del pilota autom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QNH puo' essere impostato con il mouse come le altre funzioni di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osizionando il cursore sopra i digit) e utilizzando la manop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li indicatori di "attenzione" e di "fuoco" possono essere resett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mendo i tasti ATL+C o cliccando con il mouse sugli indicatori st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e nel B73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