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DAGS (3D Advanced Graphics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atste wijzigingen en aanvull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neer u een lage resolutie (640*400) gebruikt, dan zal het install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u opdragen een grafische processor te select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ze informatie vind u in de handleiding van de grafische videoka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schijnlijk onder technische specifica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kunt deze keuze altijd veranderen na de installatie zonder opnieuw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e installatie uit te voeren dood m.b.v. het SETSVGA.EXE uw keuze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n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 programma geeft u een lijst van de ondersteunde grafisch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eer u een keuze heeft gemaakt, worden de grafische drivers IALVGA.G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GA1.GRA ge-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kunt ook proberen de driver keuze automatisch te laten uitvoeren m.b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programma. echter de mogelijkheid bestaat dat dit niet correct gebeu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zodat u alsnog de juiste keuze met de hand moet invo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320 pa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De Outer/Middle en Inner markers zijn toegevoegd aan de MFD (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al Display). Deze bevinden zich links van de 'local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ation' indica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Het navigatie scherm (EFIS) heeft een CDI voor NAV2. De deviatie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ngegeven met een diamant vormige indicator aan de onderzijde van 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ment, zolang er een betrouwbaar NAV2 signaal wordt ontv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neer NAV2 is afgestemd op een ILS frequentie, dan zal bij voldo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lidescope' signaal een diamant vormige indicator aan de rechterzij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deviatie aan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De QHN instelling, brandmelding en primaire waarschuwingslampjes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iterst links van het automatische piloot paneel geplaat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NH kan ingesteld worden m.b.v. de muis overeenkomstig ATP instruc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e muis-cursor op de cijfers te plaat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dmelding en primarie waarschuwingsindicatie kan opgehev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 ALT+C of door bediening met de muis (zoals met de B73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