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trap in tree windows on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Delete/Mov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