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lcome to the first issue of our Seventh Grade SOUND OFF.  I say "our" because this newsletter belongs to you and your children as well as myself.  We have lots to share with one another, and this will be one way for us to stay in touch as the year progresses.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n this and coming issues, I will keep you updated on major assignments and events you should know about, the students and I will select interesting news to highlight, we'll feature one or more outstanding students, and I will share a strategy or tip you can consider using to help your child at home.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m very proud of the accomplishments being made by your 7th graders at Hemingway.  They are a fun group to work with.  Please let me know whenever there are questions or concerns I can help you with.  I look forward to working with both you and your child this year.  </w:t>
      </w:r>
    </w:p>
    <w:sectPr>
      <w:type w:val="nextPage"/>
      <w:pgSz w:w="12240" w:h="15840"/>
      <w:pgMar w:left="1440" w:right="1440" w:gutter="0" w:header="0" w:top="1440" w:footer="0" w:bottom="1440"/>
      <w:pgNumType w:start="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WordDos.xtd (c)1993 Access Softek</cp:lastModifiedBy>
  <cp:revision>0</cp:revision>
  <dc:subject/>
  <dc:title>ported from CLARIS XTND</dc:title>
</cp:coreProperties>
</file>