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- Horloge pour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une horloge numrique ou analogiqu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d'OS/2 et, parce que mon patron le voulait, il observ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ystme, soit en pourcentage d'utilisation du processeur,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ant le nombre de tches actives. La couleur du bord de l'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du vert au jaune puis au rouge quand la charg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. Les paliers peuvent tre dfinis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'il tait encore de moi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 et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s sur le forum OS/2 de CompuServe, sep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'initialisation du gestionnaire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de fentre a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e redessin aprs changement de 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version fran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4 octo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'option d'affichage des seco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