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Clock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liefert eine analoge oder digitale Uhr f�r di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oberfl�che und zeigt, weil mein Chef das so woll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last an, und zwar entweder als Prozentsatz der CPU-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ls Anzahl aktiver Tasks.  Der Rand der Uhr ver�ndert s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 �ber Gelb zu Rot, wenn die Systemlast zunimmt.  Die Schwel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 Farb�nderungen k�nnen vom Benutzer vo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nd Internet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,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�bersetzung: Rapha�l Va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13 Sept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reicht zum OS/2 Forum von Compuserve, 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 (13 Okto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jetzt die Priorit�t des Leerlauf-Thread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 und garantiert so den Systemabsch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Kommandozeilen-Option RESET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Neudarstellung nach Gr��en�nderung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 (16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jetzt die Formatierungsinformation f�r Zeit/Datu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and'-Objekt der System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8 Jul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z�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4 Octob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Anzeige der Sekund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