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Clock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n analog or digital clock for the OS/2 desktop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my boss wanted it to do so, it also monitors the system loa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ercentage of CPU usage, or as a count of active tasks.  The cloc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changes color from green to yellow to red as the system load incr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shold values for these changes can be set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 and DLL files and post the updated package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and Internet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13 Sept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 to Compuserve's OS/2 Forum, Septemb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1 (13 Octo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window anim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3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4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paint after re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5 (16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8 Jul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4 Octob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option to display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