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 y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repintar despus de cambiar 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u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opcin para mostrar los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