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q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ch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ch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p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ce.bss (an external Screen Blan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sde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llection of Deskpic and Screen Sa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Blanker open a full screen or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s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now supports the popular Screen Sav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10 new screen saver modules that wer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lock by Michael Len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GA (including SuperVGA), XGA and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s has been included. DPMS.EX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by permission from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est button to test external modules. Blank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functions to ensure highest reliability. If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your system is blocked by a Deskpic mo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 seconds while Blanker will correct the modu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fter which your monitor is blanked when in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information window that displays variou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such as time, date, system time and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and the font of the Screen Blan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window by dragging a color or a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ont palette to the corresponding window. To kee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you can cyc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nd the source code for BOUNCE.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eloped an external module, please get in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reen Blanker is provided with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 exceeding 21 days in duration from first use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yond this 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find Screen Blanker useful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your copy there are several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possible. When you regis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er you receive a registration key that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 use this and all future versions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er. As a registered user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Screen Blanker will be answered vi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e-mail (preferred) and any suggestion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on how to improve Screen Blank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ed to be implemented in upcoming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gister Screen Blanker by contacting B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52 Horn 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mington, NC 28412-2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1-7052 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800) 414-4268    Ord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2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350-8061  (10 lines, all 14.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910) 799-0923  (28.8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T Micro accepts Visa, Mastercard, Disc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hiers Checks, Money Orders, Personal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ust be in US Currency.  No cash p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charge for 1st Class shipping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.  Priority shipping extra and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order is placed.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by BMT Micro is 25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can also be done by phon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or savings account (including bank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t and NOW accounts).  This meth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requires no more information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robably already on your check and will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you from waiting on the mail to deli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but also speed up delivery of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. When registering using this metho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policy regarding check clearance applies.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ly get a check drawn on your accou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banking service - there are no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ers that affect your checking account.)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like registering by check bu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wait on the postal service to deli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rvice cannot be used if 2 sign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on the ac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his information ready when you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nformation.  If you are fax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and using this method,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 this information al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REGISTRATION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n account 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Address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Address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 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Code 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Phone Number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Phone Number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f Account ____________________  (checking or saving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Number 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outing Number 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Account Number 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Check 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r License Number 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nd the registration fee in cash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nregistered mail). If you send cas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ee is only 20$ since you have to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stage. My mail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r Wa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 Hagenbachg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. Andrae-Woerdern A 3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IA /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p.wansch@iee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: +43 2242 32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convenient when you are from Aust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y or any other European countr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to give your full return addres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e-mail address to get 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sending cash you can als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rocheck (in Austrian Schill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ive in Austria you can remi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e of 20$ to my bank account at the Creditanst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verein, Bankleitzahl 11000, Konto-Num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361050700. Please phone me or write to m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in Austria or Germany can also pa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fee in Austrian Schillings or Germa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10 Austrian Schilling or 30 German Mark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