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elopment history, v1.0 to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started as an idea.  An idea of being able to salvage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wise be lost.  I thought this was a great idea, and contacted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 technical doc on HPFS.  "The doc for HPFS is classified", I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was unable to breach this barrier (Does it hav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's rights on HPFS?), so AMOS is all my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ocumentation, it is pretty hard to write a program for ac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riting HPFS-drives.  And very easy indeed to trash drive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, OS/2 unbootable, and the like.  Which is why AMOS has b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underway, and which is also why nobody but my beta-tester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until the v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written AMOS v1.x, the next step naturally is to include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rmal DOS drive lettering scheme using a TSR.  This is AMOS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till read/only, and will probably remain that way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the structures necessary for writing HPFS drives is cos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MOS, hundreds of hours of work have been used.  Most o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 in a sector-editor, trying to figure out the cryptic ways of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 history of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3.00a  Released 05. nov. 1994.  About 3 people got 3.00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iscovered a small bug in the CloseFile routine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ot really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0   Released 05. nov. 1994. 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