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 -- 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4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ozens of new features in this latest release of 4OS2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oes not explain how to use the new featur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ference Manual or online help for complete detai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OS2 with version 2.5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OS2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, Initialization, and 4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OS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20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0/94-2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2.5  [10-12-94]           UPDAT25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OS2 2.5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maximum file description length (set with the Description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the .INI file) has been increased to 5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lors can now be specified as either digits (0-15) or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.e. "COLOR 15 on 1" for bright white on blue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ose who are running out of room for Color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Black               8:  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Blue                9: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Green               10: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Cyan                11:  Br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:  Red                 12:  Br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:  Magenta             13: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:  Brown               14: 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:  White               15: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 and the /A:xxx switches on all commands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s in the attribute string, for example "/A:R_S"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witch for the commands which support /A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sults returned by @ATTRIB in a command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@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more complete support for decimal and negative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nd IF / IFF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ildcard matching supports "[]" to mean "match only if noth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"  This is useful for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i"[]"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only the .BTM files that do NOT have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ate and time ranges have a new option to select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" (a) or "Created" (c) fields on HPFS and NTFS driv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select files last accessed yesterday and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a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ATH searching uses only semicolons and commas as possib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(formerly it also accepted spaces and tabs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to avoid problems with unquoted HPFS long nam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UPDAT25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Initialization, and 4OS2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is a new startup switch, /LD, to force a loc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a number of new .INI fil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Name = File:  Filename to use 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defaults to DESCRIPT.ION.  This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ily for BBS sysops who want to use FILES.BBS 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History = nnnn (256):  Size of the directory his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, from 128 to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ax = nnnn (8):  Maximum number of digit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point in values returned by @EVAL (0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in = nnnn (0):  Minimum number of digit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point in values returned by @EVAL (0-8).  EvalM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 if it is larger than Eval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DirHistory = [Yes|No]:  Sets local or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  The default is Yes for 4DOS, No for 4OS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PMWIN.DLL and PMSHAPI.DLL are no longer required to load 4OS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it easier to create bootable floppy dis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ectory histories are inherited, and can be global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command history (also see the new LocalDir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OS2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A Ctrl-Enter while scrolling through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copy the line to the end of the history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don't alter it.  This allows you to forc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for easi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prefix a command with either @* or *@ to both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prevent the command from being stored in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viously only @* was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 and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UPDAT25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Errors in batch files display the batch file name and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ere the error occurred.  The first line i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ESC as a synonym for R(est) when you're single-ste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batch files with SETDOS /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ATTRIB, COPY, DEL, DESCRIBE, LIST, MOVE, REN, and TYP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the /A:[[-]rhsda] switch (using same syntax as in DI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rocess files in a variety of way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?:  If you use arguments with a "?" command, it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execute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 has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mmary totals for files and directories are now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B strips trailing spaces to avoid extra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e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E and /L will change the case of NTFS and HPFS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T will no longer suppress the display of descripti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descriptions will be displayed after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 supports BRIght FIL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FFIND is a new command for quickly finding files or tex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can search anything from a single directory t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n your system in a single command, supports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text, and offers a range of options to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OR has a new /H switch to skip the "." and ".."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a wildcar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 and INPUT have two new switches.  /X skips printing a CR/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choing the key or line typed by the user; /D allow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i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PUT has a new /N switch to disable the display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putColor in the .INI file, and use the defaul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LIST supports several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UPDAT25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Wildcards can be used in text search strings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"to*day" as a search string to find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to" followed by "day" later on the same lin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14]01" to find the next line containing either "101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401".  You can disable wildcard searches by prefix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string with a single backquote [`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essing "B" (for "back") displays the previous fil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go all the way back to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file description (if any) is displayed in the "Inf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brought up with the "I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"G" (goto) command in hex mode prompts for a hex off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(rint) option asks if you want to print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the current p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G displays the log file name if you don't enter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VE has two new switches:  /M only moves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 set; /V checks that the data is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after the MOVE (like COPY /V).  Also MOVE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n cases where the target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 ERROR will no longer display the error messag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ROMPT has two new prompt characters, $m and $M,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hours and minutes only.  $m displays in 24-hour form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uses the default country format.  These are similar to $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, but do not displa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REM can create an empty file with the syntax "REM &gt; fil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this did not work if there was a space after "R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ELECT has thre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L key will call LIST with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This allows you to view a file before deci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select it.  Exiting LIST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position 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left and right cursor keys will scrol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longer than the current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new /H switch will hide the "." and ".."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 has thre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UPDAT25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/B can be used in a batch file to change the bright/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.  Previously the bright / blink state was only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prompt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new /Fx.y switch sets the minimum and maximum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 in @EVAL.  Also see @EVAL and the new EvalMax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Min directive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disable all cursor shape changes normally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processor by setting either of the /S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-1.  This is primarily intended for those with laptop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ther programs controlling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EE has been rewritten and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to Existing Vari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If you only specify the filename, @ATTRIB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attributes for that file.  The format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the ATTRIB and DIR commands: a five-character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"RHSAD", with any non-existing attribute bit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underline (e.g. R__A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EVAL now supports integer exponentiation with the "**" op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imal precision and rounding.  You can set the pr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ngle calculation with the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[expression=x.y], where "x" specifi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digits in the result, and "y" specifies the maximu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efault precision for all calculations see SETDOS /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Min and EvalMax directive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OPEN has a third parameter;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OPEN[filename,read|write|append[,b|t]], where "b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binary mode, and "t" means open in text mode.  Tex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) should be used to transfer text data with @FIL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a read "length", see below) and @FILEWRITE.  Binar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transfer binary data with @FILEREAD (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"length") and @FILEWRIT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READ has an optional second parameter to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read.  The new syntax is @FILEREAD[n[,length]]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not given the next line is read, as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, @FINDFIRST and @FINDNEXT now accept a dash [-]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list.  The dash reverses the meaning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r example "-d" means to include all entrie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UPDAT25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FINDFIRST / @FINDNEXT have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clude lists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filename passed to @FINDNEXT is ignored, and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last @FINDFIRST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"." and ".." directories are no long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must call the new @FINDCLOSE function (see below)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time @FINDNEXT is called to avoid running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arch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@WORD has an optional new first argument;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D[["xxx"],n,string], where "xxx" specifies the delimi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.  To include a double quote ["] within the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preface it with an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ri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COMMA[n]:  Inserts commas (or the "thousands separa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your country ID) into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EEKL[handle,line]:  Seeks to the specified lin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o a subsequent @FILEREAD[] without having to loo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WRITEB[handle,length,string]:  Writes the specifi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; does not append a trailing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NDCLOSE[filename]:  Closes the search handle ope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NDFIRST.  Must be used after the last time @FINDNEXT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leaving a directory search hand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ORMAT[[-][n][.n],string]:  Formats a string by pad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it to a specified length, with right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IF[condition,true,false]:  Returns the "true" paramet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true, or the "false" parameter if it is fal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the same as those for the IF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%@IF[2==2,Correct!,Oops!] will return "Correc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MAKEAGE[date[,time]]:  Returns a number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@FILEAGE function.  This allows you to compare the 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specific dat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%@fileage[file1] lt %@makeage[10-1-94,12:00] echo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UPDAT25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@REXX[expression] calls the REXX interpre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, returning the result.  If you precede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"=" sign, @REXX will parse the expression and do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, but will not execute it.  In this case the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turned, for example "%@REXX[=date()]" returns "1 J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[n]:  Returns the current split tim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started with the TIMER command.  "n" can be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WORDS[["xxx"],string]:  Returns 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tring.  The optional first argument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as in @WOR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BATCHLINE:  Returns the current line number in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irst line is numbe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BATCHNAME:  Returns the full path name of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DNAME:  Returns the name of the description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PT.ION; the name can be changed with the Description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KBHIT:  Returns 1 if a keystroke is waiting i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;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_PIPE:  Returns 1 if the current process is running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;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1 will now skip past a leading "*" or "@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oking for the command name.  This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help even when the command is prefaced with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support for applications which start a REXX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4OS2 calls from within the RE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dified 4OS2/32 to work around problems with DIR, SEL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unctions under PC-NFS and the ZipStream and TV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ble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Worked around some problems in PC-NFS which caused trou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ompletion on NF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UPDAT25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n INKEY /K would disable a wait (/W) once a key had been h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the key was in the /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Batch file line prompting (SETDOS /Y1 and the new ? "x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would prompt even if you were using a pipe and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pond.  Now it only prompts if input is com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multiple nested .AND.'s and .OR.'s in a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 /R and ALIAS /R line continuation did not alway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HCP was not displaying the code page information properl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 was deleting the target file if the source file had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 the target file system didn't support them.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isplays an error message but retains the targe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ts 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 had several glitches when copying to and from named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TACH now handles redirection (|, &lt;, &gt;) and con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amp;&amp;, ||)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 had trouble when piping a large file to LIS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2.5  [10-12-94]           UPDAT25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