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Magic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Install program keeps asking you to insert Disk 1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you do, such as playing with the volume label, fil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you cannot get past the demand to insert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Instead of typing 'install', type 'install b: c:'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[drive:][path]install {d:} {d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first d: represents the source drive (wher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r unzipped files are located), and where the second d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rive. No path/directory is used after the target drive,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gathered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 The package is designed for installation from 1.44M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necessary to use diskettes at all.  I unzippe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ot directory of hard drive C: using the -d -jshr op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zips do not have subdirectories and would not need the -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 harm.   Dunno if the -jshr is needed; probably not, but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s appear to be required, but they really aren'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ETUP.INF that controls the installation process is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olume labels for each disk. 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figuring out the install syntax was the observation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was re-inserted, the install program would produce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Disk 1 without the disk drive's light turning on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refore, was *before* even trying to read the diskett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).  So, when you issue the command from with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:\install', the install program will load from b: but won't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data files.  That led to my trying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's syntax.  Once you're past the syntax problem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i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in Page Magic package is installed, erase the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:\ or change diskettes.  Install the Clip Art package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It requires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was done without problem using Windelete, QEMM 7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