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E - UC2 Norton Commander Extractor V0.5�     DOC fi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see, it all started when I got Norton Commander 5 a year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I was really excited with the extensive support the compressing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. I used only NC, from then on, to handle my ARJ and ZIP fil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when it got to the EXCELLENT Ultra Compressor, it didn't even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ot up, and decided to make a prog which will use NC's Extens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C2 filez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id. Now, returning to the SIMPLE issue. This version was made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w revisions. Actually, without the revisions, it would've taken hal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r so, MAX. So, it's really a simple program with NO graph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(Not even close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t REALLY helped me using UC2 filez! The usage is VERY simple (This wa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NOT the complexity of Shez and such. Short, simple and sweet.. ;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UTILS\UNCE.COM FileName.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One file, No installation, short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it can easily be implemented in a regular, "clean"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, it's biggest help is in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 in Norton Commander is simply pop-up the File Extens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4 and edit an entry(UC2): path\UNCE.COM !:!\!.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n the program itself is also AMAZINGLY simple. All you n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.) is to view, or extract, the contents of the UC2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C.EXE file has to be in your path, because UNCE us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I said, the beauty of the program is it's simplicit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-year old kid can use it (In fact, he could've programmed it...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e. And with three, fast, keystrokes, you can view or extract the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 know a lot of people are scared-off by the Beta sign on th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TOTALLY sure, it's 100% bug-free, and won't cause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a scared programmer, I CAN'T gerrunt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on ANY damage from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, I'm PRETTY sure nothing will happen.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It is (offic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n UNREGISTERED version, although there isn'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et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ay anything.. So why not use it?! BUT,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hange a THING in the program OR the document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at's it. This prog is still a baby. Straight out of the o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working on more useful and better-look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ope you use it and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