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nn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OSC to version 1.20 you must run th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 plat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 MO platters to comply with the new allo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'Read Only' status for platt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VER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 &lt;OSC databas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SC database directory&gt; is the location of OS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OSCDB). Then, 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tter was not converted during the initial run of CON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convert by taking it off-line and the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&lt;OSC database directory&gt; /ND [/G:&lt;group&gt;] [/D: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SC database directory&gt; is the location of OSC datab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/ND specifies no database update, &lt;group&gt; is the OS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kebox) to be used during conversion (default 0) and &lt;driv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with the group to be used for conversion (default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real jukebox (not a NULLBox) you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torag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pdate the platters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&lt;OSC database directory&gt;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SC database directory&gt; is the location of OSC datab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/NC specifies no platter update. ALL platter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Only'. If you want to use any of the platters to store ne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latter set to 'Read Only' do not change its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' from 'Platter Utilities' -&gt; 'Modify Platter Records'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unless it has been successfully converted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tus without conversion may lead to unrecover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