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obtain written permission to distribute copies of NAG-BUSTE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ay use NAG-BUSTER as a promotion for any commercial ventur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NAG-BUSTER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You must obtain written permission from author Erik F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distribute NAG-BUSTER. Please use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at the end of this document. If you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, write again: my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aximum disk fee as set by Erik Famm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NAG-BUSTER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s of NAG-BUSTER. All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ed and received writt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). NAG-BUSTER isn't a shareware program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 be listed together with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You must enclose US$ 10 or NOK 50 in cash for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G-BUSTER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tal price are you planning to charge for NAG-BUSTE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I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long with a blank diskette and mailer.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, you will receive written permission from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NAG-BUSTER in your library for distribution. Addition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your diskette back containing the latest NAG-BUS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ublished.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G-BUSTER release (within reason), as well as know that your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I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k F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zbergsgt. 7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0360 OS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