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ILV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HLP - Object Exchange Al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KWF - Object Exchange Al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FL  EXE - File Set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0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EXE - Object Exchange Address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HLP - Object Exchange Address Book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BK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DD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V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EDIT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WIN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EXE - Object Exchange Al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EX 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-CF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FLT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ORG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TORE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3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BK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HL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4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EN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CMP - Compressed Empt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EXPAND  PIF - Address Book Uncompress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DESK01  DLL - Workgroup Desktop Co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-CF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ject Exchange Trans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ject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ject Exchan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ject Exchange L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MCI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Template for IDAPI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1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U.S./English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Borland Database Engine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Borland Database Engine Configuration Fil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Borland Database Engine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NEW - Backup Copy of ODBCINST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NEW - Backup Copy of ODBC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7) - Installation Clean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Borland Database Engin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Borland Database Engine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Paradox for Windows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ject Exchang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HLP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HLP  DLL - Borland "Search All" Help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2.0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Standard OLE 2.0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1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C  DLL - Coaches Application-Specific Ev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L  DLL - Coaches Application-Specific CBT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S  DLL - Coaches Application-Specific CBT Scrip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Coaches Generic Interface Resour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Coaches Error Hand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Coaches Application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2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Coaches Event Manager Facto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Coaches Windows Event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Coaches Script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Coaches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Coaches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ORCBT  BMP - "Welcome to Paradox"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DB - Connections App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MB - Connections App ACTIO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PX - Connections App ACTIO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VAL - Connections App ACTION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DB - Connections App ACTIV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FSL - Connections App Contact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MB - Connections App ACTIVIT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 PX - Connections App ACTIVIT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VAL - Connections App ACTIVIT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DB - Connections App ACT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FSL - Connections App Activity/Action It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 PX - Connections App ACT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TYPES  VAL - Connections App ACT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DB - Connections App COMP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FSL - Connections App Company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MB - Connections App COMPANY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PX - Connections App COMPANY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VAL - Connections App COMPANY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ST  FSL - Connections App Company Lis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DB - Connections App CONFIN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FSL - Connections App Financi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MB - Connections App CONFINAN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 PX - Connections App CONFINA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QBE - Connections Ap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X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AN  YG0 - Connections App CONFINAN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SL - Connections App Contact Pro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RSL - Connections App Contact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DB - Connections App CONT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MB - Connections App CONTLIST Table -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 PX - Connections App CONTLIS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VAL - Connections App CONTLIST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HON  DLL - Connections App Phone-Dia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DB - Connections App GRA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FSL - Connections App Prospect Grad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 PX - Connections App GRAD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    VAL - Connections App GRAD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LSL - Connections Ap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DB - Connections App MSG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LSL - Connections App MSG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CTIV  FSL - Connections App New Activit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ORK  INI - Connections App Projec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 FSL - Connections App Remind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   RSL - Connections App Projected Reven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FSL - Connections App Default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SSL - Connections App Start-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DB - Connections App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FSL - Connections App Search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PX - Connections App SYS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VAL - Connections App SYS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O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PROG  HLP - Connections App Programm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USER  HLP - Connections App Use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X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02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9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A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B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1C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LIST  YG0 - Connections App CONTLIST Table - Second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DB - Connections App CON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FSL - Connections App Contact Typ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 PX - Connections App CON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YPES  VAL - Connections App CON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EX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3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1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DLG2   FD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HLP - Main Exper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 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X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2  Y02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3  VAL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D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MB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S4   PX - Expe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FDL - Form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HLP - Form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FORM   LDL - Form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FDL - Labe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HLP - Label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BEL  LDL - Label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B1   LDL - Paradox for Windows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AIN   FDL - Main Exper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FDL - Repor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HLP - Report Expe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P    LDL - Report Expe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DB - Label Typ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 PX - Label Typ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1   VAL - Label Type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DB - Label Specific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 PX - Label Specification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2   VAL - Label Specification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D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1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ERR   HLP - Common Paradox Error Messag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KEYS  HDX - Borland "Search All"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Workgroup Deskt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WIN  HLP - Table Repair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HLP - SQL Tool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Workgroup Method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3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Paradox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4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ObjectP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6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SQL   HLP - "Upsizing Your ObjectPAL Application"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OEDIT  DLL - Paradox for Windows Edi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FVIEW  DLL - Paradox for Windows Project View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0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Import / Ex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2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Forms and Report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3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s "Abou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s Add/Copy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s Create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s Drop T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ERR    FDL - SQL Tools Error Messa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s Mange Index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2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3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NFO   FDL - SQL Tools Info Struct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FDL - Main SQL Tool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VIEW   FDL - SQL Tools Sup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5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IDE    DLL - Paradox for Windows IDE - Desktop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6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Graph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3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Create / Restruc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Query by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SQL Edito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Paradox for Windows Workgroup Deskto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5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U       DLL - Paradox for Windows Help Print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LITE   DLL - Paradox for Windows Dynamic Menu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L  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7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OS    BMP - Perfect Office Splash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Table View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REG - Paradox for Windows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1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BIOLIF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BIOLIFE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BIOLIFE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Custom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RSL -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CUSTOMER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STOC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LINEITE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LINEITEM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LINEITEM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LINEITEM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 - Dive Fla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CUST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ORDE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ORDERS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LINE 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ST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STOCK Table -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STOCK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STOCK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STOCK Table - Second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VEND   DM - Sampl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Customer/Orders/Lineite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VENDO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Vend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VENDO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VENDORS Table - Validity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Address 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Address 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Checkbook Example Check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Checkbook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Checkbook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Address Book Ex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Address Book Ex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Address Book Example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Address Book Example Alphabe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Paint Program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Paint Program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Raster Operations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lot Machine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lot Machine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lot Machine Exampl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lot Machine Example Symbo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MPLT   FSL - Template Form for Workgroup Deskt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Address Book Example Sup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TSMP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CONTA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LIST  RSL - Coaches Sample 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Coaches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Coaches Sample Order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Coaches Sample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DB - Coaches Sample PRODU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MEMO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2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T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NEW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3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LESE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CONV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P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END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5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SUB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SUB 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6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SL - Template for Workgroup Deskt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7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ROUP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ABLE 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ACCNTS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Borland OLE 2.0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 of Last-Min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R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Custom Control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distributable Microsoft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Redistributable NetWar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WUI1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F 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DB - Table Repair Utility Header 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 PX - Table Repair Utility Header Info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RINFO  VAL - Table Repair Utility Header Info Table - Val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  FDL - Table Repair Utility Di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DB - Table Repair Utility Table 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VL     PX - Table Repair Utility Table Level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LL - Table Repair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UI     FDL - Table Repair Utility Interfa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WWR     DLL - Table Repair Utility 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