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 wit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Reference - Addition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ben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frame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ON-DIS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c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give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These changes provide information that was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s were printed, include changes made to the softwa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.31, and cover Early Release features that do not ne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s. You 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e back covers of all books, change the address of Micro Foc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 in German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 Focu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Moosfel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81829 Mu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ep the umlaut - the two dots - over the "u" in "Munche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142 &amp; PAO15143 &amp; PAO15144 &amp; PAO1514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wit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6. Replace the paragraph beginning "The easiest way..."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batch file icons31.cmd, which i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\exedll (assuming you accepted the default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stalled the system)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s31 driv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         is the drive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     is the directory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f your COBOL system is in c:\cobol, you will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s31 c:\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creates Micro Focus groups on Desktop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icons to them for the main COBOL system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if you want to choose for yourself what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to add, you can use New... from the Group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-down menus in Desktop Manager. Another way of doing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ogram Addprog, which Setup and icons31.cmd us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ection describe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5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Progra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6. Amend the first sentence of General Rule 19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T STATUS clause specifies a 3-byte data item, in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value is moved after each Format 4 or Format 5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7. Amend the first sentence of the CRT Status Key 3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byte of data-name-1 is CRT Status Key 3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s PICTURE 99 COMP or PICTURE 99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7. Ad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below demonstrates the use of the CRT status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et mf ans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(C) Micro Focus Ltd. 199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TIMEACCP.CB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program demonstrates ACCEPT with TIMEOUT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nd how to refresh system tim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s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t status is crt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cursor-position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crt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key-type                 pic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terminate-key        value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unction-key         value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adis-key             value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key-code-1               pic 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esc-key             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1-key            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enter-key         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2-key               val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     pic 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timeout-field                pic x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first-field                  pic x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time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time-hrmin  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time-sechn  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scree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line 3 column 4 value "Enter first fiel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pic x(10) using firs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-colo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-color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3.0 to timeou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cree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until key-type = terminat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screen-1 timeout after timeou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time-data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ime-data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9196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57. Add the following text above the File Sectio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Division describes the data that the objec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pt as input, to manipulate, to create, or to produ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0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71. Add identifier-1 below data-name-1 in Forma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scription Entry. Add the IS TYPEDEF phrase below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identifier-2 to the list of parameters following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74. Add the following two new 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The IS TYPEDEF phrase allows you to declare a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ary data description as a type definition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s of that data descrip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If the TYPEDEF phrase is a group TYPEDEF,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DEF are referenced using the usual COBOL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TYPEDEF phrase is Micro Focus Early Us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You must set the EARLY-RELEAS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 amen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16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Line sequential files are neither truly fixed no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format files: the presence or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MODE, RECORD CONTAINS or RECORD VARYING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does not, therefore, impact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972 &amp; PAO1428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42. Delete the last two sentences of General Rul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1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42. Replace General Rule 22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returned by NEXT is the offset at which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rage occurs after the previous dat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08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42. Amend General Rule 24 so that it refers to rules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, rather than to rule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1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51. Amend the syntax dia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PICTURE}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-------} IS character-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PIC    }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---    }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FROM {identifier-6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 {literal-2   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TO identifier-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USING identifier-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69. Add a new clause before The FULL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OM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OM clause identifies the source of data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{identifier-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{literal-2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FROM clause, when used with the TO clause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ING clause, both specifying the same identif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be used with the US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identifier in the FROM clause can be qualifi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clause applies to the screen item, this identif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bscripted or indexed. It must be defin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, Local-Storage, or Linkag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a DISPLAY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FROM clause moves data from the associated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creen item, and then displays the scree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81. Remove the FROM, USING and TO clauses from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syntax diagram. Remove the second sentence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Remove Syntax Rules 2, 4 and 6. Add a new syntax 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PICTURE clause should be used in conjunc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f the FROM, TO or US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rules should be renumb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82. Remove General Rules 2 and 4. Subsequent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b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92. Insert a new clause before The UNDERLINE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 clause identifies the destination of dat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dentifie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TO clause, when used with the FROM clause,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ING clause, both specifying the same identifier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used with the US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identifier in the TO clause can be qualified. If n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use applies to the screen item, this identif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pted or indexed. It must be defin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-Storage, Local-Storage, or Linkag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an ACCEPT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TO clause accepts operator-keyed data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, and then moves that data to the associated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92. Insert a new clause after The UNDERLINE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AGE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AGE clause specifies the format of a data item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USAGE clause cannot be specified for level 66 or 8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USAGE clause can be written at any level. If the USAG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ritten at group level, it applies to each elementary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p but does not have any effect on the allow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item. The USAGE clause of an elementary it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dict the USAGE clause of a group to which the ite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USAGE clause specifies the manner in which an element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s represented in the storage of a compu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use of the data item, although th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ments in the Procedure Division can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s to elementary items with particular USAGE cla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clause can affect the radix or typ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USAGE IS DISPLAY clause indicates that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standard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f the USAGE clause is not specified for an elementary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group to which the item belongs,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l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e USAGE IS DISPLAY clause is valid for the following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decimal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Space requirements and storage definitions for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ption is given under the section Selec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 and Radix in the chapter Concepts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92. Insert a new clause after The USAGE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ING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ING clause identifies the source of data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dentifi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USING clause is equivalent to the TO and FROM claus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same identifier. It must not be us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 or FROM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identifier in the USING clause can be qualifi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clause applies to the screen item, this identif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pted or indexed. It must be defin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-Storage, Local-Storage, or Linkag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xecuting a DISPLAY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USING clause moves data from the associated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 item, and then displays the scree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xecuting an ACCEPT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TO clause accepts operator-keyed data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, and then moves that data to the associated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25. Add the following paragraph to the section "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pping moves are detected at compile time only whe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 is used and neither operand uses reference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ng. Forward overlapping moves result in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if you set the directive WARNING"3". An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in flagging messages, if you set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"dialect", where "dialect" is anything but OSV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resulting in sending and receiving item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memory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17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93. Amend the last sentence of Syntax Rule 6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hapter "Run-time Configuration" in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(for UNIX) for details of behavi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0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94. Add the following text as General Rule 1 of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r alphanumeric data items, the size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 from the screen during an ACCEP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the same size as the target fiel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data to appear at the right hand side of a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enter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92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96. Add the following text to General Rule 5 of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UPON ENVIRONMENT NAME and ACCEPT UP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re fully supported only when MFEXTMA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MFEXTMAP being enabled, ACCEPT UPON ENVIRON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CCEPT UPON ENVIRONMENT VALUE take the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09. Add the OMITTED parameter to the Gener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, after the BY REFEREN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0. Add two new Syntax R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he OMITTED parameter is a BY REFERENCE parameter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ssing a null address to the calling sub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BY VALUE 0 SIZE 4 but is subject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of call prototypes as a BY REFEREN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If BY REFERENCE does not immediately preced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parameters are passed by the conven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OMITTED parameter is Micro Focus Early Us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You must set the EARLY-RELEAS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1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RETURNING and GIVING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2. Add a new General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OMITTED parameter is used to pass unused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 without having to declare a dummy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42. Add the following text to General Rule 7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UPON ENVIRONMENT NAME and DISPLAY UP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re fully supported only when MFEXTMA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MFEXTMAP being enabled, DISPLAY UPON ENVIRON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PLAY UPON ENVIRONMENT VALUE take the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461. Add an MF bubble and an OSVS bubble to the boxed rul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9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512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1 (Line Sequenti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If you have a fixed length record file, wher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lengths are being redefined, you need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entire buffer area is written to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, therefore, need to space-fill if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er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721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ference - Addition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(Double-Byte Character Se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2. Amend the section "Multivendor Integratio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written to the NTT Multivendor Integratio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IA) Support can be compiled by the COBOL compil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CS and CURRENCY-SIGN"92"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38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Micro Focus Extensions for Double-Byte Charact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11. Ad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dition-name with a literal of class NCHA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 elementary item which is not of class NCHAR,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eated as an SBCS alpha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96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Syntax Check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3. Remove the LOW, L-I, H-I and HIGH flag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. Add the following to both lists of flag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370   IBM SAA AD/Cycle COBO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VS      DOS/VS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. Amend the first sentence of the last paragraph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in the range 404 to 453 are produced if the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s the limits of the mainframe compil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FLA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. Remove the last sentence of the la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68. Add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96  Data-name must be specified with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11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68. Add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99  ADVANCING PAGE and END-OF-PAGE used in same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ANS85 and VSC2, ADVANCING PAGE and END-O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allowed in the same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11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41. Add the following information to error 2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, you have insufficient memory to load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, the run-time system could not find en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to open and, therefore, loa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free some memory, use XM or restructur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i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your operating system file handle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4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d the following bullet to the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8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A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1. In the section "Adis Run-time Configuration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xt before the paragraph that begins "The value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lecting the units used to measure timeouts 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etting of timeouts, parameter-block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s "Select Timeout Units" and "Timeout Reset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in this chapter use this definition of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7. In the section "Select Timeout Unit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fore the paragraph that begins "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-block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routine, parameter-block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8. In the section "Timeout Reset Control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fore the paragraph that begins "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-block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routine, parameter-block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External File Mapper (Mfextma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3. Replace the format of the mfextmap.dat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description 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ogical-name&gt; &lt;physical-name&gt;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-name    is the file-name used by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-name   is the actual name of the file,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         is an optional parameter which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    causes the file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sequential file sui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REEL  causes the file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LTI-RE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A    specifies that the file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rieve file 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N    specifies that the file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rieve file without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use the PRINTER option with Mfextma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mfextmap.dat file which will always crea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ile for your program, regardless ofthe environmen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nder. Thus, for a program called convert.da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following entry in your mfextma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.dat=convert.dat[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5. Add the following line of code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cedure division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mfext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73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8 (File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8 -4. The list of symbolic device name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-naming Conventions on DOS, Windows and OS/2"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colon (:) as part of the devic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3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0 (Integrated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 -10. Add the following text to the description for Valu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"Marking Source Lin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128 should only be used when the Preprocessor i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PY-file. If value 128 is used when the Preproces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ing a COPY-file, the Checker interprets this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source code and aborts the compilation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use Value 0 (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1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2 (Library Routines (Call-by-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 -14. In the description of CBL_ALLOC_MEM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mem-pointer parameter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-pointer  A pointer to the space allocated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does not initialize this memory spa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; you must initialize the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using it. mem-pointer must be a 01-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 -25. In the description of CBL_EXEC_RUN_UNI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bullet item to the "Remarks"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Screen I/O for programs executed using this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able between DOS, Windows and OS/2 environment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DOS, Windows and OS/2, all programs write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Map, so all programs executed are awa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'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UNIX, each program executed implements its 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. That means that none of the programs executed 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other program's screen I/O. Thus, using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rograms executed using CBL_EXEC_RUN_UNIT under UN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 to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 (Linking and Libra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4. In the section "Linker Options", chang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/NOE linker op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E  Prevents the Linker using the extended link libr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898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4. Change the linker option which reads "/PM:type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MTYPE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522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9. Change the table entry for File-name and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       Module(s)    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name and       XFHNAME.OBJ   If file-name mapping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type mapping                 or if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d for file-type ma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ALLFH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ecified, indexed 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are used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cription (FD)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 also handles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witch settings.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lled from Extfh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hredir (for add-on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9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6 (On-line Help System Access and Display Utility (Hy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 -13. In the section "Hyhelp Function Access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ine after the description of acces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ursor Mode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 -21. Add the following new function afte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at you can use the cursor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window. If you move the cursor over a hotspot, that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utomatically selected. In cursor mode, you can scroll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rough a topic by using Ctrl+Up and Ctrl+Dow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D once sets curosr mode on; pressing D again u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mode. This function is most useful on environ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7 (Pa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7 -27. In the section "PF-Flush-Panel (Value 9)"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B-Rectangle-Offset and PPB-Update-Count from the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rameters:" and "On Entry:" as these field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7 -28. In the example program, remo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thin the defined rectangle, apply updat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rst character (relative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0 to ppb-rectangle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page, also remo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update rectangle contains 450 characters (15 line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30 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450 to ppb-update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1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1-4. Add the following to the section "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M" af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invoking XMHelp, you must set the COBHN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o tell the help system wher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source files (.hnf). These .hnf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\COBOL\ON-LINE. For example, if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stalled on drive C:, you set COBHN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bhnf=C:\COBOL\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4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age 21-7. Add the following subswitch to the section "XM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(D)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4  allows an Unrecoverable System Interrupt occurring under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rminate without user input. With this switch set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the command line rather than dropping into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(the default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08280 &amp; PAO1371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(Directives fo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. Remove the TRUNCCOPY directive from the list "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it to the list "Mainframe Compatibility" on page D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7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Page D -25. Ame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34. Remove the Remarks paragraph of the CALLSOR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2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35. Amend the second sentence in the Remarks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SET directiv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change its setting if you are using l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5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Page D -60. Ame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61. Add the following text at the end of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Page D -63. Add the following text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description of the FILETYPE directiv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Mainframe pri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25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Mainframe pri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25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list of integer values, the values for numb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1 are the wrong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description of the FILETYPE directi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aragraph, which begins "Types 7 and abov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68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4. Amend the introductory sentence to the FLAGMIG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Compiler to flag any syntax that behav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MPR2 and NOCM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9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7. Add a new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CA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s the PROGRAM-ID name and END PROGRAM name to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-.---.--.-------FOLDCALLNAME "case"-.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/-+  +--NO---FOLDCALLNAM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     "UPPER" or "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NOFOLDCA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:    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PROGRAM-ID name is folded to upper cas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ouched if it is in quotes. With FOLDCALLNAME even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it will be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CALLNAME under EARLY-RELEAS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is an Early Release feature.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Y-RELEASE directi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50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87. Change the syntax diagram for the INT directi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-.---.--.-------INT-.--"path-name\file-name"-.--.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/-+  .           +--"path-name\"----------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+--"file-name"-----------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+--()--------------------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NO---INT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description for path-name above that for file-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li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-name    Path specification, or environment variab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following text to the paragraph beginning "If you specify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&lt;path-name&gt; but not &lt;file-name&gt;, the Compi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-name, with the source file-name (&lt;source-name&gt;)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2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94. Amend the description of list-path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LISTPATH direct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-path    path to which the list is written 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specifying the path to which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01. Add the following text to the Dependencies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encies: If NO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09. Add the following bullet to the "Remarks"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LIT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t cannot be compiled with PERFORM-TYPE"OSV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6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09. In the introductory paragraph of the ODOOSVS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VS compiler should be amended to read OS/VS COBO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Page D -144. Ame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3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58. Change the syntax diagram for the SQLPASS directi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-.---.----.-------SQLPASS---"userid.password"--.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/-+    +--NO---SQLPASS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the Parameters paragraph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id.password   An alphanumeric string obeying the ru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id and password, separated by a peri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arator and period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9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69. Add the following text at the end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SY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71. USAGE BINARY and USAGE COMP-4 should be ad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USAGE COMP. Similarly, BINARY and COMP-4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all occurrences of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74. In the "Dependencies" paragraph, chang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C2"3" sets ANS85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Remarks" paragraphs, change the second bullet under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d ALSO in an EVALUATE statement mus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umber 2, in the introductory sentence, inser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 COBOL II release 4.x (when compiled with its CMPR2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econd sentence in the first bullet under number 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for upward compatibility, we recomme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FUNCTION as a user-defi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number 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nymous with VSC2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entence below number 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VSC2 is specified without integer, VSC2"4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75. Add the following text to the end o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FLAGAS and FLAG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8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 (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F -5. Change the entry for Offset 42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file header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Size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 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           1         Not used.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02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(Interfacing and Mixed-language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7. Add the following item to the list of high-leve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Microsoft Visual C++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the list of languages compatible with this COBOL system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Microsoft Visual C++ V1.0 is compatible with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-time system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6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15. Add the following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Visual C++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is provided for standard and QuickWindow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. Your Microsoft Visual C++ app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with the with the option /Awlf (large model with 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ds) since this is the only model supported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application is a QuickWindows application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QuickWindows support with the option /Mq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Visual C++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standard Visual C++ application, link your COBOL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++ objects/libra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vc1wins+&lt;cobol/c-objects&gt;,,,llibcew+lcobolw+lcobo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w,&lt;def-file&gt;/nod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c1wins    is the object file which starts you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++ application for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ol/      are the remaining COBOL and C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objects   that are required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ew     is a C library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w/    are Micro Focus run-tim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     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w        is Windows 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-file    is your Window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QuickWindows application, link your COBOL and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/libra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vc1qws+&lt;cobol/c-objects&gt;,,,llibcewq+llibce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obolw+lcobol+libw,&lt;def-file&gt;/nod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c1qws     is the object file which st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Windows C++ application for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ol/      are the remaining COBOL and C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objects   that are required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ewq/   are C libraries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w/    are Micro Focus run-tim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     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w        is Windows 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-file    is your Window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6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ete the following bullet from the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8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Application Configura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 -12. In the section "Parameters", chang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parame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    a PIC X COMP-X data item.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nent-record. You should enter the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 statement. On exit, function 128 and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length of the return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74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 (Callable File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5. Add the following new section aft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r Own File Handl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Handler Vectoring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UNIX systems, this COBOL system can intercep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ed or variable index, relative and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s enabling access to your own File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ile Handlers used by this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ufhtab.o, included in your COB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following interceptor functions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xfile()       for index fixed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xfilev()      for index variable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qfile()       for sequential fixed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qfilev()      for sequential variable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file()       for relative fixed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filev()      for relative variable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able File Handler vectoring, you link the ufhtab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to your run-time system and ma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eptor function either to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Handler list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eration" earlier in this chapter, or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want all calls to the File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tercepted and you now want some cal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mapped to your own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one of the default File Handler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BOL system, you simply map the cal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Handler using the -m co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intercept all fixed lengt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and to use the default File Handl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BOL system for the remaining call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b -xvo rts32 $COBDIR/ufhtab.o &lt;use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uixfile=&lt;user file handler&gt; -m urlfile=r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usqfile=sqfile -m urlfilev=rlfi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uixfilev=ixfilev -m urlfilev=rlfi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usqfilev=sqfi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20. Change the description of the PRINTER optio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uses the file to be treated as a line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able for a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the following example before th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PRINTER option for a program called convert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specif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nvert.dat=convert.dat[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age 5-21. Add the following bullet after the first bul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If your program has been compiled using CHARSET"EBCDI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using the PRINTER option, the resulting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ain ASCII text and print control code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uitable for printing on a PC printer.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able for printing on a mainfram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O149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21. Add the following bullet to the section "Not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f you are using external file-names, you should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FHNAME.OBJ module if any of the following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you specify the CALLFH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you are using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you are using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file description (FD) 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9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22. Move the text in the section "Step Oper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section "Special Action Codes"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ing "Step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24. Move all STEP operations from the Action Cod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the table in the section "Special Action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ge 5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24. Move all STEP operations from the Action Codes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table in the section "Special Action Codes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(Co-Writer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 -10. Change the invoking command in the section "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ctionary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voke Co-Writer Builder under OS/2 and UN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voke Co-Writer Builder under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        invokes XM, which enables Co-Writer Buil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beyond the DOS limit of 640 kilo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information on XM, see the chapter X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BOL Syste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 -46. Change the invoking command for Co-Writer Desig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"Other Ways of Running Co-Writer Designer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a batch file which includes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S/2 and UNIX system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(Co-Writer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1 -6. Change the invoking command in the section "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Writer Designer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voke Co-Writer Designer under OS/2 and UN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voke Co-Writer Designer under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        invokes XM which enables Co-Writer Design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beyond the DOS limit of 640 kilo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information on XM, see the chapter X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BOL Syste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87. In the section "Defining Language Settings"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ine of the description of the "directive-text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tring of one or more directives up to a maximum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868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 (Fileshare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42. Delete the section "Start a Trans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01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42. Replace the contents of the section "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can only involve files which ar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logging enabled (see the section "Enabl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"). Any requests made to files in transaction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ter any data (for example, READs) will not affec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ansaction is considered to have started when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o any file with transaction logging enabled; that i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RE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DELE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ansaction is considered to be ended af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COMM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pdates are written to the fil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ROLLBA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are left in their original st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timeout (see the section "Timeou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ransactions can involve more than one fi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any file involved in a transaction which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always issue a COMMIT or ROLLBACK to comp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before attempting to close any files. A CL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 with file status 9/100 if a transaction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01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60. Add the following paragraph to the end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share Rebuild 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hare rebuild script, mkfs, is not supplied with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result, it is not possible to link in object fi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to replace the security modules supplied with Filesh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making use of the virtual file interface. The vir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can be used if you make your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ible in .gnt format. The user-supplied secur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cannot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2 (On-line Help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37. In the description of the .browse tag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new paragraph to the description of topic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 from the special case @0, neither of these top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a number, or a string starting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74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(Additional Librar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A-18. Add the following routine description af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BL_SCR_SET_ATTRIBUTE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L_SCR_SET_PC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up the current COBOL attribute table so as to emul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as possible, the IBM-PC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CBL_SCR_SET_PC_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this call is equivalent to setting the attrib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ic attribut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turn from this routine, RETURN-CODE is se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- The cal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- The call was successful, but one or more color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- The call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4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5 (Portability Iss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8. Add the following sections after the section "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By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Gener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generic attributes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ttribute palettes on DOS and UNIX are differen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pter "Generic Display Attributes" in your PC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 (for DOS, Windows and OS/2 users) or Toolbo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 (for UNIX users) for information on us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.) There are two methods of working arou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Use the CBL_SCR_SET_PC_ATTRIBUT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BL_SCR_SET_PC_ATTRIBUTES routine emulates, a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ossible, the IBM-PC attribute palette.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Library Routines in your Toolset Referen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, Windows or OS/2 users) or Toolbox Reference (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) for information on using CBL_SCR_SET_PC_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is very resource intensive on UNIX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ight deterior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Use the generic attribute routines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using CBL_SCR_SET_PC_ATTRIBUT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your own colormap and populate it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your application requires. See the secti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Using Generic Attributes in chapter Gene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for more information on creat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s and Attribut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Panels before and after creating a ne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you must use the PF-Set-Screen-Backdrop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Panels continues to work with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drop. See the chapter Panels in your 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using the PF-Set-Screen-Backdr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WB2364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COBOL Sourc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2. In the section "Overview", add the follow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nimator V2 is available only on DOS,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5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3. Add the following notation to the side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aphical Interfa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5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9 (Session Recorder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29. In the section "/P(file-name)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to the end of the description of the /P Session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possible to play back the same .ktx file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ncurrent run unit. This is because playing back from a .k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uses a translation from .ktx file format to .k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, with the .kys file being locked by the first ru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ing to perform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3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0 (Sort: Command Lin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0-2. Replace the first paragraph in the section "Overview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sort is one of the data tools used by Workbench and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DOS, Windows and OS/2 systems) and Toolbox (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). The other data tools are Fsview, Data Fi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bench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data tools Data File Editor and Workbench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COBOL systems for DOS, Windows and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vailable in COBOL system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sort enables you to sort or merge files without hav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to call Ext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69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2 (Source File 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-18. Add the following to the description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filename" is a printer, the PAGETHROW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2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-19. Add the following to the description for the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listing to a printer, the PAGETHROW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2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-20. Add the following to the description for the PAGE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listing to a printer using the directive LPRINT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, LPT2 or LPT3, the PAGETHROW directive is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2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4 (Workbench File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4-7. In the section "Mainframe/PC Print Conversion"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paragraph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you are trying to convert was created on a PC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mainframe EBCDIC application, then it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inframe report file, so you cannot use WFL to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 PC print file. If you do try to do this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print an EBCDIC print file on a PC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NTER option to the Callable File Handler (Extfh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File Mapper (Mfextmap). The PRINTER op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line sequential file suitable for a printer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et Reference for details on Extfh and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for details on Mfex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4-19. Replace the first sentence of the section "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sk Using and IDY File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new mask using the IDY fil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yntax checked a partial or complete progr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efinition for the file you are go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EANIM directive. Using EANIM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, ensures that any OCCURS...DEPENDING 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data structure is correct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5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 (Checker Directives Related to Mainfram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F-3. In the description of the EARLY-RELEASE directi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TYPE from the list of directives that need EARLY-RELEAS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68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ON-DIS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Release Notes for Early Release for changes to on-dis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ng to Early Release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veral of the on-disk documents included with V3.1.31 eithe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 Animator as a Micro Focus trademark, or acknowled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. The correct acknowledg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or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643 &amp; PAO13645 &amp; PAO13647 &amp; PAO14323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On-disk Documentation", delete the firs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s that begin "The above documents are fo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2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Documentation", change the paragraph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guimde.doc is an additional chapter in your Workbenc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additional chapter in your Mainframe Programm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8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Xilerator" in the section "On the Toolset Disk 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description of xilfix20.ex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ilerator module to overcome OS/2 2.x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3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c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Introduction", after the paragrap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maintained for compatibility", add a new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cumulative; it is carried forward from o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BOL system to the next, with a new section being ad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latest release. The text of existing sec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except for corrections. Phrases like "the latest produ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arlier products" are therefore relative to the rele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was written. For example, when the section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In Release V3.0" talks about "previous releases"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before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95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Compiling" in the section "Compatibility Iss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V3.0", add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behavior of the BLANK LINE clause in the Screen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 Formerly it behaved exactly the same as ERASE EOL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 characters to the right of the cursor were deleted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whole line to be deleted. You can get the ol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pecifying the OLDBLANK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6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on-disk document is supplied, replacing the appendix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" in your COBOL Syste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4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on-disk document is supplied, documenting a new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he Program File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8889 &amp; PAO06261 &amp; NWB10777 &amp; NWB1993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on-disk document is supplied, providing replacem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hapter "On-line Help System" in your Tool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35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,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uddu.doc/3.1.03/15Jul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