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R O   F O C U S   C O B O L   T O O L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COBOL Toolset is a maintenance release for V3.1.31,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dicated below. It is issued as an update disk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isk set, and requires the V3.1.31 disk set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any of the previously issued update disk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pplied one, the update process will allow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disk will only apply updates for Toolset componen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Micro Focus COBOL you will need to apply the update dis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eparately. Errors fixed, enhancements made, and error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are listed in the Release Note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disk for that product as well as in thes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s and amendments to the manuals are given in a separat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called the Documentation Update Notes (DUNs); it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sudd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n entry arose from a problem or enhancement reques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, the reference number is given. This i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to help you more quickly if you should need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called Product Discrepancy Report (PDR) nu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each group of entries has beneath its heading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t which it first appear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is newly 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TECT-LINKAGE directive can cause wrong logic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statements where there is more than one operan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but the first is in the Linkage Section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-LINKAGE directive. (This error has existed in V3.1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1.35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ppropriate, these entries also apply to Bas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t a Breakpoint Do in a main program, then esca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while in a subprogram, the session w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60 &amp; PAO15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lear function did not work when you were que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age Section item that wa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Working-Storag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Windows you always got either a protection viol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indicating version number incompatibility if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2987 &amp; 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single record locking, a Rewrite or Delete oper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ile status 9/68 (Record locked) even 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read the record WIT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Build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large Co-Writer V2.5 Dictionaries fail to upgrad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oaded in Co-Writer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43 &amp; NWB22555 &amp; NWB22863 &amp; PAO1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Generating a new Dictionary from a program containing a grou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OCCURS DEPENDING clause produced incorrect detail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's subordinat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Design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talling a derived, sorted field ga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report contained more than one selection criter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being numeric, the first criterion was ignor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was positioned on that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doing a global Search and Replace on a file contai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, searching for "." or " ", the editor re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9/002 ("File not open when access attempted") and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unning in 132 column mode, part of the editor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ppeared when you clicked on the upper right-hand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invoked the edito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b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sometimes tried to load a file with a garbage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ditor loaded the wrong version of a COPY-file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located on a network server and had changes to the COP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on a local drive. The editor now looks on the current d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the network server drive and COB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RITE AFTER POSITIONING was being allowed for fil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7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rror message 207 ("FD, CD or SD qualification syntax error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when two FDs used the same record-name in their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hecked with CHARSET(EBCDIC) and used the verb EXHIBI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, the literal was converted incorrectly to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as not enough room for the Compiler to create the .ID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Version 2 gave a message indicating an I/O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D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re many group items within group items in the Scree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 res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FLAG(VSC2) was set and your program contained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ll double byte characters, you receive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19 ("User-name mixes single byte and double byte charact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a COPY statement specified a file name long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t a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SELECT statement for a report file was not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Control paragraph, the output file created was one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FLAG(VSC2) set, you got an incorrect flag messag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when it was not the only statement 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ODOSLIDE set, if you redefined an OCCURS DEPENDING item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lide and the redefining item was a group item,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ere treated as sl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 REPLACING with free format source did not work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"......" into columns 1 to 6, which then got compi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error message 0003 ("Illegal format: 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hung when it could not find the closing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teral and you were compiling with SOURCEFORMAT(FREE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able SORT could not cope with numeric-edited keys. No bou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one if a table contained an OCCURS DEPENDING ON claus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ENDING ON item was out of range, a trap c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SC2 extension allowing the imperative statement to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EN in a SEARCH statement was allow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. It was allowed under Format 1; it was not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a period instead of END-SEARCH; it was allowed for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95 &amp; PAO15096 &amp; PAO15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MPT clause without the CHARACTER IS caused error message 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nvalid operand error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re were continuation characters after a comment line 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program did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d DISPLAY WITH SIZE identifier, and the identif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fter an external data item, this caused illega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nested program contained more than 16K of data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s you got error message 014 ("Too many IF levels"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use an environment variable in the IN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e path-name for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nhanc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source file containing several programs was compiled with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(), the headings of the second and subsequ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had the word "DATA"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ves of floating point items to numeric items were no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P-ROUNDING directiv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Report Writer program with a SOURCE data item that was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appeared in a record after an item with an OCCUR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, when ODOSLIDE was set) created illegal intermedi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ied ODOSLIDE and used CALL subprogram US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identifier was a sliding item, you got illega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used the SYSIN and CHARSET(EBCDIC) directiv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DISPLAY statements produced corrupt code.  This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generator error 013 ("Illegal int code", or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if you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pecial SQL data item MFSQLMESSAGETEXT was not alway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pecified an SQL sourcefile with an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name and you requested an SQL bind file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a name (that is, you specified SQLBIND() ), an SQ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FLAG(OSVS) and FLAGAS(S) set, if an FD contain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tem with OCCURS DEPENDING clauses, you got error message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mallest record size &gt; minimum in RECORD clau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 generator could not support HPFS file-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haracters, and would truncate the output file-name (.obj or .g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tried to call a procedure pointer while running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ould hang under certain circumstances if run in .g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did a CALL with an ON OVERFLOW clause, and us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 3, produced code which would trap in protect mode o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 mode if the call failed and the ON OVERFLOW clause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did comparisons where one side of the comp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 on large data items, compiled with TARGET"386-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produced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that called intrinsic functions with uninitializ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could hang in real mode or trap in protect mode. The CHEC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has now been enhanced to check intrin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giving a run-time error 163 ("Illeg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ield") for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with Screen Sections whose initializatio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ed data items sometimes gave an "Illegal intermediate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during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oing an ACCEPT into an edited data item sometimes di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result if not all the digit fields we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backslash (\) was not allowed befor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some circumstances Rebuild would not correctly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FORMAT"4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left parenthesis "(" was not allowed as part of file-name;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9/4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ileshare V2 applications received a 9/27 file status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tried to access in an exit procedure after a STO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ould not set the file-name for the logging facilit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Support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alling to "sub" failed to find sub.dlw, resulting in loa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created as a result of the /define directiv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xtern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Shift-Window actioned on a virtual window did not map an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reation of a secondary virtual window did not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item deleted from the list part of a selection box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from the associated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FL-SYS-MONOSPACE flag specified in Pf-Create-Std-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the wrong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ext labels were clipped when vector font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ed the bottom item in a selection box list o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olled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reating modeless Ddalog boxes generated erroneous MOV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certain conditions, creating an titled dialog box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3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de page 437 was not always used with object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-FONT-P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289 &amp; NWB21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EM-SELECTED events are now generated when the selected item is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 than the associated entry-field and when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is a substring of the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DRs =  NWB23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rying to set the focus on a text label did not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NDOW-MOVED events are generated for virtual windows and pa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Get-Window-Info returned incorrect information when actio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Shift down on a Dialog System AUTOSKIP field caused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e wrong field. It now moves to the next field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were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ttons and other gadgets created before an overlapping bitmap "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" the bitmap on sim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60 &amp; NWB22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sing Pf-Set-Window-Size on a maximized window lef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ized, so that incorrect maximum sizes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Show-Window generated an incorrect (over-long) sequence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for the gadget with the focu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737 &amp; NWB23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Scroll-Panel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re was a problem with accessing the security keys under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hine you were running on supported DMA arbi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n external data item was used as a subscrip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data item in a program running in intermedi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 occurr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moved a COMP-2 floating-point item to an 18-dig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. the 18th digit sometimes got a nonnumeric charact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th the shared run-time system (COBLIB), the COBOL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CBL_LOCATE_FILE treated the parameter contain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ult buffer as if it were COMP-5, instead of COMP-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4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Windows LCOBOL-linked .DLL file was called from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COBOL (for example, Visual Basic 2 or Microsoft 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loating-point support, a system message say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itialized" was displayed and the application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link in COBFP87W.LIB, you should link with CBLWINL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CBLWINL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an add-on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panese Dialog System under Windows crashed random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tection violation in KRNL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the COBCPY environment variable pointed to two or m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 Compiler, in searching for a COPY-file, would sear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FSORT did not always default to sequential fi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, Xilerator could hang on starting when trying to xil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mported many .DLL files. This was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S/2 2.x, which tends to import more .DLL files than OS/2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LL Cell and pointers did not work together under XM in a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NMI error message occasionally occurred when using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vell function INT 21h function x"E7" was not supported by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xes, made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ppropriate, these entries also apply to Bas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Do, if you missed the end quote from a literal,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e error message "Undefined Error. Contact technical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corrected so that you now get "Illegal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xamples of COPY REPLACING caused the Step command to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rong lin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nvironment Until did not work across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repeatedly pressed Escape to escape from the Alter Pat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use Animator functions on the screen full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9 &amp; NWB22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did not put a trailing "\" on the path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Path menu, the pat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did a Query Repeat after deleting monitor, the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d replaced an existing monitor instead of appear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Build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fter upgrading a Co-Writer Data Dictionary from V2.5 to V3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trouble performing the Extract operation. The original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ctionary should be re-loaded into Co-Writer Bui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vi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55 &amp; PAO1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Report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ultiple selection criteria gave unpredictable results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cursor was not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56 &amp; NWB22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ast line on the display became corrupted if a Fin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as started after moving the cursor from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using F2=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Syntax Check Phase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erroneously reported an error for key length in a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re was a 78 level specified in the F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n ANSI ACCEPT into a PIC G or PIC N data item, the data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dded with the DBSPACE character when the input wa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der certain conditions such when you had just entere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COBOL Editor failed to load the COBOL sourc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lines after syntax error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NSTRING did not work properly when acting on group items wit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09 &amp; NWB2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ment appearing on the line after word that wa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part of COPY REPLACING or REPLACE) caused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d not warn against incorrect use of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gave error S-4 ("Illegal character") whe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tarted and delimited by shift-out and shift-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1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d not warn about code made unreach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me examples of COPY REPLACING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had an NCHAR literal which was a condition-na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alphanumeric item, testing the condition gave FAL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give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Generate Phase)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viding a two-byte COMP-X item into a one-byte COMP-X i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aring a numeric item containing spaces to the literal SPACES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even with SPZER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ARCHing a str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1 OR let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letter1 did not appear in the string could give error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"greater than" or "less than" comparisons between numeric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or ZERO could give incorrect results even under SP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"greater than" or "less than" comparison between COMP-3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izes 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rithmetic or a MOVE, followed by arithmetic or a MOV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a segment-crossing table, could give incorrect result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was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ference-modified MOVEs where the length field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ing one 2-byte COMP-5 item from another could gi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, leading to a trap in protect mode or a ha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a program with just under 64k of data, operations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and a data item, with the literal the smaller of th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produce code which trapped in protect mode or hung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UTE statement containing a division oper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/ b /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, b and c were not all of the same alignment,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dition or subtraction as well, 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COMPUTE statement in which two or more source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ed with the same subscript could give error message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ubscript out of rang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in which flow of control trickled from one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, with COMPUTE statements in adjacent paragraph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code which would trap in protect mode or ha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gram with a large number of COMPUTE statements with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items in a single paragraph could give error message 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nternal Error. Contact Technical Support")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12 &amp; PAO14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d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b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gi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reading variable length records, data in memory beyo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record wa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19 files were open, opening a nonexistent 20th file I-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0/0 instead of 0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olling back a DELETE on an indexed file using Fileshar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give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olling back a WRITE on IDXFORMAT"4" files didn'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hare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gle key variable-length indexed files were corrupted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WRITEs in succession, each of which made a recor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gle key variable-length indexed files were corru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a record which had previously been made smaller by a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record was returned if EXTFHBUF was set to 6552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Hyhelp from within Animator, the Search op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OS/2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ttempts to create Panels which were to hold between 32K a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ailed due to memory allo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erroneous Button Clicked event was returned when a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using a keyboard mnemonic keyed into a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eatedly adding and then removing an entry from the system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ultimately prevent new entries being made in the ta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evented other applications from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 erroneous Function Key event was returned follow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ed using a keyboar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apid clicking on button objects could result in events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returned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24 &amp; NWB20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ntents of a Panel were incorrectly updated if Pf-Write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sed with a non-zero value in P2P-Rectangle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eated use of keyboard mnemonics could corrupt system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in unpredictable and erroneou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Version 2 (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f-Get-Focus returned an (incorrect) handle from a window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s V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tton groups behaved inconsistently with PANels V2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+key reported an Alt-Up event when the Alt key was sti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. This could make Undo work wrongly when invoked tw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t+F4 events were returned when a window was closed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o that a correct Close-Request event is gener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sizing the On-line Help System's window to be very sm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very large made its scroll bar appear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ly Pf-Disable-Gadget produced graying of an entry field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hanged so that entry fields are grayed when create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st boxes did not update correctly on Windows 3.0 when you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tem or entered a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would only affect you when using the add-on produc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V2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alog System V2.2, the session hung if the trap wa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ntry field had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Environment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ssembler functions installed using the Installf Addap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ote the CX register. This has been corrected, so that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now preserved containing the number of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loaded the Run-Time Shell under XM on a machine with 386MAX 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, the Shell prompt contained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-Time System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ccasionally, subtractions on two signed COMP or COMP-5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re than 9 digits, but of different sizes, g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ilt .EXE programs that used intrinsic functions ga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173 ("Called program not found")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DIR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 (Windows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queried a data item in a program that had both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and a Local-Storage Section, Xilerator either failed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av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hancement listed in this section is documented in furth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the Documentation Update Notes or in the section "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Editor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uffers associated with the LANG configuration en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increased to a maximum of 65 bytes, meaning that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can be included when specifying a USE() dire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8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batch file, icons31.cmd, is supplied; this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s it into your cobol\exedll directory. You can use it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Micro Focus icon groups on Desktop Manager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 have Setup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 Support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eprocessor can now convert a source line (for example,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s used in CICS) into a COPY statement, and then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 preprocessor could do one or the other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 Mapper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component is supplied, called the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fprgmap), which enables different programs using the sam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name with external files to have them resolv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file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8889 &amp; PAO06261 &amp; NWB10777 &amp; NWB19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w mixed language support has been added for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switch, +D4, has been added to allow an Unrecover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ring under XM to terminate withou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08280 &amp; PAO13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a CLOSE, a 9/100 status is returned only if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has been updated. This means a file opened INPUT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I-O that has not had any WRITEs, REWRITEs or DELETE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can be closed without your first issuing a COMMIT or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, documented at V3.1.35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you use this component under DOS, the use of XM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cumentation implies it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hare Version 2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share Installation Utility displays the message "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completed" even if the installa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 If any error messages were displayed dur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, the database reference file will not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, documented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System (Graphical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Directory Facility V2 has been called from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(by selecting File/Open .../Add...), select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button from within Directory Facility V2 hang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is newly documen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Design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a procedure pointer is set (using the SET statement)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you then use it to call the program afte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cancelled,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terface - 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V3.1.41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Windows, in a linked application that makes a call to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you must call "__BSTOP" when the application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, documented at V3.1.35,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ivery consists of one high density diskette of eithe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disk contains a utility called Updprog, which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the updates to your COBOL system. Updprog applie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COBOL system directory, but it is likely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pread across several directories. To cope with this,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date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used Setup to install your COBOL system (see you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ook), you can use Update to apply the updates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pplies the updates to all the correct directori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establish the details and then calling Updpro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urn. If you installed your system manual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Updprog yourself o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prog also checks the version you have installed. If any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3.1.31 version, Updprog will ask for it to be re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update disk using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pdate calls Setup, which displays an introductory scree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then press Enter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 the main menu, select the option to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ructions on the screen tell you how to select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tup displays the directory structur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directories by typing over them, bu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rectory structure shown is wrong; you must put you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ame directories as your original system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imply press Enter at this screen to confirm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tup now finishes (it may display "installation complete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alls Upd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Updprog checks the files in the COBOL system directori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e from earlier versions than V3.1.31. If none are, ste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10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 list of the files that need to be reloaded from the V3.1.31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to bring your system up to V3.1.31 is displayed (if any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given the option of continuing or terminat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sists mainly of files from other than V3.1.31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, and install a V3.1.31 system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prompt for the correct V3.1.31 disks, Updprog needs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It assumes they are the same format as the update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correct you can give their format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(for 5.25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(for 3.5 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(for 5.25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(for 3.5 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(for fixe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to confirm your choice by entering Y. Ente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pdprog now starts copying files from your V3.1.31 disks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tup now starts copying files from your update disk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 First it looks for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OBOL system; if it cannot find this file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is that you gave the wrong directory nam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ich files are being upda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uge appears on the screen showing progress in the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(The movement of this gauge is calculat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installed all components of the COBOL system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case. When Update finds a component is not present it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cessing, and at these times the gauge will mov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 gauge gives only a rough indication of how long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tak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all the updates are complete, the files are re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y have been updated correctly, and Updat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install any files from V3.1.31 after applying this up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pply the update following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prog will indicate if no fur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hen Updprog is reloading files, you may ge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unzip     or     Unz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 an error code will be given too.)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full or that the fi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are installing on  a machine with a monochrome monitor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with the /m op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Update needs to write to the disk containing the updat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because the disk is write protected, it stores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first directory on COBDIR. It also needs the path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running your COBOL V3.1.3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store this maintenance release on a network serv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be running the update from the server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directory containing the update software read-only or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one user can access th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sk layout is for both 3.5 and 5.25 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SETUP.EXE     TSUD.INI        UPDPROG._XE     CHK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CTL      TSMASK.PCH      CHKSUMS.TS      UPDINFO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DRN.DOC      TSUDDU.DOC      UPDATE.CMD     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DEL.EXE      TSNFLS._IP      BLDMENU.PBR     CMENU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API._LL    FHRDRPWD.PBJ    FHXSCOMP.PBJ    HYHINTF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FILE.PBJ     MFD2LINK._PY    MFDIR2._BR      MFKEYMAC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SCCS.PXX      ON-LINE._BR     PAN2CHR.PBR     PANELS2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2WIN.PLL     PROCO.PBR       SETUP.PXE       SUSPAK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PBR       TOOLS.PBR       INSTALLF.PAC    EDIT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L.PXE         XILOS220.PLL    XILERATE.PBR    XILOS21X.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RB.PBR      RBLDSUB.PBJ     MSCVSUB.PBJ     RBLDMAIN.P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RB.PBJ      FS.PXE          FS.PBR          FSW.P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MGR.PBR       FSMGR.PBJ       FSVIEW.PBR      BUILDER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CLI.PNT      CWRMSGS.PEL     DESIGNER.PBR    PAINTER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R._BR    COBTHRED.PLL    COBTHRED.PLE    COBTHRED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S2.PBJ     OHBLD._BR       CCITCPE.PTP     CCITCPE._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ENV.PLE      COBENV.PLL      COBENV.PLW      MBW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L.PNI         XPANDDOS.P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Xilerator, XM, VS COBOL and Dialog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CS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/COBOL is a registered trademark of Ryan McFarlan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is a registered trademark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TCP and FTP Software are registered trademarks of 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)#)Vrn/tsudrn.doc/3.1.03/15Jul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