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BLE CODESET (CO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n additional chap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CO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_CODESET is used at run time to convert ASCII to EBC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to ASCII when certain COBOL syntax is used. CODECOMP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CODESET configurable by modifying the CODESET sou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s input one or more text files containing the required map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o EBCDIC and EBCDIC to ASCII and produces a new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DESET.G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CO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OMP works in two modes of operation. In one mode mapp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the current CODESET source. In the second mode, th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s modified using the specified mapp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OMP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 [/p] filename1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or -p    specifies that the current mapping tables are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Without this option CODESET is config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mapp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1/2 the names of the mapping file(s) conta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/p) or to recei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p is specified along with file(s) which already exist then CO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confirmation that the files are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specify at least one file causes an error.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ause the production of a help message specif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s specify the direction of mapp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2E   ASCII  to EBCDIC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2A   EBCDIC to ASCII 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of a mapping file without one of the abo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an error, (with no change to CODESET) as do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the mappin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    identifying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       corresponding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mapping per line with space(s) and/or tab(s)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. The entries do not have to be in any ordered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-string is mandatory and is denoted by the dollar sig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on-space on the line and should be the first non-comm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Failure to conform to this causes an error and CO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with no change to COD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line following a semicolon (;) anywhere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specify a complete mapping (that is all value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pped to some value) causes an error with no change to th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change mappings hard coded into run-time systems an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generators causes a WARNING message to be displaye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ation of CODESET proceeds. (These changes occu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ET, not in the other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cy-sign, decimal-point and comma characters should be m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way that there are no clashes - that is these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apped to three DISTINCT characters. Failure to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numeric de-editing from working. Consequently such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WARNING message to be displayed indicating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mapping although configuration of CODESE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what mappin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:1     legal only if 2 input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many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:many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of one file only (with no /p option)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of the table in this file being implicitly tak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 In this case if the table in the single input file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lumn does not contain all values from 0 to 255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 and CODECOMP terminates with no change to COD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because the inverse mapping is then not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how you use CODECOMP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CODESET source. You should make a back-up of UTILS.LB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DECOMP /P MAP.A2E MAP.E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current mappings from ASCII to EBCDIC are in map.a2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to ASCII in map.e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and modify these 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DECOMP MAP.A2E MAP.E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odifies CODESET.C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d CODESET source must now be compiled to produce CODESET.G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_CODESET.GNT and placed into UTILS.LBR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BDIR. The following command-lines achieve thi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codeset.cbl omf(g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codeset.gnt _codeset.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 _codeset.gnt into your $COBDIR and make this your local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ibrary _codeset.gnt utils.lbr = utils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lete _codeset.gnt to tidy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odecomp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