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I C R O    F O C U S   E A R L Y   R E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document is to draw your attention to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ust be aware of before using your COBOL syste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nd limitations are document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lease note that Early Release components have a diffe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ull release software, and in general you must not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licensed to include these components in applications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d-users. Please read the Release Notes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applying to each of the Early Relea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is essential that you read the on-disk Release Notes (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menus of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Toolset and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eres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