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A R L Y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JECT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be regarded as an additional chap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ing the Project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nd saving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preproces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nd Compi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ject Build Facility (PBF) enables you to syntax-check or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BOL source files in a batch mode. You can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ources within the Project Build Facility, attach an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and/or Compiler directives and then pick the sour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mpile. The list of files and directives can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use. This profile list is kept in the same .xpr forma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File Transfer Aid. This allows you to hold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in that .xpr file for all of your file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, checks and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ject Build Facility also enables you to 'Gen' files for IMS DB/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If you have installed the Micro Focus IM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execute DBD, PSB and MFS gens in a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ject Build Facility has a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ject Build Facility consists of two main windows; one li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s and another that enables you to attach preproces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er directives to any of the pro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how to invoke the Project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first invocation of Project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how to create and save a Profile 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how to specify preprocessor option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how to check and compile you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how to configure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ject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the Project Build Facility, change directory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our source files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bfpm     (if running under OS/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bfwg     (if running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e Project Build Facility to Organiser, specify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: project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        : mf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  : mfpbf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: %gui %library(utils.lbr tools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nvocation of Project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ject Build Facility is invoked, it searches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st profile has been saved before and will try to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. The first time the Project Build Facility is invoke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previously saved profile and will therefore prompt you for a 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name. If you have used the File Transfer Aid, and sav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rces to a profile, you could select that XPR profil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ancel option and return to the Main Program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nd Save a Profile 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check or compile program sources, you hav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Profile list. This can be done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ad an .xpr profile that has been previously created and sa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ransfe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new .xpr profile within the Project Buil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profile you wi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New from the Profil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the filetype you wish to load into the profile (COBO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, PSB or MFS). This is via Filetype To Search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 menu. A mixture of filetypes can be hel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and Load individual files into the Profile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push button or the Create File Entry opti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 menu. You can scan your current directory and 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type by selecting the Load Files From Dis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Edit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e the Sort and Delete File Entry options on the Edit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exact profil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ave the profile to disk using the Save or Save As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pulldown menu. You can specify a profile name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description. This will save an .xpr file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will update the mfappls.dat file tha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.XPR files and is used by the File Transfe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pecify Preprocessor Option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 list of COBOL source programs in your Program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 file (or multiple files) and add inform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Compile that file. This may include preprocessor a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single file by clicking the Left hand mouse button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or by the keyboard equivalent). Select multiple files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Ctrl key on your keyboard while you select file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there are 'Select' and 'De-select' options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lected a file, you can update the directive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resh push button or Refresh File Entry on the Edit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vokes the Select Compiler Directives window. The Directiv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you to select the preprocessors required, the COBOL dia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gram specific directives for the currentl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ives window itself is non-modal, that is to say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once the Update button has been pressed. To remove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you can select the Cancel button or close it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Update pushbutton, you will attach the relevan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currentl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ighlight other files in the Profile List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button on the Main window to refresh the Directive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status to the currentl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heck and Compile you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s you wish to check/compile or Gen from the Progra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and select either of the Check or Compile pushbutton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is from the Execute pulldown menu. Your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or compiled in a batch mode, invoking the requested 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most of the program listing will be suppress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o highlight individual errors. You can specify "interactiv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Listing option on the Execute pulldown menu;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ying the LIST"CON" and ERRQ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figure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Select Directives window shows all the pre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dialects supported by this utility, even though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m installed. You can specify which options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by changing options in the MF.CFG configuration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mfpbf-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 option allows you to specify the file extens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when using the Create File Entry and Load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A .cbl extension would be used for COBOL files for examp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pecify up to 20 different extensions for each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ROCESS option lists the preprocessors that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ject Build Facility. If you do not use one or ano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then an asterisk (*) or semi-colon (;) in column one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not be displayed on the Directiv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ECT option lists the COBOL dialects you want to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rectives Window. There is also the abilit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file that will be used for the Check or Compile.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 (*) or a semi-colon(;) in column one will ensur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isplayed on the Directiv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-COPYEXT specifies behavior for COPY-file processing in the DBD, 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FS generation stages for IMS. Consult the I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STAMP option affects the program files that are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s From Disk option. If TIMESTAMP is set to Yes,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ince the last Check or Compile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mfpbf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