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 F O C U S   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TH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mmarizes information specific to the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ccompanying this release of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an Early Release feature will be in an advanc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r in an early testing phase in preparatio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but will not have undergone full testing or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introducing these Early Release features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king them fully supported components in future produc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an make no commitment to this intent, or to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current product or any futu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arly Release feature is part of the COBOL synta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COBOL system and you must set the EARLY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to use it. See your COBOL System Reference for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 Where an Early Release feature is a separate compon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on this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supplied with this product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s.doc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.doc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pak.doc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features are documented in on-disk document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list. Those documented in the DUNs ar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do not need separate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rot.doc - CA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- Configurable Codeset (CO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- Project Build Facility (Mf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- 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doc - 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wind.doc  - Xilerato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du.doc    - OMIT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DCALLNA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rectives are Early Release featur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your 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W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NU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LOCA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EF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upported through your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. However, your representative will not necessar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evel of information as with full release items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 to the Product Usability Group who will provid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upport. This varies from the typical second level of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Usability Group will evaluate and prioritize all user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any changes to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work closely with any of the Early Releas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greater support and the chance to put forward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uture of the feature, you should consider register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invited to participate in an Early User Program for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for informed commentary on the state of the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and proposed changes to improve product usability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gistrants will be kept informed on the status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ceive software and documentation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when available. Also, they will be regularly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eedback and problem reports by the Early User Program Manag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Product Usability Group). This will b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technical support protocol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limited number of positions in the Earl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eature. To register for the Early User Program for any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eatures, contact your Sales Representative at Micr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orkbench, you can put icons on the Organize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Early Release components. The Early Release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earlywg.odf for Microsoft Windows and earlypm.odf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To add the icons,select Import Object Definition from Organ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ll-down and load the .odf file. The icon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prototype is a skeleton program which serv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 called subprogram. These characteristic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rameters required, the type of thes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convention. If a program contains a CALL statement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gram for which a prototype exists, the CALL statem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prototype. If there is an explicit mismatch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If the CALL statement leaves some characteristic (such a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) undefined, this is derived from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CALL parameters to be omitted by passing a n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 group or elementary data description to be declar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and allows instances of that data descrip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_CODESET is used at run time to convert ASCII to 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to ASCII when certain COBOL syntax is used. CODECOMP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CODESET configurable by modifying the CODESET 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s input one or more text files containing the required map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o EBCDIC and EBCDIC to ASCII and produces a new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DESET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oolse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Build Facility (Mf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pbf presents you with a list of COBOL programs, I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, and screen definitions. You can attach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/or individual directives to any of the sourc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s you want to compile. P2make runs through each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whatever precompiler is required and compiling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COBOL dialect required and the dir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each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selected and their associated directive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.xpr file (this is the format used by the File Transfer Ai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pr file therefore becomes your summary of the applic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programs you are working on, and the directiv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provides the facility to record, and subsequently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a GUI application. Screen snapshot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teraction, and the snapshots can later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. This makes possible, for example, automate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System enables you to create tutorials for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 application must have a graphical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based on Panels V2 or Dialog System (which is itself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utorial Definition System is provided so that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very easily whil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utorial Run-time System is provided to enable the end us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tutorial along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efinition and run-time processes involve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under the control of the tutor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urrent aim is for the Tutorial Definition System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, the aim is for the Tutorial Run-Time System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oolse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sion of Xilerator for Windows 3.1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BOL programs, including ones that call nativ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under Windows 3.1. Although Xilerator is 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that is documented in the Toolset Reference manual,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is an early release component which is on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's current aim is for this feature to be part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oolse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, Tutorial Run-Time System, Tutorial Defini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deset, and Session Recorder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r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