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 I C R O   F O C U S   C O B O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3.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SEN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COBOL is a maintenance release for V3.1.31, fix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indicated below. It is issued as an update disk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disk set, and requires the V3.1.31 disk set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need any of the previously issued update disks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pplied one, the update process will allow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s and amendments to the manuals are given in a separate on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called the Documentation Update Notes (DUNs); its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bluddu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an entry arose from a problem or enhancement request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number, the reference number is given. This is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Support to help you more quickly if you should need to call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numbers are called Product Discrepancy Report (PDR) number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each group of entries has beneath its heading a no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at which it first appeared in the Releas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formation is newly documented at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(Syntax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V3.1.4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ROTECT-LINKAGE directive can cause wrong logic f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al statements where there is more than one operand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nd but the first is in the Linkage Section.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-LINKAGE directive. (This error has existed in V3.1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rele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at V3.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formation, documented at V3.1.35, still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rrors are fix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or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V3.1.4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appropriate, these entries also apply to Base Anim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set a Breakpoint Do in a main program, then esca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or while in a subprogram, the session would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860 &amp; PAO150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lear function did not work when you were quer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age Section item that was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the Working-Storage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ieve Interface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V3.1.4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nder Windows you always got either a protection violation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message indicating version number incompatibility if you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ad a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2987 &amp; NWB232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ith single record locking, a Rewrite or Delete operat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file status 9/68 (Record locked) even thoug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d read the record WITH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(Syntax Check Phase)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V3.1.4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RITE AFTER POSITIONING was being allowed for files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177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Error message 207 ("FD, CD or SD qualification syntax error"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d when two FDs used the same record-name in their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checked with CHARSET(EBCDIC) and used the verb EXHIBI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eral, the literal was converted incorrectly to EBC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5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(This would only affect you when using the add-on product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was not enough room for the Compiler to create the .ID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or Version 2 gave a message indicating an I/O err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ID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there many group items within group items in the Screen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tection violation resul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6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the FLAG(VSC2) was set and your program contained data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all double byte characters, you received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19 ("User-name mixes single byte and double byte character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8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a COPY statement specified a file name longer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got a memory alloc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39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the SELECT statement for a report file was not la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-Control paragraph, the output file created was one lo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5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ith FLAG(VSC2) set, you got an incorrect flag message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when it was not the only statement in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6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ith ODOSLIDE set, if you redefined an OCCURS DEPENDING item tha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lide and the redefining item was a group item, its sub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 were treated as sli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OPY REPLACING with free format source did not work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ed "......" into columns 1 to 6, which then got compil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d error message 0003 ("Illegal format: Literal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9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ompiler hung when it could not find the closing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literal and you were compiling with SOURCEFORMAT(FREE)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9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able SORT could not cope with numeric-edited keys. No bound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done if a table contained an OCCURS DEPENDING ON clause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PENDING ON item was out of range, a trap could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5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VSC2 extension allowing the imperative statement to b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WHEN in a SEARCH statement was allowed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mstances. It was allowed under Format 1; it was not allow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was a period instead of END-SEARCH; it was allowed for A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5095 &amp; PAO15096 &amp; PAO150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ROMPT clause without the CHARACTER IS caused error message 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Invalid operand error 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5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there were continuation characters after a comment line in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the program did not compil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used DISPLAY WITH SIZE identifier, and the identifi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after an external data item, this caused illegal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5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a nested program contained more than 16K of data i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uses you got error message 014 ("Too many IF levels"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8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You can now use an environment variable in the IN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pecify the path-name for the intermediat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nhanc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a source file containing several programs was compiled with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LIST(), the headings of the second and subsequ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s had the word "DATA" on the right-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5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oves of floating point items to numeric items were not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FP-ROUNDING directive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3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Report Writer program with a SOURCE data item that was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at is, appeared in a record after an item with an OCCUR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use, when ODOSLIDE was set) created illegal intermediat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5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specified ODOSLIDE and used CALL subprogram USING 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he identifier was a sliding item, you got illegal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7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used the SYSIN and CHARSET(EBCDIC) directives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DISPLAY statements produced corrupt code.  This woul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generator error 013 ("Illegal int code", or a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olation if you anim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1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pecial SQL data item MFSQLMESSAGETEXT was not alway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1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specified an SQL sourcefile with an environment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name and you requested an SQL bind file withou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ing a name (that is, you specified SQLBIND() ), an SQ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ith FLAG(OSVS) and FLAGAS(S) set, if an FD contained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tem with OCCURS DEPENDING clauses, you got error message 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mallest record size &gt; minimum in RECORD claus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8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(Generate Phase)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V3.1.4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ode generator could not support HPFS file-name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 characters, and would truncate the output file-name (.obj or .g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4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rograms that tried to call a procedure pointer while running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could hang under certain circumstances if run in .g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16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rograms that did a CALL with an ON OVERFLOW clause, and use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tion 3, produced code which would trap in protect mode or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real mode if the call failed and the ON OVERFLOW clause wa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9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rograms that did comparisons where one side of the comp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ation on large data items, compiled with TARGET"386-3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produced in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8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rograms that called intrinsic functions with uninitializ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 could hang in real mode or trap in protect mode. The CHECK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ve has now been enhanced to check intrins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, giving a run-time error 163 ("Illegal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field") for uninitializ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9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rograms with Screen Sections whose initializatio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cripted data items sometimes gave an "Illegal intermediate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message during cod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9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Doing an ACCEPT into an edited data item sometimes did not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result if not all the digit fields were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3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Handler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V3.1.4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backslash (\) was not allowed before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8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 some circumstances Rebuild would not correctly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XFORMAT"4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6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left parenthesis "(" was not allowed as part of file-name;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9/4 wa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5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Windows Support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V3.1.4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alling to "sub" failed to find sub.dlw, resulting in load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5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V3.1.4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here was a problem with accessing the security keys under Window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chine you were running on supported DMA arbitr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4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an external data item was used as a subscrip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data item in a program running in intermediat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tection violation occurred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moved a COMP-2 floating-point item to an 18-digi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. the 18th digit sometimes got a nonnumeric character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1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ith the shared run-time system (COBLIB), the COBOL syste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 CBL_LOCATE_FILE treated the parameter containing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result buffer as if it were COMP-5, instead of COMP-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4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a Windows LCOBOL-linked .DLL file was called from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han COBOL (for example, Visual Basic 2 or Microsoft 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loating-point support, a system message saying "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initialized" was displayed and the application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If you link in COBFP87W.LIB, you should link with CBLWINLF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ead of CBLWINL.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(This would only affect you when using an add-on produ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panese Dialog System under Windows crashed random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tection violation in KRNL386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6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the COBCPY environment variable pointed to two or mo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the Compiler, in searching for a COPY-file, would sear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6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V3.1.4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FSORT did not always default to sequential file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9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V3.1.4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LL Cell and pointers did not work together under XM in a Window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n NMI error message occasionally occurred when using X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5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vell function INT 21h function x"E7" was not supported by X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t V3.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xes, made at V3.1.35, are also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or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V3.1.35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appropriate, these entries also apply to Base Anim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using Do, if you missed the end quote from a literal,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he error message "Undefined Error. Contact technical suppor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has been corrected so that you now get "Illegal 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er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31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ome examples of COPY REPLACING caused the Step command to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wrong lin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Environment Until did not work across sub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repeatedly pressed Escape to escape from the Alter Path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ould use Animator functions on the screen full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679 &amp; NWB226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did not put a trailing "\" on the path you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 Path menu, the path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did a Query Repeat after deleting monitor, the mon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ed replaced an existing monitor instead of appearing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3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(Syntax Check Phase)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V3.1.35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ompiler erroneously reported an error for key length in an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re was a 78 level specified in the F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5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 an ANSI ACCEPT into a PIC G or PIC N data item, the data i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padded with the DBSPACE character when the input was shor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rge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1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(This would only affect you when using the add-on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set or Workbench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certain conditions such when you had just entered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, the COBOL Editor failed to load the COBOL source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lines after syntax errors we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NSTRING did not work properly when acting on group items with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109 &amp; NWB22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comment appearing on the line after word that was to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s part of COPY REPLACING or REPLACE) caused compil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2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ompiler did not warn against incorrect use of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in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ompiler gave error S-4 ("Illegal character") when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started and delimited by shift-out and shift-i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15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ompiler did not warn about code made unreach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SENTENCE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16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ome examples of COPY REPLACING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4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had an NCHAR literal which was a condition-nam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alphanumeric item, testing the condition gave FALS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have give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19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(Generate Phase)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V3.1.35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Dividing a two-byte COMP-X item into a one-byte COMP-X item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 in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omparing a numeric item containing spaces to the literal SPACES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even with SPZERO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EARCHing a string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1 OR lette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letter1 did not appear in the string could give error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ubscript out of rang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"greater than" or "less than" comparisons between numeric i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S or ZERO could give incorrect results even under SP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"greater than" or "less than" comparison between COMP-3 i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sizes could give in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2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rithmetic or a MOVE, followed by arithmetic or a MOVE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 in a segment-crossing table, could give incorrect results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 was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Reference-modified MOVEs where the length field wa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racting one 2-byte COMP-5 item from another could giv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, leading to a trap in protect mode or a hang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3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 a program with just under 64k of data, operations invol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eral and a data item, with the literal the smaller of the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produce code which trapped in protect mode or hung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6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COMPUTE statement containing a division operation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/ b /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a, b and c were not all of the same alignment, and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ddition or subtraction as well, could give in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7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COMPUTE statement in which two or more source it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cripted with the same subscript could give error message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ubscript out of rang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0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program in which flow of control trickled from one paragrap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, with COMPUTE statements in adjacent paragraphs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 code which would trap in protect mode or hang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1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program with a large number of COMPUTE statements with subscri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items in a single paragraph could give error message 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Internal Error. Contact Technical Support") during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312 &amp; PAO143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od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tract 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b 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give in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5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Handler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V3.1.35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reading variable length records, data in memory beyond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urrent record wa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3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19 files were open, opening a nonexistent 20th file I-O g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of 0/0 instead of 0/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4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(This would only affect you when using the add-on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set or Workbench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lling back a DELETE on an indexed file using Fileshare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give a protection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2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(This would only affect you when using the add-on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set or Workbench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lling back a WRITE on IDXFORMAT"4" files didn't work cor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hare 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3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ingle key variable-length indexed files were corrupted if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REWRITEs in succession, each of which made a record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ingle key variable-length indexed files were corrup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d a record which had previously been made smaller by a RE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record was returned if EXTFHBUF was set to 65521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 Help System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V3.1.35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using Hyhelp from within Animator, the Search option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or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-Time System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V3.1.35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ccasionally, subtractions on two signed COMP or COMP-5 data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more than 9 digits, but of different sizes, gav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uilt .EXE programs that used intrinsic functions gav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173 ("Called program not found") i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BDIR wa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enhancement listed in this section is documented in further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in the Documentation Update Notes or in the section "Sup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"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nhancements are made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-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V3.1.4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new batch file, icons31.cmd, is supplied; this updat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s it into your cobol\exedll directory. You can use it o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reate Micro Focus icon groups on Desktop Manager if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to have Setup crea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5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ted Preprocessor Support -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V3.1.4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preprocessor can now convert a source line (for example, an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as used in CICS) into a COPY statement, and then expa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ly a preprocessor could do one or the other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-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V3.1.4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ew mixed language support has been added for Microsoft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++ under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7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 -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V3.1.4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new switch, +D4, has been added to allow an Unrecoverab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occurring under XM to terminate without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08280 &amp; PAO137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t V3.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nhancements, made at V3.1.35, are also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restrictions are newly document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at V3.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restrictions, documented at V3.1.35, are also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formation is newly documented at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Design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V3.1.4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a procedure pointer is set (using the SET statement) to poi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and you then use it to call the program after t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cancelled, results ar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3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ieve Interface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V3.1.4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 Windows, in a linked application that makes a call to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, you must call "__BSTOP" when the application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2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at V3.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formation, documented at V3.1.35, still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livery consists of one high density diskette of either 5.2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3.5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date disk contains a utility called Updprog, which you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ing the updates to your COBOL system. Updprog applies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one COBOL system directory, but it is likely that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spread across several directories. To cope with this,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Update is also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you used Setup to install your COBOL system (see you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ed book), you can use Update to apply the updates.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applies the updates to all the correct directories,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to establish the details and then calling Updpro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n turn. If you installed your system manually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Updprog yourself on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prog also checks the version you have installed. If any fil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 the 3.1.31 version, Updprog will ask for it to be re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riginal issu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pply the update disk using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Place the diskette supplied in a disk drive, and make tha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. For example, if you use your A drive, enter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Start the update procedure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Update calls Setup, which displays an introductory screen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nd then press Enter to get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On the main menu, select the option to start the updat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structions on the screen tell you how to select an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Setup displays the directory structure containing your COB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hange the directories by typing over them, but do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directory structure shown is wrong; you must put you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same directories as your original system. Norm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imply press Enter at this screen to confirm it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Setup now finishes (it may display "installation complete"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calls Updpr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Updprog checks the files in the COBOL system directorie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are from earlier versions than V3.1.31. If none are, step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10 are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A list of the files that need to be reloaded from the V3.1.31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 to bring your system up to V3.1.31 is displayed (if any 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are given the option of continuing or terminating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consists mainly of files from other than V3.1.31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e, and install a V3.1.31 system before proceed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To prompt for the correct V3.1.31 disks, Updprog needs to kno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. It assumes they are the same format as the update dis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not correct you can give their format by pres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(for 5.25 inch low density disk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(for 3.5  inch low density disk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(for 5.25 inch high density disk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(for 3.5  inch high density disk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 (for fixed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asked to confirm your choice by entering Y. Entering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select ano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Updprog now starts copying files from your V3.1.31 disks; it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disk as it nee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Setup now starts copying files from your update disk; it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disk as it needs it. First it looks for pkunzip.ex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ing COBOL system; if it cannot find this file the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 is that you gave the wrong directory names.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ing which files are being updated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auge appears on the screen showing progress in the copy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(The movement of this gauge is calculated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installed all components of the COBOL system, whic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he case. When Update finds a component is not present it o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processing, and at these times the gauge will move rapi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nce the gauge gives only a rough indication of how long th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tak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When all the updates are complete, the files are reche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rm that they have been updated correctly, and Update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If you install any files from V3.1.31 after applying this upda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reapply the update following the same procedur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prog will indicate if no further change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When Updprog is reloading files, you may get a messag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able to unzip     or     Unzip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n OS/2 an error code will be given too.) The most likely c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disk is full or that the file already exist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If you are installing on  a machine with a monochrome monitor,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with the /m option,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Update needs to write to the disk containing the update softwa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an't because the disk is write protected, it stores it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 the first directory on COBDIR. It also needs the path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for running your COBOL V3.1.31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If you store this maintenance release on a network server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will be running the update from the server, you sh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the directory containing the update software read-only or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only one user can access the fil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disk layout is for both 3.5 and 5.25 high densit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DSETUP.EXE     CBLUD.INI       UPDPROG._XE     CHKD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.CTL      CBMASK.PCH      CHKSUMS.CB      UPDINFO.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LUDRN.DOC     CBLUDDU.DOC     UPDATE.CMD      UPDAT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DEL.EXE      CBNFLS._IP      ADDWPROG.PXE    CHECK.P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BOL.PXE       COBOLW.PXE      COBCLI.PBR      COBLIB.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BLIB.PLL      COBLIB.PLW      COBFP87.PLL     COBFP87.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BFP87.PLW     COBIFN.PLL      COBIFN.PLW      COBNLS.P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BNLS.PLW      ANIMATE.PXE     ANIMATEW.PXE    ANIMBASE.P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BASW.PXE    ANIMBASE.PXE    ANIMATOR.PBR    GENERATE.P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ORT.PLL       _SORT.PLW       NAME.PBR        HELPNAME.P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TT.PLE      GENATT.PLL      GENATT.PLW      MFEXTMAP.P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2PM.PLL      DBTRV.PBJ       OBTRV.PBJ       WBTRV.P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BTRV._LW       _BTRV.PXE       _BTRV.PLL       XFHFB.P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HFB.PLE       XFHFB._LW       UTILS.PBR       _SQLPR1.P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QLEEC.PLL     _SQLE1C.PLL     _SQLEEL.PLL     _SQLE1L.P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QLEEN.PLL     _SQLE1N.PLL     _SQLE1X.PLL     _SQLEEX.P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RPS.PNT      _SQLPRE.PLL     ADIS.PBJ        ADISKEY.P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ISINIT.PBJ    ADISDYNA.PBJ    CBLBIND.PIB     CBLDC001.P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LWINAF.PBJ    COBFP87D.PIB    COBFP87O.PIB    COBNLSMG.P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BINTFN.PBJ    COBLIB.PIB      COBLIBW.PIB     EXTERNL.P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FH.PBJ       EXTSM.PBJ       FHREDIR.PBJ     HOSTSTAT.P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OBOL.PIB      LCOBOLW.PIB     RMSTAT._BJ      SQLINIT.P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INIM.PBJ     XFHNAME.PBJ     XFH2BTR.PBJ     _CLASS.P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ODESET.PBJ    HYHELP.PXE      HYHELP.PBR      HYHELPW.P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R._NF         MCSETUP.PXE     ADISCF.PXE      ADISCF.P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CF.PXE      ADISCFW.PXE     KEYBCFW.PXE     SCREENS.P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EXTMAP.PLL    MFEXTMAP.PLE    SCREENSW.PXE    SCREENS.P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UILD._XE     XB.PXE          XM.PXE          XMHELP.P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3._XE    TABX.PXE        CNVCOMP6.PBJ    CONVERT5.P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ORM5.PXE     H2CPY.PXE       SPLIT78.P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and Animator are registered trademarks of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COBOL, Xilerator and XM are trademarks of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and OS/2 are registered trademarks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 is a trademark of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ieve and Novell are registered trademarks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/COBOL is a registered trademark of Ryan McFarland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NFS is a registered trademark of Sun Micro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/TCP and FTP Software are registered trademarks of FT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(#)Vrn/cbludrn.doc/3.1.03/15Jul93/n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-93 Micro Focus Limi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