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 - Addition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lcm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give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changes provide information that wa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s were printed, include changes made to the soft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, and cover Early Release features that do not ne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s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back covers of all books, change the address of Micro Foc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in German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Focu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Moosfel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81829 Mu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ep the umlaut - the two dots - over the "u" in "Munche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142 &amp; PAO15143 &amp; PAO15144 &amp; PAO1514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1. Replace the paragraph beginning "The easiest way..."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batch file icons31.cmd, which i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\exedll (assuming you accepted the default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the system)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31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    is the driv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    is the directory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your COBOL system is in c:\cobol, you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31 c:\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creates Micro Focus groups on Desktop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icons to them for the main COBOL system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you want to choose for yourself wha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to add, you can use New... from the Group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-down menus in Desktop Manager. Another way of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ogram Addprog, which Setup and icons31.cmd us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ection describe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5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Progra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6. Amend the first sentence of General Rule 19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T STATUS clause specifies a 3-byte data item, in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value is moved after each Format 4 or Format 5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mend the first sentence of the CRT Status Key 3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byte of data-name-1 is CRT Status Key 3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s PICTURE 99 COMP or PICTURE 99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below demonstrates the use of the CRT status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mf an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(C) Micro Focus Ltd. 199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IMEACCP.CB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program demonstrates ACCEPT with TIMEOUT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nd how to refresh system tim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t status is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ursor-position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type                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terminate-key        valu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unction-key         value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adis-key             value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code-1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sc-key      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1-key   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nter-key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2-key    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out-field                pic x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first-field                  pic x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hrmi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sech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scree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line 3 column 4 value "Enter first fiel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pic x(10) using fir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-col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-color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3.0 to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until key-type = terminat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screen-1 timeout after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time-data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ime-data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9196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7. Add the following text above the File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Division describes the data that the objec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pt as input, to manipulate, to create, or to produ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0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1. Add identifier-1 below data-name-1 in Forma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cription Entry. Add the IS TYPEDEF phrase below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dentifier-2 to the list of parameters following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4. Add the following two new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he IS TYPEDEF phrase allows you to declare a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ary data description as a type definition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s of that data descrip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f the TYPEDEF phrase is a group TYPEDEF,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DEF are referenced using the usual COBO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TYPEDEF phrase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 amen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16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Line sequential files are neither truly fixed n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format files: the presence or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ODE, RECORD CONTAINS or RECORD VARYING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does not, therefore, impact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72 &amp; PAO1428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Delete the last two sentences of General Rul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Replace General Rule 22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returned by NEXT is the offset at which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age occurs after the previous dat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0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Amend General Rule 24 so that it refers to rules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, rather than to rule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51. Amend the syntax dia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PICTURE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-------} IS character-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PIC    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---    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FROM {identifier-6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 {literal-2   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TO identifier-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USING identifier-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69. Add a new clause before The FULL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clause identifies the source of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{identifier-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{literal-2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FROM clause, when used with the TO clause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ING clause, both specifying the same identif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used with the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identifier in the FROM clause can be qualif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clause applies to the screen item, this identif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 DISPLAY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FROM clause moves data from the associat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item, and then displays the scree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1. Remove the FROM, USING and TO clauses from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syntax diagram. Remove the second sentence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Remove Syntax Rules 2, 4 and 6. Add a new syntax 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PICTURE clause should be used in conjunc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f the FROM, TO or US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ules should be 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2. Remove General Rules 2 and 4. Subsequent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before The UNDERLIN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clause identifies the destination of dat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ie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TO clause, when used with the FROM clause,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ING clause, both specifying the same identifie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used with the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identifier in the TO clause can be qualified. If n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use applies to the screen item, this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n ACCEPT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TO clause accepts operator-key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, and then moves that data to the associ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after The UNDERLIN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AG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AGE clause specifies the format of a data item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AGE clause cannot be specified for level 66 or 8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AGE clause can be written at any level. If the USAG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at group level, it applies to each elementary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but does not have any effect on the allow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item. The USAGE clause of an elementary i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dict the USAGE clause of a group to which the ite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USAGE clause specifies the manner in which an element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represented in the storage of a compu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use of the data item, although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ments in the Procedure Division can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s to elementary items with particular USAGE cla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lause can affect the radix or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USAGE IS DISPLAY clause indicates that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tandar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the USAGE clause is not specified for an elementary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group to which the item belongs,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USAGE IS DISPLAY clause is valid for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decimal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Space requirements and storage definitions for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ption is given under the section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and Radix in the chapter Concept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after The USAG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ING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ING clause identifies the source of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dentifi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ING clause is equivalent to the TO and FROM claus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same identifier. It must not be u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 or FROM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identifier in the USING clause can be qualif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clause applies to the screen item, this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ng a DISPLAY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USING clause moves data from the associat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item, and then displays the scree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ecuting an ACCEPT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TO clause accepts operator-key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, and then moves that data to the associ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25. Add the following paragraph to the section "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moves are detected at compile time only whe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 is used and neither operand uses referenc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ng. Forward overlapping moves result i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if you set the directive WARNING"3". An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n flagging messages, if you set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"dialect", where "dialect" is anything but OSV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resulting in sending and receiving item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emory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17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3. Amend the last sentence of Syntax Rule 6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pter "Run-time Configuration"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(for UNIX) for details of behavi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0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4. Add the following text as General Rule 1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 alphanumeric data items, the size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from the screen during an ACCEP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ame size as the target fiel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data to appear at the right hand side of a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nter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2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6. Add the following text to General Rule 5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UPON ENVIRONMENT NAME and ACCEPT UP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re fully supported only when MFEXT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FEXTMAP being enabled, ACCEPT UPON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CCEPT UPON ENVIRONMENT VALUE take the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09. Add the OMITTED parameter to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, after the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0. Add two new Syntax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OMITTED parameter is a BY REFERENCE parameter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ing a null address to the calling sub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BY VALUE 0 SIZE 4 but is subjec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of call prototypes as a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f BY REFERENCE does not immediately preced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parameters are passed by the conven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OMITTED parameter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1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RETURNING and GIVING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2. Add a new General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OMITTED parameter is used to pass unused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 without having to declare a dummy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42. Add the following text to General Rule 7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UPON ENVIRONMENT NAME and DISPLAY UP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re fully supported only when MFEXT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FEXTMAP being enabled, DISPLAY UPON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 UPON ENVIRONMENT VALUE take the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61. Add an MF bubble and an OSVS bubble to the boxed ru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12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1 (Line Sequenti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If you have a fixed length record file, wher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lengths are being redefined, you need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entire buffer area is written to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, therefore, need to space-fill if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721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 - Addition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Double-Byte Character Se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2. Amend the section "Multivendor Integr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ritten to the NTT Multivendor Integr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A) Support can be compiled by the COBOL compil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S and CURRENCY-SIGN"92"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3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Micro Focus Extensions for Double-Byte Charac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11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dition-name with a literal of class NCHA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elementary item which is not of class NCHAR,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eated as an SBCS alpha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Syntax Check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3. Remove the LOW, L-I, H-I and HIGH flag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Add the following to both lists of flag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370   IBM SAA AD/Cycle COBO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VS      D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Amend the first sentence of the last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in the range 404 to 453 are produced if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s the limits of the mainframe compil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FLA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Remove the last sentence of the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6  Data-name must be specified with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9  ADVANCING PAGE and END-OF-PAGE used in same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ANS85 and VSC2, ADVANCING PAGE and END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allowed in the same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1. Add the following information to error 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you have insufficient memory to loa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the run-time system could not find en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to open and, therefore, loa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ree some memory, use XM or restructu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your operating system file handl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 the following bullet to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8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1. In the section "Adis Run-time Configuration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before the paragraph that begins "The valu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lecting the units used to measure timeouts 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etting of timeouts, parameter-block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s "Select Timeout Units" and "Timeout Rese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in this chapter use this definition of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7. In the section "Select Timeout Unit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8. In the section "Timeout Reset Control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External File Mapper (Mfextm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3. Replace the format of the mfextmap.dat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description 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ogical-name&gt; &lt;physical-name&gt;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-name    is the file-name used by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-name   is the actual name of the file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    is an optional parameter which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    causes the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sequential file sui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REEL  causes the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-RE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A    specifies that the file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file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N    specifies that the file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file without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use the PRINTER option with Mfextma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mfextmap.dat file which will always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ile for your program, regardless ofthe environmen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der. Thus, for a program called convert.da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following entry in your mfextma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.dat=convert.dat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5. Add the following line of code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cedure division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mfex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3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 (Fil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 -4. The list of symbolic device nam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-naming Conventions on DOS, Windows and OS/2"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colon (:) as part of the devic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3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Integrated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10. Add the following text to the description for Valu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Marking Source Lin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128 should only be used when the Preprocessor i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-file. If value 128 is used when the Pre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a COPY-file, the Checker interprets this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source code and aborts the compilation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use Value 0 (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 (Library Routines (Call-by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 -14. In the description of CBL_ALLOC_ME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mem-pointer parameter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-pointer  A pointer to the space allocated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does not initialize this memory spa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; you must initialize the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using it. mem-pointer must be a 01-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 -25. In the description of CBL_EXEC_RUN_UNI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bullet item to the "Remarks"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Screen I/O for programs executed using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ble between DOS, Windows and OS/2 environment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OS, Windows and OS/2, all programs write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Map, so all programs executed are awa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'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UNIX, each program executed implements its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 That means that none of the programs executed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other program's screen I/O. Thus, using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grams executed using CBL_EXEC_RUN_UNIT under U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Linking and Libra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In the section "Linker Options",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/NOE linker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E  Prevents the Linker using the extended link libr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89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Change the linker option which reads "/PM:type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MTYPE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522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9. Change the table entry for File-name and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       Module(s)    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 and       XFHNAME.OBJ   If file-name m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type mapping                 or if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for file-type ma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ALLFH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, indexed 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are used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 (FD)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also handles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witch settings.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ed from Extfh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hredir (for add-on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On-line Help System Access and Display Utility (Hy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 -13. In the section "Hyhelp Function Acces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 after the description of acces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Mode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 -21. Add the following new function aft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you can use the cursor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window. If you move the cursor over a hotspot, that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utomatically selected. In cursor mode, you can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rough a topic by using Ctrl+Up and Ctrl+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D once sets curosr mode on; pressing D again u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mode. This function is most useful on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 (Pa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 -27. In the section "PF-Flush-Panel (Value 9)"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B-Rectangle-Offset and PPB-Update-Count from the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s:" and "On Entry:" as these field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 -28. In the example program, remo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thin the defined rectangle, apply updat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rst character (relative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0 to ppb-rectangle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page, also remo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update rectangle contains 450 characters (15 lin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30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450 to ppb-update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-4. Add the following to the section "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M" af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nvoking XMHelp, you must set the COBHN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o tell the help system wher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source files (.hnf). These .hnf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\COBOL\ON-LINE. For example, if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 on drive C:, you set COBHN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hnf=C:\COBOL\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4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21-7. Add the following subswitch to the section "X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D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  allows an Unrecoverable System Interrupt occurring under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rminate without user input. With this switch set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command line rather than dropping into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(the defaul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8280 &amp; PAO1371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. Remove the TRUNCCOPY directive from the list "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it to the list "Mainframe Compatibility" on page D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7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25. Amend the $SET information line of the ASSIG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34. Remove the Remarks paragraph of the CALLS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35. Amend the second sentence in the Remarks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SET directiv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hange its setting if you are using l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0. Amend the $SET information line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to read "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1. Add the following text at the end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3. Add the following text below the $SE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RELEAS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cies: If NO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list of integer values, the values for numb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1 are the wrong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aragraph, which begins "Types 7 and abov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6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4. Amend the introductory sentence to the FLAGMIG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Compiler to flag any syntax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MPR2 and NOCM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9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7. Add a new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s the PROGRAM-ID name and END PROGRAM name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FOLDCALLNAME "case"-.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+--NO---FOLDCALLNAM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     "UPPER" or "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NO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PROGRAM-ID name is folded to upper ca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ouched if it is in quotes. With FOLDCALLNAME ev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it will b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 under EARLY-RELEA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is an Early Release feature.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-RELEASE directi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50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87. Change the syntax diagram for the INT direc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INT-.--"path-name\file-name"-.--.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.           +--"path-name\"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+--"file-name"-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+--()----------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NO---INT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description for path-name above that for file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-name    Path specification, or environment variab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text to the paragraph beginning "If you specify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&lt;path-name&gt; but not &lt;file-name&gt;, the 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-name, with the source file-name (&lt;source-name&gt;)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2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94. Amend the description of list-path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LISTPATH direct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-path    path to which the list is written 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pecifying the path to which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1. Add the following text to the Dependencies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cies: If NO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9. Add the following bullet to the "Remarks"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LIT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t cannot be compiled with PERFORM-TYPE"OSV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9. In the introductory paragraph of the ODOOSVS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VS compiler should be amended to read 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44. Amend the $SET information line to read "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3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58. Change the syntax diagram for the SQLPASS direc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--.-------SQLPASS---"userid.password"--.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  +--NO---SQLPASS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the Parameters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.password   An alphanumeric string obeying the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id and password, separated by a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or and period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9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69. Add the following text at the end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SY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1. USAGE BINARY and USAGE COMP-4 should be ad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USAGE COMP. Similarly, BINARY and COMP-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all occurrences of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4. In the "Dependencies" paragraph, chang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C2"3" sets ANS85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Remarks" paragraphs, change the second bullet und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 ALSO in an EVALUATE statement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umber 2, in the introductory sentence, inser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 COBOL II release 4.x (when compiled with its CMPR2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econd sentence in the first bullet under number 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for upward compatibility, we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UNCTION as a user-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number 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ous with VSC2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entence below number 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SC2 is specified without integer, VSC2"4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5. Add the following text to the end o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FLAGAS and FLAG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5. Change the entry for Offset 42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ile header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   1         Not used.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02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Interfacing and Mixed-languag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7. Add the following item to the list of high-leve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Microsoft Visual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list of languages compatible with this COBOL system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Microsoft Visual C++ V1.0 is compatible with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system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5. Add the following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Visual C++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s provided for standard and QuickWindow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 Your Microsoft Visual C++ app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with the with the option /Awlf (large model with 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ds) since this is the only model supported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pplication is a QuickWindows application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QuickWindows support with the option /Mq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Visual C++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tandard Visual C++ application, link your COBOL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+ objects/libr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vc1wins+&lt;cobol/c-objects&gt;,,,llibcew+lcobolw+lcobo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w,&lt;def-file&gt;/nod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c1wins    is the object file which starts you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++ application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      are the remaining COBOL and C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objects   that are required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     is a C library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w/    are Micro Focus run-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     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w        is Window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-file    is your Window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QuickWindows application, link your COBOL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/libr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vc1qws+&lt;cobol/c-objects&gt;,,,llibcewq+llibce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obolw+lcobol+libw,&lt;def-file&gt;/nod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c1qws     is the object file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Windows C++ application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      are the remaining COBOL and C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objects   that are required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q/   are C libraries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w/    are Micro Focus run-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     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w        is Window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-file    is your Window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elease Notes for Early Release for 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Early Release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veral of the on-disk documents included with V3.1.31 eithe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 Animator as a Micro Focus trademark, or ac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. The correct acknowled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or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643 &amp; PAO13645 &amp; PAO13647 &amp; PAO14323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Introduction", after the paragrap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maintained for compatibility", add a new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umulative; it is carried forward from o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BOL system to the next, with a new section being ad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latest release. The text of existing sec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except for corrections. Phrases like "the latest produ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arlier products" are therefore relative to the rele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was written. For example, when the section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In Release V3.0" talks about "previous releases"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befor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5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Compiling" in the section "Compatibility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V3.0", add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behavior of the BLANK LINE clause in the Screen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Formerly it behaved exactly the same as ERASE EOL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 characters to the right of the cursor were deleted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whole line to be deleted. You can get the ol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ecifying the OLDBLANK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replacing the appendix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" in 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4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uddu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