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the Production version. A seperate auto-config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the 80386 CPU. The ADS delay for the 80486 CPU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MHz and 25MHz has been change from ENABLED to DIS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