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1/11/92 VLSI SC486 BIOS Release fixes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tection - On certain VLSI 480 boards the BIO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memory when memory was not present in a give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emory detection was rewritten to take care of all cases of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.  The problem was never reported with any SC48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blem could possibl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switching - The board would hang during CTRL-ALT-DE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as running at slow CPU clock speed but would wor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switching routines modified to fix problem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Gate A20 option removed from setup.  This was done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the benchmarks.  The BIOS always uses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A20 port instead of the keyboard control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