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OTCL.NLM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y Concep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9th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CL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requires AIO.NLM v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breviation TCL is used throughout this document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ncepts Lt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L AIO driver is a NetWare Loadable Module (NLM) which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.NLM to make use of TCL asynchronous multiport cards. The driv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by Novell Labs for use with the TCL Superport-186 stackabl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system and TCL's 8-port PCC/8i cards. Speeds of up to 115,200 b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on all ports. The driver supports up to eight TCL cards whi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time gives a maximum of 320 ports in one PC with 8 X Superport-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using 5 port layers (40 ports)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L cards have been assigned the following hardware type numb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port-186       Type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/8i              Type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, please contact TC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ology Concept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nge 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wmb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w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P44 3X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01633 87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01633 87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01633 877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consists of three NLM's. They must be loaded in the correc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LOAD TCAL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CA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IO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LOAD TCAL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CALOAD {KEEP | NO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IO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 for either TCALMBX or AIO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 or NOKEEP parameter for TCALOAD indicates whether or not TCA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isplay a screen showing how many TCL cards have been se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number of ports and other information. If NOKEEP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LOAD exits after all the TCL cards have been initialised leav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LMBX and AIOTCL loaded (NOKEEP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other command line parameters parameters for TCALOA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entering 'LOAD TCALOAD ?'. These specify alternative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which are used by TCALOAD. In the majority of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will not b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river need only be loaded once as TCALOAD searche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es all TCL cards in the system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CALMBX.NLM, TCALOAD.NLM and AIOTCL.NLM, thre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proper driver operation. These are used by TCA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 and configuring the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ASYNC.SYS    This is the 'firmware' loaded onto the TCL cards by TCA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HW.DEF       Text file describing capabilities of TC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ID.BIN       Software which identifies the TCL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nd Re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ecessary to reload the TCL AIO driver, the driver mus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If the loader was loaded using the KEEP option, switch to the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(using ALT-ESC) and ex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Unload the driver by typing the following commands at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 (note that NetWare will display an error message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load TCALMBX before AIOTC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AIO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TCALM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driver can be loaded again in the normal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L AIO driver allows speeds of up to 115200 bps on all por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the full AIO specification and the driver operat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x and 4.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river has been loaded, it is not possible to chang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llocated to a port. The default buffer size is 2047 bytes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7 bytes for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ransmit or receive buffer size is 409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or hardware limitations a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ort-18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5 or 6 bit data is not supported at 1152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/8i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rk and Space parity mod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ader program TCALOAD.NLM encounters any problems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e the TCL cards and the driver, it will in most instances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n the screen. Use the KEEP option on the TCALOAD command line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occurring. The following warning messages may be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Error* Need to unload TCALMBX.NLM before loading TCALOAD.NLM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s displayed if you are trying to reload the loa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previously unloaded and reloaded TCALMBX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uldn't open file 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ning message means that the loader couln't find the named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SYSTEM directory. In most cases, the loader will continue with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substituting default values for information that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miss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 : Superport-186 at address xxxxx is not connected/not switched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s displayed if the Superport-186 external interface box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card or is not switched on. The loader will continu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ing other TCL cards in the system but will not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y ports on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external interface box has been connected and switched on,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be unloaded and then reloaded in order to be 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port-186 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TCL cards found in the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will be displayed on the loader screen if there are no TCL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the server. Note that if the loader is invoked using the NO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(which is the default), then this message will not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indication of an error is that subsequently loading AIOTCL.NL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"Module initialisation failed. Module AIOTCL.NLM unloaded."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server conso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