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775 West Oakland Par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 Lauderdale, Fl 3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5) 791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nox P/N 56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nox Super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T-2I, SST-4I, SST-8I, SST-64I,    SST-128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-4E, SST-8E, SST-64E,    SST-12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-4M, SST-8M, SST-64M and SST-12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l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10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nox P/N 650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, Equinox SuperSeria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.  NetWare, NetWare Access and Novell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Novell, Incorporated.  All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Equinox Systems, In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represent a commitment on the part of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 provides this document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purpose.  Equinox may make improv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is manual or in the product(s) and/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nges may 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supplied under a license.  They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osed, and/or copied only as permitted under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Any copy must contain the abov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tricted rights notice.  Use, copying, and/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is strictly prohibited unles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set forth in sub-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nox's support for Novell compatibl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pplications is provided through a univers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conforming to the "AIO" (Asynchronous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Use the AIO driver when Equinox Super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s being installed i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machine with run-time NetWare 3.X or 4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IO drivers are loaded on the file server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console (or RCONSOLE) command line or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nstallation is simply a matter of copy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IOEQNX.NLM. The user should consult the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ST SuperSerial Technology Expandable I/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install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rdware should be installed prior to 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nox SuperSerial AIO driver supports 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rial SST-2I, SST-4I, SST-8I, SST-64I, SST-128I, SST-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-8E, SST-64E and  SST-128E boards and therefore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, or EISA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nox SuperSerial AIO driver also supports 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rial SST-4M, SST-8M, SST-64M and SST-128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Micro Chann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ill support up to 16 Equinox SuperSerial SST-2I, SST-4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-8I, SST-64I, SST-128I, SST-4E, SST-8E, SST-64E or SST-128E boards on 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SA bus servers, with up to 2048 channels (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ill support up to 16 Equinox SuperSerial SST-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-8M, SST-64M, and SST-128M boards on Micro Channel bus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 to 2048 channels (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nox boards may be configured to use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r may be configured for uniqu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Equinox SuperSerial AIO driver, simply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your file server (although the driv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server floppy, this will not be a typic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a system).  The Equinox AIO driver file (AIOEQNX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pied to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erver, typically called F:\SYSTEM. 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orkstation 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IOEQNX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ST-2I, SST-4I, SST-8I, SST-64I or SST-128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nox SuperSerial SST-2I, SST-4I, SST-8I, SST-64I or SS128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may be installed in either ISA or EISA platform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 driver must be loaded for each board you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loading the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ioeqnx {port=xxx} {mem=xxxxx} [name=bname] [node=0] [sm=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port=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is the board's 3 digit hex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port=20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, 220, 240, 260, 280, 2a0, 2c0, 2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 320, 340, 360, 380, 3a0, 3c0 and 3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oard must have a unique I/O port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be used by any other devi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mem=x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This parameter is the 5 digit hex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Equinox SSP board's memory will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needs a 16k by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mem=d000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s supported by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000, A4000, A8000, A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0000, B4000, B8000, B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0000, C4000, C8000, C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0000, D4000, D8000, D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0000, E4000, E8000, and E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C0000 and DC000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available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SP boards may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s, since only on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mapp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up to a 10 character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.  bname may consist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phanumerical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ame, one will be assig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list of the board's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and the associated defaul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h         Equinox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0h         Equinox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       Equinox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0h         Equinox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0h         Equinox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a0h         Equinox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0h         Equinox0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e0h         Equinox0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h         Equinox0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h         Equinox0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0h         Equinox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h         Equinox11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0h         Equinox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a0h         Equinox13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c0h         Equinox14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e0h         Equinox15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ssign board numbers sequentially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cluded, the driver will assign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I/O port 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=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optional and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baud rates beyond 115,200 bp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on the SST-2I, SST-4I, SST-8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gnor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selectable speed multipliers adju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from 1 times the baud rate of 115,200 bps to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ud rate of 115,200 bps to result in the top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of 921,600 bps. Novell's AIO interface's top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115,200 bps, so to obtain higher baud rates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s 50, 75, 110 are replace with values beyond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speed multipliers above 2 tim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 available for use are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"m"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ST-8I     SST-4I     SST-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Top  Baud    50       75      110     Maximum    Maximum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Rate      Baud     Baud     Baud    Channels   Channels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    ----    ----     ----   ---------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      115,200       50       75      110      8          4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230,400  230,400       75      110      8          4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460,800  230,400  460,800      110      4          4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921,600  230,400  460,800  921,600      2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SuperSerial SST-2I, SST-4I, SST-8I, SST-64I and SST-12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(Base)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        OFF OFF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       OFF OFF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        OFF OFF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0        OFF OFF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        OFF ON 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A0        OFF ON 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C0        OFF ON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E0        OFF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        ON  OFF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       ON  OFF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0        ON  OFF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0        ON  OFF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0        ON  ON 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A0        ON  ON 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C0        ON  ON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E0       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ST-4E, SST-8E, SST-64E or SST-128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nox SuperSerial SST-4E, SST-8E, SST-64E or SST-128E boa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in an EIS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loading the driver, the EISA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an. This defines the Equinox board typ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e Equinox ".cfg" files should be copied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hich contains the EISA configu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ISA configuration is not done or done in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will display an error message for the board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, the board can not be used and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load it. Since all the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SA boards is in CMOS, the user need not supply any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parameters, in doing so this would imply an IS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ard. Equinox SuperSerial EISA boards are loaded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the lowest slot first. The syntax for 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ioeqnx  [name=bname] [node=0] [sm=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up to a 10 character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.  bname may consist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phanumerical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ame, one will be assig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list of the board's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and the associated defaul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Equinox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Equinox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Equinox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Equinox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Equinox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  Equinox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Equinox0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Equinox07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   Equinox0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   Equinox0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         Equinox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      Equinox11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Equinox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         Equinox13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         Equinox14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   Equinox15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ssign board numbers sequenti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exclud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board numbers based on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=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optional and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baud rates beyond 115,200 bp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on SST-4E, SST-8E  board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. The software selectable speed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 the top speed from 1 time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15,200 bps to 8 times the baud rate of 115,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ult in the top baud rate of 921,600 bps.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O interface's top baud rate is 115,200 bp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 higher baud rates, the lower rates 50, 75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lace with values beyond 115,200 bp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peed multipliers above 2 tim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 available for use are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"m"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ST-8E     SST-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Top  Baud    50       75      110     Maximum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Rate      Baud     Baud     Baud    Channels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--------    ----    ----     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      115,200       50       75      110      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230,400  230,400       75      110      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460,800  230,400  460,800      110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921,600  230,400  460,800  921,600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ST-4M, SST-8M, SST-64M or SST-128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nox SuperSerial SST-4M, SST-8M, SST-64M or SST-128M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stalled in a Micro Chann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loading the driver, the Micro Channe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an. This defines the Equinox board typ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e Equinox ".adf" files should be copied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hich contains the Micro Channel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icro Channel configuration is not done or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ill display an error message for the board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, the board can not be used and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load it. Since all the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hannel boards is in CMOS, the user need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rt or memo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nox SuperSerial Micro Channel boards are loaded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the lowest slot first. The syntax for 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ioeqnx  [name=bname] [node=0] [sm=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up to a 10 character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.  bname may consist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phanumerical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ame, one will be assig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list of the board's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and the associated defaul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Equinox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Equinox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Equinox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Equinox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Equinox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  Equinox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Equinox0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Equinox07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   Equinox0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   Equinox0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         Equinox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      Equinox11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Equinox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         Equinox13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         Equinox14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   Equinox15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ssign board numbers sequenti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exclud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board numbers based on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=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optional and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baud rates beyond 115,200 bp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on SST-4M or SST-8M boards and ignor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selectable speed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 the top speed from 1 time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15,200 bps to 8 times the baud rate of 115,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ult in the top baud rate of 921,600 bps.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O interface's top baud rate is 115,200 bp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 higher baud rates, the lower rates 50, 75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lace with values beyond 115,200 bp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peed multipliers above 2 tim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 available for use are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"m"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ST-8M    SST-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Top  Baud    50       75      110     Maximum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Rate      Baud     Baud     Baud    Channels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--------    ----    ----     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      115,200       50       75      110      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230,400  230,400       75      110      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460,800  230,400  460,800      110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921,600  230,400  460,800  921,600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uperSerial XP 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adapter cable mus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Serial  SST-64I or SST-128I or SST-64E or SST-128E or SST-64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-128M board, as well as to the required Port Modu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NLM. The NLM will unload if no Port Modu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one-to-one replacement of Port Modules is suppo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M has been loaded. if additional Port Modu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nload the NLM "unload aioeqnx" , then re-load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oad aioeq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during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, Invalid EISA Configuration for Equinox SuperSerial board in slot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, EISA Configuration for slot(%d) id4(%x) id6a(%x) id6b(%x) id6c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6d(%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SA configuration was not done after installing 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erial board, or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d4(%x) = id4(0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A configuration was not run, or the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during the configuration, or non 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und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d6a(%x) = id6a(0) or if id6b(%x) =  id6b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d6c(%x) not equal id6c(0) or if id6d(%x) not equal id6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invalid address was chosen to map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in the range 64k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3, Invalid Micro Channel Setup for Equinox SuperSerial board in slot(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Channel Setup was not done after installing 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erial board, or done incorrectly. Check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be in the range 64k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4, Equinox SuperSerial Micro Channel bo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load an Equinox SuperSerial boar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5, Requested Board Name Is Already In Use (%s) num (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given is already in use, choic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6, Requested Hardware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board is already loaded, check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7, Illegal Value for Board Number (N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umber is not in the range (0-7), che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8, Illegal Value for SM (Speed Multiplier) 1,2,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ultiplier is invalid, che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9, Maximum number of Equinox SuperSerial boards (%d)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Equinox SuperSerial boards (16)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0, All 2048 Ports Ar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Equinox SuperSerial port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1, Requested Board Number %d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the board number given on the "load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2, Board at port=%x is Not an Equinox SuperSe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3, Board at port=%x is Not an Equinox Board, Unknown Board type (%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t Port=%x, is not an Equinox SuperSerial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oard found at that port address. Check the IO P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4, No channels Found, Check Port Module/Adapte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adapter cable is disconnected or 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ttached to the adap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5, Request For NetWare Resource Tag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6, Board Registration Failed (AIORegisterBoard()=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7, Driver Registration Failed (AIORegisterDriver()=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8, Driver De-registration Failed (AIODeregisterDriver()=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19, Board De-registration Failed (AIODeregisterBoard()=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 not have enough resource for allocation, 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0, Port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1, Board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2, SSP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does not have enough free memory for Data Structur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available free mem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3, Equinox PRAM memory test failure. SSP(%d) offset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4, PRAM memory range appears to be cached. SSP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5, SSP(%d)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6, Equinox SSP DRAM word memory test failure page(%x) offset(%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memory address, where the Equinox SuperSerial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, for conflicts with other system devices,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7, Command Line Parse Failed (ParseDriverParameters()=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lin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* 28, AIOEQNX Driver, System Type(%d)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loaded in a system which is not ISA, EISA or Micro Channel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