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OCOMX.NLM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requires AIO.NLM v6.0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can allow AIO applications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s on the server or those of an add-in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s standard serial ports.  Up to four 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Each port requires it's own interrupt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19,200 bps can be supported if the ports us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S (2400 bps with 8250/16450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problems please call Novell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NETWARE (800-638-92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ntering 'load aiocomx' will cause COM1 (port=3f8, int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loaded if the hardware is availabl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oad aiocomx', again, will cause COM2 (port=2f8, in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loaded if hardwa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Entering 'load aiocomx {optional parameters ...}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user to customize the dri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described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rs will deem these options as un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load parameters and their descrip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W,</w:t>
        <w:tab/>
        <w:t xml:space="preserve">        where W is the hexadecimal port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e devic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=X,</w:t>
        <w:tab/>
        <w:t xml:space="preserve">        where X is the interrupt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ticular de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Y,         where Y is the user-defined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lates to the boar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=Z,         where Z is the decimal numb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e the hardware-defined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e driver determines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1 is assigned board 0, and CO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signed board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,          where FORCE overrides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ation, resulting in the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hardware resourc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whether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FO,         where NOFIFO will overrid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of 16550 FIFO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16550 FIFO mode capa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T=A,          where A is the default override val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ceiver data interrupt threshol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550 FIFO 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Q=B,          where B is the default override val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ransmitter data queue, when 16550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ATE=C,      where C is the maximum speed rating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perator may select this option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emulates an 8250, 16450, or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tually capable of higher spee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by tho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has a 16550 UART device pres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an be significantly enhanced.  The AIOCOM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figures itself to run in enhanced (fifo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etects the device.  The receiver data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queues for the fifos can be changed by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allowed, but their default value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.  If a 16550 device is not present in your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prohibited from attempting to place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Only ONE board (which, for AIOCOMX, implie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) is loaded for each instantia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river operates in both NetWare 3.x and 4.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river offers enhanced performance if 16550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river rated at 2400bps for 8250/16450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Driver rated at 19200bps for 16550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 Operator may override the driver speed rating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200bps) for 8250-style devies which can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speeds without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Multiple command line options available at dri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Assigned board numbers are based on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can be overridden by the NODE= option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Board numbering can be overridden to accomodat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arly version of AIO.NLM which required that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driver be loaded in board numbe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Driver command line load inform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by entering 'load aiocomx ?' at serv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driver will not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MX Conso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8250/16450 devic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ated at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detected an 8250/16450 UART device in th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maximum port speed to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If 2400 bps is an acceptable maximum port speed,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.  If you know the port hardware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speed, you can use the MAXRATE=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LOAD AIOCOMX command to set a higher maximu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view the command line load parameter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8250/16450 devic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ated at 2400bps - override to 'X'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detected an 8250/16450 device in the por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port speed to `X'. The MAXRATE= parameter i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OCOMX command line set the maximum port speed to 'X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RATE= parameter is not used, the default maximu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is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If the port hardware supports no action is requi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does not support the displayed speed, unload AIOCOM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 it with the correc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view the command line load parameter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16550 device detected - FIFO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ated at 2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detected a 16550 UART in the port hard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FIFO parameter in the LOAD AIOCOMX command. AIOCOM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port speed to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If 2400 bps is an acceptable port speed, no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know the port hardware will support a high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ways to select a higher spee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RATE= command line parameter with the LOAD AIOCOM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a higher maximum port speed, or you can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command without the NOFIFO parame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for this configuration, which is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view the command line load parameter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16550 device detected - FIFO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ated at 2400bps - override to 'X'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detected a 16550 UART device in the por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the 16550 FIFO mode, and set the maximu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'X'.  The NOFIFO parameter on the LOAD AIOCOM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disabled the FIFO mode, and the MAXRATE=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port speed to 'X'. If the MAXRATE=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d, the default maximum port speed is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If the port settings are acceptable, no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change port operation, you must u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 AIOCO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view the command line load parameter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16550 device detected - FIF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ated at 19200bps (RXT='R'/TXQ=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detected a 16550 UART device in the por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the 16550 FIFO mode, and set the maximu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9200 bps. The receiver data threshold is '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 FIFO queue is 'T'. Standard values of 'R' an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4 and 16, respectively, unless the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of the RXT= and TXQ= parameters on the LOAD AIO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If the port settings are acceptable, no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change port operation, you must u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 AIOCO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view the command line load parameter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16550 device detected - FIF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ated at 19200bps (RXT='R'/TXQ='T') - override to 'X'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detected a 16550 UART device in the por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the 16550 FIFO mode, and set the maximu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'X' bps. The default maximum port speed (19200 b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figuration was overridden by the MAXRATE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OAD AIOCOMX command line. The receiver dat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'R', and the transmit FIFO queue is 'T'. 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'R' and 'T' are 4 and 16, respectively,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ltered by means of the RXT= and TXQ=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AIOCOMX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If the port settings are acceptable, no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change port operation, you must u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 AIOCO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view the command line load parameter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All 4 Ports Ar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 LOAD AIOCOMX command attempted to configure a fift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; AIOCOMX supports up to f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To support more than the four ports managed by AIOCOM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use another driver and install hardw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Board De-registration Failed (AIODeregisterBoard()=c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n internal program error occurred while AIOCOMX was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OCOMX might or might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Write down the message and code number, unload AIOCOM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O, and contact your Novell(R)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Board Registration Failed (AIORegisterBoard()=c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Either an internal program error occurred or the LOAD AIO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pecified a board number tha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Write down the message and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de number is -19, reenter the LOAD AIOCOM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different board number with the NODE= parame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view the command line load parameter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de number is a number other than -19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(R)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Driver De-registration Failed (AIODeregisterDriver()=c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n internal program error occurred while AIOCOMX was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OCOMX might or might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Write down the message and code number, unload AIOCOM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O, and contact your Novell(R)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Driver Registration Failed (AIORegisterDriverA()=c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An internal program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Write down the message and code number and contact your Novell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Illegal Value for Maximum Rate Override (MAXRAT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e LOAD AIOCOMX command line specified an invali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RATE= parameter, which sets the maximum baud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. You can set the MAXRATE= parameter to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600, or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Reenter the LOAD AIOCOMX port with a valid MAXRATE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IOCOMX queries the communications hardwa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, and sets the maximum speed to 2400 b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50/16450 UART devices and 19200 bps for 16550 UAR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nternal modems that emulate these UAR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be capable of higher speeds becau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ing. If you know your internal modem has thi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MAXRATE= to increase the maximum allow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. If you experience data loss to the port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speed is se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Illegal Value for Receiver FIFO Threshold (RXT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e LOAD AIOCOMX command line specified an invali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XT= parameter, which sets the receiver FIFO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 For ports that use or emulate a 16550 UA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parameter to 1, 4, 8, or 14. (The default RXT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16550 devices is 4). For all other types of 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T= parameter must be set to the default value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Reenter the LOAD AIOCOMX port with an RXT= param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your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Illegal Value for Transmitter FIFO Queue (TXQ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e LOAD AIOCOMX command line specified an invali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XQ= parameter, which sets the transmitter FIF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 For ports that use or emulate a 16550 UA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TXQ= parameter to 1, 4, 8, 12, or 16.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Q= value for 16550 devices is 16). For all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, the TXQ= parameter must be set to the default value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Reenter the LOAD AIOCOMX port with a TXQ= param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your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I/O port address 0x'X' does not appear to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ynchronous hardware device.  If you know this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rrect, you may use the 'force' option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existe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could not validate the existence of the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'X'.  The port might or might not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Verify that the port address on the LOAD AIOCOMX comman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s matches the port address for the port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onflict with any other serv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n address conflict or error,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load AIOCOMX. If there is no conflict, add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the LOAD AIOCOMX command line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validation and force AIOCOMX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view the command line load syntax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CE parameter, by entering the 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Load Line Parse Failed (ParseDriverParameters()=c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detected an error on the LOAD AIOCOM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Reenter the LOAD AIOCOMX command using the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view the command line load syntax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Port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e available server memory cannot support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Add more memory to the server or increas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using one of the methods described in Append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solving Memory Problems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Request for NetWare Resource Tags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AIOCOMX could not get required server resources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probably running out of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Add more memory to the server or increas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using one of the methods described in Append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solving Memory Problems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Requested Board Name is Already In Use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e LOAD AIOCOMX command specified a board na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in parentheses) tha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Reenter the LOAD AIOCOMX command using a diffe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with the NAME= parameter. You can view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parameters by entering the LOAD AIOCOMX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Requested Board Number is Already In Use (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e LOAD AIOCOMX command specified a board numb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in parentheses) tha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Reenter the LOAD AIOCOMX command using a diffe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with the NODE= parameter. You can vie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load parameters by entering the LOAD AIOCOM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Requested Hardware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ere is a hardware resource conflict betwee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hardware and another device. For example, bo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configured to use the same port address 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Locate the conflict by examining the LOAD AIOCOM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the system hardware configuration (jumpers and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), and the system setup programs (for example,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or).  Resolve the conflict and reload AIOCO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Error* Transmit/Receive Buffer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e available server memory cannot support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IOCOMX is already loaded, the previously loa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s remain active; the current loa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reate a new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Add more memory to the server or increas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memory using one of the methods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 _Resolving Memory Problems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For AIOCOMX Driver Load Information, Enter 'LOAD AIOCOMX 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is message appears each time you attempt to load AIO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plains how to get more information on loading AIOCOM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LOAD AIOCOM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No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*LOAD PROCEDURE FOR NOVELL'S AIO SERIAL COMMUNICATIONS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is message appears when you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IOCOMX ?.  This message includes additional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izes the load options for AIOCOMX; it does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OCO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No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Installed I/O Address 0x'X' (Interrupt Number 'N') as Board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This message appears after AIOCOMX successfully lo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indicates the port configuration of the load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X' is the I/O port address, 'N' is the interru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B' is 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No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