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pher' client-server protocol (as well as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 The Gopher protocol is described in document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nnesota Microcomputer and Workst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files across a network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Gopher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structions on how to set up your own main menu.  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working sample main menu and customization filter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Gophe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know how to use) a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GOPHER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GOPH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GO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ample files include two menu templates; you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menu files from these which include your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run the GOSMENU.CMD command against the two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tes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were reported there should now be tw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(MAINMENU.70 and TEST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art GoServe with the parameter "gopher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Gopher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Gopher cl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ame of your machine is "fred.hursley.ibm.com"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name for Gopher to use.  The OS/2 Gopher client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 may be started with this name as a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PHER.EXE is neither in the current directory nor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, you will need to include its directo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:\tools\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should be able to use a World-Wide Web client b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pecifying a URL of "gopher://fred.hursley.ibm.com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name of your machine, try the command "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(optionally) ensure that GoServe is sta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Gopher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different menus an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r programming.  All you need to do is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main menu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escribed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Gopher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from the sample directory to your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:\gogopher\*.* d:\g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he original files unchanged,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the file ABOUT.DOC in your new directory,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ddress and so on.  To start with, to see if it work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st to change a few words only.  For examp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: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OPHER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ry your favourite Gopher client, connecting to your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nd it should now display your main menu; selecting '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pher server' should then display your new AB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l you have to do now is modify the data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documents or menus to the main menu,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INMEN.MEN -- see below for detail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document or a menu file)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's responsibility to choose or create the file, give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7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contents of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efault menu is provided if none is specified.  Conv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lled 'mainmenu.70' (you can change this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'mainmenu.men', from which 'mainmenu.70' can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ertain special 'test and control' selector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, or those listed in the fil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include not checking the client's address [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m], or, conversely, using a privately-selec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the controls--which would act as a passwo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names in selectors or the FILE command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ward slashes or backslashes as 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slashes are recommended, as some Unix-based clie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handl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gopher' on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).  You should normally change this, using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different subdirectory tree that holds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 can be on any drive and start at any depth (it may ev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package includes a simple utility in the GoGoph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ier to create 'canonical' Gopher menu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GOSMENU.CMD for details.  A 'menu template' fil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INMENU.MEN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xx.central.ed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bout this Gopher server; ab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BM Almaden Gopher server;; index.almade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and control menu; test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description; the second gives the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will become Tab in the generated menu)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ver address and port.  (If the last tw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GOSMENU will try and determine the address from TCP/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port is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are menu lines, as required by the Goph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ose first character is a blank are ignored (that i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menu file).  If the first character is a 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fers to a document; a 1 indicates a menu is expected; 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(such as a Zip file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MENU against this file (with a different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menu mainmenu.men mainmenu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'canonical' menu file, with real tab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ddress and port added where required, and extra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Gopher protocol suggests that the first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 no more than 70 characters, and requires that the ent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cluding address and port) fit withi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fault output filename for GOSMENU.CMD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extension of the input filename by '70'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could have been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f course, the file MAINMENU.MEN could simply have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rogram Reference object that starts 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is recommended that 'active' menu files be ident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hich is the Gopher port for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