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 File for Partition Resizer v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Your Documentation for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wo years, more and more people search for more p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ing Systems, like OS/2 or Windows NT, or even Linu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es. But trying to escape from the black and white world of DO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at easy, since most of the existing (and interesting)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ning under DOS. So, most of these users try to keep a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ew OS's partition. But this is not always eas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itioning means loss of data, leading to the need of backup strea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se (floppy backups). So, many users prefer to loose some of thei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acking up the most valuable of it, in order to repartition thei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I was in the same situation myself, so I thought: "Why no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program? This would save me time and money". So I mad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oes exactly that: It can change a FAT partition's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move this partition into the empty disk space, so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create new partitions, or when you get many small parti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hem into one larger. Well, all you have to do is to read carefu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, and then use the program. In section 3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chnical information that will help you not only understand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, but to get some basic knowledge on the part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: This program does not intend to replace FDISK.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it. You will need FDISK as soon as you make som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in order to create the new partition. Partition Resiz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artitions, and it does not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 How does it work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tricky part. The details are described in section 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make a start from here. I assume that everybody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 of partitioning. I also assume that most of you underst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ing is achieved. For those who don't, here i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is just a marking of territories on the physical disk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rst sector of the disk (sector 1, head 0, cylinder 0) res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block, which looks for the bootable partition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oot sector code. That sector contains the information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disk space into partitions. Later on, the boot secto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OS's format utility) loads the OS Kernel (in DOS's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IO.SYS and the MSDOS.SYS), which continue the job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f all the partition structur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Resizer does two things: When moving, apart from moving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the information contained in the partition struct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, it changes the file system's data, which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and the FAT area. Both partition and FAT FS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at section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worked correctly in all cases, and no bug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fter hundreds of tests. I have tested all the partition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think of, and it worked correctly. After the tests,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was compared with the originals, and the parti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ecked byte by byte with the Disk Editor. Everything seems to work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s for several other systems. I also tried it on my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hich is a Western Digital Caviar 2340, without backing up m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ensure you that I have valuable data stored in there). Every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, and the system is working perfectly, without a byte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se tests cannot cover all cases, since there are mill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hat can be made. So, even if the program worked great till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still be some bugs. In case you find a bug, please inform me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rouble, you should backup the most valuable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ose that cannot be replaced. If something happens, you'll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install what'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liability isn't everything. Stability is also a great factor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o stable that it can restore its work even after a sudde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! Normally, if the program was interrupted during the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ing process, it would be impossible to access the partition's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ores every single step, so it always knows what the la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For speed and safety reasons I use the cmos's bytes 1,3 and 5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bytes) to store the step counter number. Because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are preserved even when the power is off, the program can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tep and continue it's work like nothing happened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,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thing that I couldn't prevent: Bad sectors. 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s bad sectors, the program will not run, in order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t will make a surface scan before it starts, but if you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isk is free of defects, you may skip it. It would be be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your disk surface scanned with a commercial program (like Nort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 or PC Tools DiskFix) before you run Partition Res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drives support (instead of two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trapping system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DE and SCSI support added (should be working with every hard disk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very program that messes with your data, you should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. It is not difficult to make a mistake that will cost you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o, you must follow carefully the instru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1ST, in order to ensure data safety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ROUBLE.DOC file in order to have it available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rst look for the disk characteristics, it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formation, and it will identify and check all the DO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 After some basic checks, it will continue with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Here you have 5 choices. The first is resizing a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extended partition. This option will resize a partition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ree space for a new partition to be created. It will also gr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f there is unallocated space available and the cluster size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. You can also resize extended partitions. When you res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you may use the second option, move partition,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the empty space. This way you will be able to 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itions in the disk. The third option is used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's cluster size. This will help you to make a small new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row up to any size you want. This option should be u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nd formatted partitions, since it deletes all the data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e fourth option will show you detailed informatio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n the disk. This may sometimes help you find out whi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ove or resize. The last option will exit the program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ny changes to the partition structure it will immediately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, so that the new information will be load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oice but 5, will lead you to a menu where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which should be modified. Just enter the partition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On the left of every partition description, the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markings. The marking * shows that the specified parti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d. Only partitions with * can be resized. The marking # show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 can be moved. Marking ! shows that a partition is in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therefore it cannot be moved or resized. All parti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, but this is not always safe. I have tried moving FAT and HP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 successfully, but I cannot be sure for every partition typ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move any other partition type but FAT, you will be proceed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the partition you want, you will be ask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ition's size or move it. This can be done on the Cylinders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+,-,*,/ keys. You can always press ESC to quit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new setting satisfy you, you may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confirm your action, so you should press 'y'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key will get you back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now clear, and you will be asked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test or not. This is not necessary if you know th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defects or if you performed a surface test recent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some time (from several seconds to 15 minut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rtition). If you are uncertain, perform the surface te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sectors can be dangerous to your data. If the program finds any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it will quit immediately. If the surface test conclude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performing the requested changes. This may t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to a few hours, so be prepared. If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, p.e. in case of a power shutdown, don't worry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run the program again. It will continue exactly from the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so there is no worry. After it finishes, you may proce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or exit the program, which will 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system is one of the most important things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It is a standard beyond File Syste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structure looks very much like the DOS directo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here is the root sector, the first secto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chine boots, bios loads this sector at address 7C00: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there. As you understand, there is code writte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ector. This code searches the primary partition list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ootable, then loads its first sector (the boot sector)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(7C00:0000) and it jumps there. After that, it is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takes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some more details. Here is a detailed map of the r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sector 1, head 0, cylinder 0) (you may often see it as MBR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            Descrip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0-0x0DA       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E-0x1CD        First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E-0x1DD        Secon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E-0x1ED        Thir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E-0x1FD        Fourth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E-0x1FF        System Marking word (0xAA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de is the executable code that was described above.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                Boot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                Side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                Sector &amp; Cylinder 8-9    &gt;  Star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               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                Side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                Sector &amp; Cylinder 8-9    &gt;  End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-0xB            Relati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-0xF            Number of sectors i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marking is a byte value, which can be either 0 or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80). If it is 0x80 then the partition is the active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boot partition), and that's where the system boots from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contain the side, cylinder and sector where the parti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cylinder are stored in two bytes. Bits 0-7 of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 stored in the second byte, while bits 8-9 are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its of the first byte. The sector value is stored at bits 0-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. So, the word is bitmapp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CBA98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 CC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43210 98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are Cylinder bits (the number below shows which cylinder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) and S are Sector bits. Right after is the system by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cation byte for the partition. A value of 0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s not being used, while other values depend on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values 1,4 and 6 for FAT12, FAT16 and BigDOS parti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of 5 means Extended partition, which is explained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is the ending location (sector) of the partition, and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ector value. This is a number that show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lative to the present sector. So, for primary partitio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sector of the partition (Primary partitions are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cribed in the root of the partition structure. As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, there are partition descriptors in other places on the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ich are called logical drives). The last item of th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artition length (in sect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there is space for 4 descriptors. Right after th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d value of 0xAA55, which marks the sector as system s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exists on every sector of the partition structure (including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 and if it doesn't exist, then the structure may probabl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cerning extended partitions, they are described as any oth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but their treatment is different. These part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reated by the Operating Systems. They point to a s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artition descriptors for other partitions and extended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is is how we can have more than 4 partitions on a disk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mall graphi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     1st Ext         2nd Ext         3rd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p    | 1:l           | 1:l           | 1: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:p    | 2:e-----------| 2:e-----------| 2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:e----| 3:-           | 3:-           | 3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:p    | 4:-           | 4:-           | 4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see a map of a partition structure. MBR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Boot Record (root sector) and 1st, 2nd and 3rd Ext st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 and 3rd Extended partition nodes. 'p' stands for primary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' stands for extended partition and 'l' stands for logical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partition in the MBR, is called main or root or prima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is is because the whole extended partition structure i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partition. Now, the starting location of the primary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points to the 1st extended partition. The space tha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artition allocates, is reserved for logical drives. The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ition (and the rest as well) contain information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logical drives, in a way identical to the MBR (describ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boot code part. Every extended partition has 4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which may contain logical drives, or extended parti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partition structure is a linked list structur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we like. (Every extended partition description secto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A55 mark at its end, to identify it as a system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f course some specifications for partitions. Parti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beginning of a cylinder, and end at a cylinder's e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rting location must always be Cyl: XXXX  Head: (0 or 1)  Sector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location must be Cyl: YYYY  Head: k-1  Sector l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s of the physical disk, and l the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hysical disk. Also, if you delete one of the middle logical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e. the 2nd Ext.) then the previous extended partition will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next, replacing the 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whole thing yourself, you can make your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maller, and create some new logical drives jus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can get much help from a commercial Disk Editor, and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play with Partition Res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parti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R executable code will load the boot partition's boot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econd step of the booting procedure. And this is wher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iffers from OS to OS. We will only look at DOS's proceedings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t OS's are less documented and more complicated (althoug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Partition Resizer I'll manage to resize OS/2 part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get lucky enough, why not NTFS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rtition is rather simple: The first sector is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re are two copies of the FAT (File Allocation Table)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have 32 sectors for the root directory, and finally we hav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nd 1 (unused) and later on the rest of the clu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, is an executable code block, which is loaded by the M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kes some preparation in order to load the IO.SYS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kernel (if we can call it a kernel... ;-)). This is useless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the processor can understand machine code, but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ins useful information. This information begins at offset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an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-0x0A         OEM ID: This is a small string written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-0x0C         Bytes per sector: This is always 512 (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ysical disks characteristics). If you hav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fferent value, please don't hesitate to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tition Resizer WON'T WORK FOR DISKS WITH SECTO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HAN 512!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              Sectors per Cluster: The cluster is the basic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formation on a FAT drive. A FAT drive cannot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65527 clusters. This size can limit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rtition can reach after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-0x0F         Reserved sectors at beginning: This is normally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sector. After these sectors, begins the F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             FAT copies: How many FAT copies are there. Norm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wo copies of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-0x12         Root directory entries: This is normally 512.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aximum number of files and directories that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can hold. This is because the root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constant length (512 entries * 32 bytes/entry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2 bytes/sector = 32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-0x14         Total sectors on disk (small): If we have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ctors in the partition, this value contains 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's more, then the number is stored in bytes 0x20-0x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entry that was left from the old 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artitions could have up to 65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              Media descriptor byte: This byte is always F8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-0x17         Sectors per FAT: This shows how many sectors does each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ke up. This depends on how many clusters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, and what is the FAT type (12bit/16bit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 to 25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-0x19         Sectors per track: Same as the physical disk's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-0x1B         Sides: Same as the physical disk's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-0x1F         Special hidden sectors: This is how many secto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partition's description sector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. Usually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0-0x23         Big total number of sectors: If we have more than 65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s in the partition, their number is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-0x25         Physical drive number: This is the phys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:0x80, d:0x81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6              Extended boot record signature: This marks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record. If it is 29, the disk was format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-0x2A         Volume serial number: This is the partition'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-0x35         Volume label: This is the partition's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6-0x3D         FS ID: This is a string that identifies a part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bit FAT or 16bit F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tailed description of the boot record inform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to understand more about the FAT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is the first sector of a DOS partitio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 (which is normally 1) shows how many sectors we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area. So in most cases, the first FAT sector is secto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(from now on, every sector number will be taken relat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partition). The first FAT, who's length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ot sector, contains entries that mark the partition'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Every file has a small descriptor of 32 bytes, which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 area (not in FAT). The directory area is itself a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its parent directory, and so on until we reach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nstant area in the partition (we'll see that later on).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file descriptor, tells DOS which is the file's firs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onsists of word values (or 12bit values if it is a 12bit FAT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from the first sector, and continue until the last on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presents a cluster, which one is depending on the value's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's beginning. So, the 3rd word of the FAT stands for the 3r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tion, and so on. So when DOS knows a file's first clust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it up to find the value that is stored in the FAT's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at value points to the next cluster of the file, and so o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F marking of 0xFFFF is found (0xFFF for 12bit FAT). Empty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0 and bad clusters with 0xFFF7. This is how FAT works.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positions of the FAT are reserved, and they have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ich is 0xFFFFFFF8 (0xFFFFF8 for 12bit F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ATs (2nd, 3rd etc.) are identical to the first on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ies of the first FAT, and they begin right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T. Right after the last FAT, resides the root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32 sectors long, and contains 32 byte entri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directory's files and directories. Right after the roo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first cluster (cluster 0) which is unused, and so is for clu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se two clusters, begins the user's space,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Is it all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actually it isn't. DOS partitions were designed to remain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faced lots of problems while trying to successfully resiz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was the FAT12 to FAT16 and vice versa conversion. Why is that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ose #$%#$@#^!@ who designed the FAT file system,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 to determine the FAT type from the partition's clusters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! This means that when you boot your machine, DOS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usters in a partition, and if it is less than 4088, it's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to be 12bit, or if it's greater or equal that 4088 it take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! Well, I couldn't find a good reason to this technique, but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rouble, since if I grow a partition over 4088 clusters, or shr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4088, I have to change the FAT from 12 to 16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troubled me was the fact that PC Tools DiskFix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partition structure while everything seemed to be OK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 discovered that PC Tools give a false alarm, if there is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ended partition before the first logical drive. This mea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logical drives in the extended partition, and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then PC Tools will warn you without a reason. This is no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program, since the same thing happens with FDISK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 problems appeared, when I fixed all the above, since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luster limit to be 4080 clusters, and not 4088. S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CHKDSK found the partition to be OK with 4084 clusters and 1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, PC Tools DiskFix considered it as 16bit, and it appeared to b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So, I avoid to make a partition to have clusters number between 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88, just to avoid similar problem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rmally the partition should be resized correctly. But 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program finds FAT errors or anything, don't jump to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good old CHKDSK. And if you still doubt your partition's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third diagnostics program to get rid of all your doub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OK, you've got the program. But now what happens? Where wi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oper space for a new partition? And which partition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hrink or grow? How should you place the parti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to order them as you like? How will you grow a part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s to grow mor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decide what you want. Take a look a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FDISK or Partition Resizer provide you. Decide which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size. You may recognise them by their size, or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have to think what the new sizes will be.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 logical drive doesn't make space for primary partition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ical drives. You will have to move the partitions insid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then resize the extended partition itself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new primary partition. The same is for logical drives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ded partition like a balloon in a box. You cannot get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f you don't deflate the balloon, and you cannot inflate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mpty some space in the box. Remember that what'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artition cannot get out of it, and what's outside cannot ge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re some useful techniques to use in certain situations.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to see if they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Collect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get your disk divided into three or four part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useful thing. Until now, the only solution was to back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, delete the whole partition structure, and then creat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o put your data inside. Partition Resizer can re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out any backing up. It's much faster and easier. Just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cide which partition will be the one to remain. Norm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primary partition. The problem is if it can grow enough.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ize the partition will finally grow to, and chec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partition can grow to that size. If it can't, go to step b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ep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want to create a partition that can grow enough for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empty your primary partition. To do this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it to its minimum, while growing a logical drive.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primary partition, expanding downwards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first logical drive to the beginning of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ing it to the max. Then, exit the program, move as much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rom the primary partition to the grown logical drive, def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artition, and repeat step b until the primary partition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mpty it, use the program to change its cluster size tha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You can provide the program with the desired siz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you want the partition to have when you finish the whol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will then suggest you a cluster size t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, which is the optimum size for the given desired partition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your boot partition, you will have to make it a syste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o run SY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Now that your primary partition is able to grow enough, star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to it. Try to get data from small partitions,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with them early and get rid of them. If you filled up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there's still data in the partition which you are empt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data from the emptying partition to other part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t faster. When the partition is empty, you ca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empty it, then defrag it, shrink it to its minimum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the empty space created, grow the previous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empty space created, exit the program, and mov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maining into the grown partition. Repeat this until you empt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the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ne of the small partitions is now deleted. You can now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al drives to the end of the empty space, and resiz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order to make more space to grow the primary partiti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other partition and repeat step c until you empty and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s. With the last one, you can delete the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And presto! You can now grow the primary partition to fi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much alike the previous one. Suppose you have on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you want to split it in two partitions. This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he previous procedure,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frag the primary partition, and then shrink it to the minimum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reate empty space for the 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ing FDISK create an extended partition, and then a logical driv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logical drive, and run Partition Resizer. You will n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final size of the new partition, in order to change it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ile it is still empty. When you decide the final siz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ption of Partition Resizer's main menu, and give as desired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decided. The program will suggest you a cluster size that i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ition, and you should apply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en you finish creating and modifying the new partition,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data you want in the new partition. Then, shrink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gain (defraging is necessary here), extend the extended part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towards the beginning of the disk, and then mov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e beginning of the extended partition. Grow the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, and repeat this step, until you reach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some general advice about partition res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hen shrinking a partition, always defrag it first. This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 of the partition, which will be freed by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you have at the end of the partition, the less the shrin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When defraging take special care for the unmovable files: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o, so change their attributes before defraging the disk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special case of unmovable files. You must be extra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Check the TROUBLE.DOC to see more info about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lthough Partition Resizer can move primary partitions, you will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. You should always leave your DOS primary partit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ce, unless you absolutely need to move them. This will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, but it might leave unused space before the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ever be used by DOS's FDISK. Warning: if you move a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you won't be able to boot from that part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 to install a new operating system, you may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your data in the DOS partition, since you cannot move tha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. So, you will only have to shrink your DOS partiti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