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 Solomon's Anti-Virus Toolkit for NetWare Version 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ING THE ANTI-VIRUS TOOLKI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erver console, use the EXIT option in the toolkit for NetWare Scheduler to clo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OLKIT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workstation, login as SUPERVISOR (or equivalent) and copy the follow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:SYSTE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OOLKIT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INDVIR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VIRU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are installing the Toolkit for NetWare for the first tim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opy NTOOLKIT.INI to the SYS: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copy the following files to the Toolkit directory on each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edit AUTOEXEC.BAT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TOOLKIT\GUARD /NWA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KUTIL UPDATE to update the workstations automatically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Toolkit manual for furthe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/REGUARD is required by the NLM for a workstation to successfully connect  to the network       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, if NetWare 3.12 is being used with VLMs, Guard does not function correct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REGUARD has been used. This occurs with VLM drivers earlier than 8th December 199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nnection may now have one of four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protected Connection, USER not in In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Unprotected Connection, USER in Ex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otected Connection, USER not in In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Protected Connection, USER in Exclud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fore we have added two extra Messages to the Intern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Dec   � Hex  � Origin   � Message                                          � A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49154 � C002 � NTOOLKIT � Unprotected Connection, USER not in Include group� APP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49155 � C003 � NTOOLKIT � Unprotected Connection, USER in Exclude group    � APP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49156 � C004 � NTOOLKIT � Protected Connection, USER not in Include group  � APP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49157 � C005 � NTOOLKIT � Protected Connection, USER in Exclude group      � APP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