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eless Network Managemen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IX NetView/6000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International Business Machines Corporation - 19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Product Type and 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IBM Wireless Management Sample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1)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2) Sample Configuration Files (MIB Application Bu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3) Event Configuration (Trap Custo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Example of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Appendix: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roduct Type and 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Wireless LAN Utilities diskette contains the Wireless MI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point description file, the trap definition file,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-to-use Wireless Applications built through the AIX NetView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B Application Builder (see File List in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duct is provided as a list of SAMPLE files shipp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inch diskette (DO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software is provided as SAMPLE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ing IBM Wireless cells, there will be no associate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distributed without any IBM warranty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reviewed and tested as any regular IBM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reless Network Management Sample Program requires no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ose required by AIX NetView/6000. Wireless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must already have been installed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can be completed only on a RISC System/6000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 NetView/6000 Version 1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the installation procedure you must have the root privi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ad-write map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s divided into four major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tall the AIX installati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Insert the IBM Wireless LAN Utilities diskette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Open an AI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Type the command: mkdir &lt;di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&lt;dirname&gt; is the name of th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want to copy the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ype the command: cd &lt;di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ov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read -a /wlsample/nv6000v1/instnv1.aix instnv1.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py the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installation script file 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 instnv1.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cript copies the sample files to the appropriate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View/6000 directories, and updat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  This may take up to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) Erase the installation script 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m instnv1.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Remove the temporary directory by typ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mdir &lt;di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Remove the IBM Wireless LAN Utilities diskette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Stop and restart AIX NetView/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oad the Wireless MIB into the NetView/6000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Select the Load/Unload MIBs... option from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-down menu. The Load/Unload MIBs dialog box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loaded M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heck that the mib-2 MIB is loade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eless MIB. If it is not loade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lick on the Load...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lect /usr/etc/nm/mibs/mib-2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lick on the OK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Click on the Load...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Select /usr/etc/nm/mibs/ibm-wlan.mib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lick on the OK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Exit the Load/Unload MIBs dialog box by clicking on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Wireless Network Management Sample Program installation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traverse the MIB tree and select objects from the Wireless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the MIB Browser operation, configure AIX NetView/6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 MIB data, build new applications through the MIB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er, or run the applications built by the MIB Applicati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part of the IBM Wireles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nus will appear under the Monitor...MIB valu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one of these new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IBM Wireless Network Management Sample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BM Wireless Network Management Sample Program is mainly a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ll-down menus) application offering specific management of the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workstations (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or both wireless standard traps and specific trap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se sample files is to offer basic Wirele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using the standard NetView/6000 tool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lements the way Wireless MIB variables are retr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View/6000 MIB Browser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cide to build your own files, using these sampl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1)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was decided to use the following MIB subtree as a reposi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BM Wireless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3 . 6 .   1    .   4   .     1     . 2 .  6   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so.org.dod.internet.private.enterprises.ibm.ibmProd.IBM Wireless 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unit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unity names must be correctly set between the SNMP ag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stations you want to manage and the NetView/6000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ed information about this configuration,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"IBM Wireless LAN Installing and Operating Your Network" (SA33-0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'Configuring AIX NetView/6000 and SNMP Agents' in "AIX NetView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ion Reference" (SC31-61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of Trap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NMP agent must be configured to send its traps to Netview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ed information about this configuration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BM Wireless LAN Installing and Operating Your Network" (SA33-02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2) Sample Configuration Files (MIB Application Bu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pplications were built using the NetView/6000 integrated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Builder tool (see "AIX NetView/6000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"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Wireless Network Management Sample Program i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Wireless LAN menu appears under the AIX NetView/6000 Monitor...MIB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From this menu, user-friendly displays of IBM Wireless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re provided. The information is presented either as a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, or as a graph. Graphs are used for the display of network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Refer to the "AIX NetView/6000 Administration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31-6196) for detailed information about the display of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Wireless Base Workstation on the NetView/6000 Network 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re, the different Wireless Network Management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can be invoked by clicking on the IBM Wireles LAN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Wireless information retrieved through the Wireless 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rogram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figuration of the selected wireless base sta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wireles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ital Product Data for the selected wireless base sta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wireles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ariou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formation outlines the structure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provided from the NetView/6000 main menu bar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..MIB Values...IBM Wireless LA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MIB Values (Standard NetView/6000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IBM Wireless LAN (Wireless Network Management specific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&gt; Base Configu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orm displays the configuration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reless bas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&gt; Bas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&gt; Configu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table displays the configuration and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each wireless adapter in the selected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 station. Each adapter is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. This number is the interfa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ly assigned to each adapter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of the bas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&gt; Vital Product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table displays the Vital Product Data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reless adapter (controller card and transceiver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selected wireless bas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&gt; Statist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applications display statist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reless adapters in the form of graphs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, you can select the wireless adapt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ested in.  The graph shows four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allow you to monitor the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rror rate of the radio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tted packets: This counter moni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radio packets sent by the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ireless workstation 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eived packets: This counter moni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radio packets received by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wireles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ransmitted packets: This counter moni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radio packets that had to be re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adapter because they were not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wireles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errors: This counter monitor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dio packets received by the adapter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arded because they were corrup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ssion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&gt;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&gt; Configu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table lists the workstations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ase station you've selected. Each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identified by two numbers: On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ireless adapter of the base s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s that workstation, the other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orkstation itself. For example,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4 is controlled by adapter number 1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igned numb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&gt; Vital Product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ble provides the Vital Product Data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reless workstation adapter (controller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ce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&gt; Statist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graph displays statistics about each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station. To select a workst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de both the number of the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s it and the workst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raphed counters are similar to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 Adapter Statistics menu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line errors), but the values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cern only the specific worksta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counters allow you to monitor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error rate of the radio channel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 station and a specific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3) Event Configuration (Trap Custo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tter present events that take place in the network, an extended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(trapd.conf.append) is provided for eas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BM Wireles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in the "AIX NetView/6000 Administration Reference" (SC31-619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NetView/6000 Event Configuration Tool was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Example of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ant to monitor the radio link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station and a wireless workstation,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e IP address of the base station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reless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ect the base station as the device that you want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the Workstations submenu (loca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...MIB Values...IBM Wireless LAN menu)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.. option.  In the displayed table,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the workstations registered to the selected bas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te the Adapter number and the Workstation numbe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s the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ick on the Close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now select the Workstations...Statistics... option (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onitor...MIB Values...IBM Wireless LAN menu). A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n, select the desired workstation in the 'Table ID' fiel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command, available by clicking the right mouse button,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is control),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.Adapter number.Workstation 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1.4 if adapter number= 1 and workstation number=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using the Restart command, the corresponding statist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ppendix: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iles and Directories ------------------- Contents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WLSAMPLE directory        Wireless Network Managemen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           General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WLMIB directory         Wireless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-WLAN.MIB         Wireless MIB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NV6000V1                Samples for AIX NetView/6000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NV1.DOC          This explanation file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NV1.AIX          Installation Script (for AIX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WLMENUS directory    Applications and Men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LAN.BS            Description of the Wireless Bas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LAN.BSC           Adapter Car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LAN.BSV           Adapter Cards Vital Produ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LAN.BSS           Statistics on Base Radi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LAN.WKV           Wireless Workstations Vital Produ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LAN.WKC           Wireless Workstation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LAN.WKS           Statistics on Wireles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WLTRAPS directory    Wireless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WLALR.CNF       Wireless Alerts Definition File (App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WLCODPT directory    Wireless Cod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LCODPTS.DES       Wireless Codepoints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