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less Network Managemen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-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at your Network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etwork management system used by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SCII files of installation and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tView/600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tView/6000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vell N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, locate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for the network management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                Path    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      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iew/6000 V1          /wlsample/nv6000v1        instnv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iew/6000 V2          /wlsample/nv6000v2        instnv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MS               /wlsample/nms             instn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cated the file that applies to your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int the file, using any ASCII editor or 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you can also view the file using an ASCII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printed copy in front of you whil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in the printout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ither NetView/6000 nor NMS as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or if you prefer to configure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 instead of using the installation procedure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BM Wireless LAN specific MIB:    /wlsample/wlmib/ibm-wlan.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BM Wireless LAN specific traps:  /wlsample/nms/wltraps/ibmwltrp.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bridge MIB (RFC1286)           :  /wlsample/wlmib/rfc1286.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idge MIB is only available if you are using an OS/2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have installed the IBM wireless LAN source-routing brid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