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installer for Dr Solomon's Anti-Virus Toolki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install the memory resident scanner, VirusGuar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security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in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ximu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Guard is installed in AUTOEXEC.BAT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PY=ALL /WRITE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VirusGuard will check all files copied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 to disk.  This will have an impact on system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offers maximum protection.  Floppy disks are checked fo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viruses on access.  All files will be checked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tandard VirusGuard installation which has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the Anti-Virus Toolkit.  No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ed to the VirusGuard program.  All executable files ar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copied and when executed.  Floppy disks are checked fo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 viruses wh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imum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Guard is installed in AUTOEXEC.BAT with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PY=FLOPPY /WRIT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VirusGuard will only check files for viruse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Files are checked when copied from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Files are checked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s are also checked for boot sector viruses wh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of VirusGuard can be found in the Toolki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NDVIRUS OPTION:  /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has an additional switch: /UNPACK. 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DOS version of Find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option tells FindVirus to scan executabl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. Archived files are decompressed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hard disk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many different and new archiving formats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figured with the file FINDVIRU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FINDVIRU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IR=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=ARJ.EXE E %s C:\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LHA.EXE x %s C:\TZ\ *.EXE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DIR points to the temporary directory to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rchived files. The temporary directory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FindVirus with the /UNPACK option.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move files from this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to make sure there is nothing usefu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, ARJ= and LZH= are examples of compressed file extens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comes across files with these extensions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them to the temporary director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=PKUNZIP.EXE %s *.EXE *.COM /d C:\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FindVirus to execute PKUNZIP (which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indVirus), substituting the filename for %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"*.EXE *.COM /d C:\T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/UNPACK will only work from write-enable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KUTIL V1.55 now ha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UPDATE dest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UPDATE and ADUPDATE options return the following set of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/checksum failure level is return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given to TKUTIL.  The important part is the first four errorleve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anything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which aren't generated relate to the command-line, which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by T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  : Noth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  : Files update but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   : Files copied but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   : Files copi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   : Invalid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  : Invalid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1  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  : Source and destination directori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4  : Error dur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7  : Empty source directory (during file ad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8  : Empty destination directory (during file upd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55 : DOS version/checksu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LASTRUN can now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LASTRU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KUTIL to use filename to store its date stamp inform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TKUTIL.DAT.  Thus TKUTIL can now be used to time multip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KUTIL cannot find its data file it will return errorlevel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V1.65 now ha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D filename 'phrase' &lt;/START&gt; &lt;/END&gt; &lt;/AFTER&gt; &lt;'phrase2'&gt;  &lt;/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he quotes have to be single (') quotes, NOT double (")and must always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D C:\AUTOEXEC.BAT 'guard /copy=floppy' /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"guard /copy=floppy" to start of AUTOEXEC.BAT if it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D C:\AUTOEXEC.BAT 'guard /copy=flopp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s "guard /copy=floppy" to end (the default) of AUTOEXEC.BAT if i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D C:\AUTOEXEC.BAT 'guard /reguard' /after 'lo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"guard /reguard" to AUTOEXEC.BAT after the line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og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:  Filename not found to m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: 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: 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:  Not added, because the 'after' line wa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ADD C:\AUTOEXEC.BAT 'path %path%c:\toolkit;' /after 'path'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"path %path%c:\toolkit;" to AUTOEXEC.BAT after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s with the word 'path' , ignoring text after 'path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RF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whether ring fence is installed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:  Ring fence not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 Ring fen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SEARCH filename 'phr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the text file filename for the line 'phr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:  'phrase'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 'phrase'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: 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DELETE filename 'phr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line 'phrase'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:  line de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  line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5: 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FROM[CPAV/NAV/MSAV] 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deinstall other anti-virus programs by removing any line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your "AUTOEXEC.BAT" and "CONFIG.SY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name should be the directory that the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FROMCPAV C:\CP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s Central Point Anti-virus lines in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FROMNAV C:\N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s Norton Anti-virus lines in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UTIL FROMMSAV C:\M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oves Microsoft Anti-virus lines in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UTIL MKDIR 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the dos directory given by &lt;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