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 installieren Si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 it Personal™ unter Windows 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llation der WIP PostScript Fon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t Adobe Type Manager 2.x oder hö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m PostScript Fonts unter Windows zu installieren, benötigen Sie einen </w:t>
      </w:r>
      <w:r>
        <w:rPr>
          <w:b w:val="false"/>
          <w:bCs w:val="false"/>
          <w:i w:val="false"/>
          <w:iCs w:val="false"/>
          <w:caps w:val="false"/>
          <w:smallCaps w:val="false"/>
          <w:strike w:val="false"/>
          <w:dstrike w:val="false"/>
          <w:outline w:val="false"/>
          <w:vanish w:val="false"/>
          <w:u w:val="single"/>
        </w:rPr>
        <w:t>Adobe Type Manager</w:t>
      </w:r>
      <w:r>
        <w:rPr>
          <w:b w:val="false"/>
          <w:bCs w:val="false"/>
          <w:i w:val="false"/>
          <w:iCs w:val="false"/>
          <w:caps w:val="false"/>
          <w:smallCaps w:val="false"/>
          <w:strike w:val="false"/>
          <w:dstrike w:val="false"/>
          <w:outline w:val="false"/>
          <w:vanish w:val="false"/>
        </w:rPr>
        <w:t xml:space="preserve"> (ATM) Version 2.0 oder hö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Öffnen Sie das ATM Kontrollfeld im Programm-Manager mit einem Doppel-Klick auf die Maustas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gen Sie jetzt die WIP Font-Diskette in Ihr 3.5”-Disketten-Laufwer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icken Sie mit der Maus auf die ”Add”-Schaltfläche. In der deutschen Version ist diese Schaltfläche mit ”Hinzufügen” beschrie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ählen Sie in der nun erschienenen Dialogbox unter ”Directories” oder ”Verzeichnisse” jenes Laufwerk, das die Diskette mit Ihren neuen WIP-Fonts enthält und öffnen Sie es mit einem Doppel-Kl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n sehen Sie im linken Dialogfenster Ihre 6 starken Handschrif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ieren Sie die Schriften, die Sie installieren wollen. Wenn Sie mehrere Schriften in einem Vorgang installieren wollen, halten Sie die Shift-Taste gedrückt, während Sie die Namen mit Maus-Klick auswä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icken Sie auf ”Add” oder ”Hinzufügen” und Ihre neuen WIP Schriften erscheinen in der Liste der installierten Fonts im ATM Kontrollf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icken Sie auf ”Exit”, und Ihre Font-Installation ist abgeschlos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r Sicherheit sollten Sie nun aus Windows aussteigen und 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u star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itere Hinweise und Erklärungen zu den Funktionen d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obe Type Managers oder zu der Bedienung der Window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erfläche entnehmen Sie bitte den jeweili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büch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 installieren Si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 it Personal™ als TrueType™ Schrif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ählen Sie in der Systemsteuerung (Hauptgruppe) das Symbol ”Schriftart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gen Sie jetzt die WIP Font-Diskette in Ihr 3.5”-Laufwer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licken Sie auf die Schaltfläche ”Hinzufüg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Öffnen Sie das Laufwerksverzeichnis, und wählen Sie das Laufwerk, das die Diskette mit den WIP Handschrift-Fonts enthä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ieren Sie aus der Liste der WIP Handschriften jene Schrift mit Mausklick, jene Schrift, die Sie hinzufügen wollen. Oder wählen Sie mittels Mausklick über der Schaltfläche ”Alles auswählen” das komplette WIP Schriftpak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ählen Sie ”OK”, um die WIP Schriften hinzuzufüge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Über die Schaltfläche ”Schließen” verlassen Sie das Dialogf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itere Hinweise und Erklärungen zu den TrueType-Einstellungen oder zu der Bedienung der Windows Oberfläche entnehmen Sie bitte dem jeweiligen Handbu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780"/>
      <w:pgMar w:left="1416" w:right="1416" w:gutter="0" w:header="0" w:top="1702" w:footer="0" w:bottom="17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