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v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|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|h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drive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ugh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urn your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l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wee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you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of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raw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ssoci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hamfer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fi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Hole" featu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evie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ption. A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on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gne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pl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ad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and counter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ke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trud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ew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ru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weep",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re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BS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uto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rf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v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||b 6</w:t>
      </w:r>
    </w:p>
    <w:p>
      <w:pPr>
        <w:pStyle w:val="PreformattedText"/>
        <w:bidi w:val="0"/>
        <w:spacing w:before="0" w:after="0"/>
        <w:jc w:val="left"/>
        <w:rPr/>
      </w:pPr>
      <w:r>
        <w:rPr/>
        <w:t>||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ealer nea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964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