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F U N K T I O N S G R A P H E 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</w:t>
      </w:r>
      <w:r>
        <w:rPr/>
        <w:t>Programm zur Analysi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</w:t>
      </w:r>
      <w:r>
        <w:rPr/>
        <w:t>Programmname:  FUNK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von W. R. Ziegler                             Version 4.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(C) Ernst Klett Verlag, Stuttgart 199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istunge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erm�gl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eichnen von Funktionsgraphen (auf Wunsch mit Polstellen und Asympto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rechnen der zugeh�rigen Ableitungsterme bis zur 4. Ord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eichnen der zugeh�rigen Ableitungskurven bis zur 4. Ord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bersichtliche Schreibweise der Terme auf Wun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eichnen von Tangenten und Norma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sschnittsvergr��erungen (so viele, wie es der Hauptspeicher zul��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eichnen der Umkehr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stellen einer Wertetab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rechnen von Nullstellen, Extremwerten und Wendepunk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gr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ilfslin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schrif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rucken der Zeichnung im Hoch- bzw. Quer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rucken von beliebigen Ausschn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mpor�res Speichern von bis zu 9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uerhaftes Speichern von bis zu 67 Funktionen in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r Funktionsterm kann den Parameter t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ilfestellung auf Ab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passung an nicht voll IBM-kompatible D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Funk.Doc Seite 2 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. Not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gabezeichen oder Zeichenfolgen werden in spitzen Klammern g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R&gt; bedeutet die Return-Taste (Wagenr�cklauftast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&gt; bedeutet "Dr�cke Taste 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ur kurz, sonst erfolgt automatische Wiederholu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UNK&gt; bedeutet "Gib das Wort FUNK ein und dr�cke &lt;CR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ntrollzeichen werden mit vorgesetztem "^" gekennzeichn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s normales Zeichen dient es zur Kennzeichnung von Exponent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e: ^A oder ^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Eingabe erfolgt durch Dr�cken der Ctrl-Taste und zus�tzlichem Dr�c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 entsprechenden Buchstab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sprechend werden Alt- Befehle ein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Funk.Doc Seite 3 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. Voraussetzungen - Instal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Programm ben�tigt als Grafikkar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CGA-, EGA-, Hercules-, Olivetti- oder VGA-Kar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l�uft auf allen IBM-kompatiblen Rechne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ben�tigte Speicherplatz h�ngt von der Grafikkarte ab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der VGA-Karte sind ca. 500 kByte erforderlich, bei den anderen Grafi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rten reichen ca. 300 k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komplizierten Funktionstermen und deren Ableitungen ist jedoch et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hr Platz erforderli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knappem Speicherplatz erscheint eine Meldu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cht der Speicherplatz nicht, so wird das Programm mit einer Meld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gebro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: Programm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stinstallation (unbedingt notwendig, sonst l�uft das Programm nich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 ein beliebiges Laufwerk einlegen, dieses anw�hl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Install&gt; eingeben und anschlie�end &lt;CR&gt; dr�ck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vorhandene Grafikkarte wird vom Programm ermittelt und der Leuch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ken gesetzt. Falls die Grafikkarte nicht korrekt bestimmt wo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, kann man mit den Pfeiltasten korrigier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Bedienung ist selbsterkl�rend. Es folgt 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unschinstallation (optional, jederzeit mit &lt;Install&gt; wiederholba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bei wird die Konfigurationsdatei FUNK.CFG erstellt, die bei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mstart automatisch geladen wird. Wenn sie nicht existiert, gel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Standardwerte f�r IBM - Drucker und als Zeichenfarbe helles cy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der CGA- bzw. Olivetti - Kar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Bedienung ist ebenfalls selbsterkl�r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dateien werden dabei nicht ver�nd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passung an nicht IBM-kompatible Druck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integrierte Druckertreiber ist f�r IBM-kompatible Druck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gelegt. Die Drucksteuerzeichen und die zum Drucker gesand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ichen k�nnen ge�nder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linkfrequenz des Cursors �nd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ei CGA- und Olivetti- Karte: Zeichenfarbe �nd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ei Hercules-Karte: Art des Bildschirmspeichers festle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f der Herculeskarte ist normalerweise ein Bildschirmspeic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rhanden, der zum Sichern des Bildes verwendet werden kann. Lieg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 Grafikkarte im Hercules-Format ohne diesen Speicher vor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� ein entsprechender Bereich im Hauptspeicher reserv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Systemen mit Festplatte lohnt es sich, ein Verzeichnis FUNK anzuleg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den Inhalt der Diskette (nach erfolgter Installation) in die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zeichnis kopieren. Die Ladezeiten werden dadurch wesentlich k�r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Funk.Doc Seite 4 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 Starten des Program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riebssystem la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in ein beliebiges Laufwerk einschieb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ufwerk anw�hl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gabe von &lt;FUNK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wei Sekunden lang erscheint ein Schriftzu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nach erscheint ein Info-Bildschi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uck auf eine beliebige Taste l�dt je nach vorhande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fikkarte das entsprechende Programm na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die Grafikkarte nicht korrekt erkannt wird, kann man mit einem K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dozeilen-Parameter die gew�nschte Grafikkarte erzwing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unk /CGA&gt;  bei CGA-Kar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unk /EGA&gt;  bei EGA-Kar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unk /HERC&gt; bei Hercules-Kar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unk /Oli&gt;  bei Olivetti-Kar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unk /VGA&gt;  bei VGA-Kar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 erstes erscheint die Frage nach dem Laufwerk / Verzeichnis, wo s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Datendatei FUNK.DAT befindet (bzw. befinden sol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 nur &lt;CR&gt; gedr�ckt, so wird die Datendatei vom momentan angew�hl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ufwerk gelesen bzw. bei Fehlen dort angelegt. Auf Wunsch besteht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�glichkeit, das Laufwerk (und das Verzeichnis) der Datendatei zu �nde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enauere Informationen �ber Pfadnamen siehe DOS - Handbuch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urde w�hrend des Programmlaufs etwas an der Datendatei ver�ndert, w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bei Programmende nach R�ckfrage in diesem Pfad wieder abgeleg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�bernahme von Daten, die auf einer anderen Grafikkarte erstellt wu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 ist m�glich, jedoch m�ssen in der Regel die Zeichenparameter neu a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pa�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nach erscheint der Hauptbildschirm mit dem Koordinatensystem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darstellung sowie rechts eine Spalte mit den Zeichenparame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unten die Zeile zur Eingabe des Funktionster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er Funktionstaste F10 kann man einen zweiseitigen Hilfetext anforde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 jeder Zeichnung mu� ein Funktionsterm ei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Funk.Doc Seite 5 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. Bedienu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.1 �berblick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Programm orientiert sich prim�r an der auf dem Bildschirm dargestell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ichnu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neuen Funktionstermen sind meist sinnvolle Bereichsgrenzen unbekan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her wird nach der Eingabe des Funktionsterms erst eine Probezeichn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stellt, die dann durch passende Wahl der Achsenteilungen und Verschi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ng des Ursprungs in die gew�nschte Form gebracht wird. Damit sind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alen Bereichsgrenzen festgeleg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einere Bereiche erreicht man durch explizite Angabe von xmin und x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ichnen der Kurve, die zum unten angegebenen Term geh�rt mit &lt;C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 Zeichnen aller Kurven, die dargestellt sind mit &lt;^C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nnvoll bei anschnittsweise definierten Funktion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 Erstellen der Zeichnung k�nnen mit Alt-Befehlen besondere Aufgab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llungen gel�st werden: (siehe unt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&lt;A&gt; : Ausschnittsvergr��er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&lt;U&gt; : Zeichnen der Umkehrre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&lt;K&gt; : Kurvendiskussion (Berechnung von Nullstellen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&lt;I&gt; : Integratio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&lt;P&gt; : Daten von einzelnen Punk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wie Einzeichnen von Tangenten und Norma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olgenden F�llen mu� keine Zeichnung vorangeh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&lt;T&gt;   : Ausgabe des Funktionsterms in �bersichtlicher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&lt;D&gt;   : Drucken der Zeichnung sowie aller Rechenergebnis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t keine Zeichnung erstellt worden, so wird das le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hsenkreuz gedruck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&lt;F&gt;&lt;L&gt;: Einlesen eines gespeicherten Funktionsterms mit s�mtlic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ugeh�rigen Da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&lt;F&gt;&lt;S&gt;: Speichern des angezeigten Funktionsterms mit s�mtlic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ugeh�rigen Daten auf Diskette (oder Festplatte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speichert werden nat�rlich nur die berechneten bz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setztenDa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&lt;W&gt;   : Erstellen einer Wertetabel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&lt;H&gt;   : Hilfslinien zeichn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&lt;B&gt;   : Beschri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�erdem stehen zur Verf�gu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&lt;L&gt; : L�schen der Zeichn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&lt;O&gt; : L�schen der Zeichnung und Setzen der Original-Zeichen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ktionstasten F1 bis F9 dienen zum tempor�ren Zwischenspeichern v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ktionstermen samt Kenngr��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Verbindung mit der Alt-Taste k�nnen gespeicherte Terme wieder zur�c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ho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Funktionstaste F10 kann jederzeit eine Hilfestellung angefordert werd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in kurzer Form die wichtigsten Befehle zusammenfa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Fehlbedienung erscheint meist eine Meldung in einem kleinen Fen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/ oder es erfolgt ein Piep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Funk.Doc Seite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Editieren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allen Eingaben, die mehr als ein Zeichen umfassen, kann editiert werd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h. der Cursor kann bewegt werden und es kann korrig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notwendigen Kommandos k�nnen mit den Tasten im rech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il der Tastatur eingegeben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Achtung ! Diese Tasten ergeben nur dann Editierkommandos, wen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-LOCK ausgeschaltet ist, sonst erscheinen Za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feil-Rechts-Taste      : ein Zeichen nach rec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feil-Links-Taste       : ein Zeichen nach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feil-Rechts-Taste : einen Abschnitt nach rec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feil-Links-Taste  : einen Abschnitt nach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-Taste              : an den Zeilenanfa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Taste               : an das Zeilenen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-Taste               : Zeichen unter Cursor l�sc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�cktaste               : Zeichen links von Cursor 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Tastenbezeichnungen sind nur auf der Tastatur des IBM-PC/XT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en, beim AT sind die Tasten anders be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lben Kommandos k�nnen auch durch Kontrollzeichen eingegeben werd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sind dieselben Kommandos wie in Turbo-Pascal bzw. Word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onders hervorzuheben sind   &lt;^Y&gt; : ganze Eingabe l�sc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^QY&gt;: bis zum Zeilenende 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 die Zeile l�nger als der Darstellbereich, so erscheint immer nur 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schnitt der Zeile. Mit den entsprechenden Editierkommandos kann die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schnitt verscho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Funk.Doc Seite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Erg�nzende Bemerkung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Anwahl der einzelnen Felder erfolgt zyklisch mit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eil-Oben-Taste bzw. der Pfeil-Unten-Tas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r Vereinfachung kann jedoch auch verwendet werd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-Taste : Feld ganz 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-Taste : Feld ganz un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-Taste  : Funktionstermein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-Eingaben verlangen nicht das Dr�cken von &lt;CR&gt;, sie werden sof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ast) alle Aktivit�ten k�nnen mit &lt;ESC&gt; abgebrochen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nigen F�llen wird eine Best�tigung mit &lt;J&gt;(a) oder &lt;N&gt;(ein) erwa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ktionsterme k�nnen (meistens) in normaler mathematischer No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gegeben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Divisionen mu� ggf. zus�tzlich geklammert werd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2/(x-2)(x+4) wird nur die erste Klammer als Nenner betracht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2/((x-2)(x+4)) gelten beide Klammern als Nen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Funktionsargumenten mu� geklammert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chzahlen (Argumente) werden mit dem Zeichen "^" ein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 Funktionssymbole stehen zur Verf�gu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 (oder e^).............Exponentialfunk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........................Logarithmusfunk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, cos, tan.............trigonometrische Funktio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sin,arccos,arctan......inverse trigonometrische Funktio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r.......................Quadratfunk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rt......................Quadratwurzelfunk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.......................Betragsfunk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gn.......................Vorzeichenfunktion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........................Deltafunktion (als Ableitung von sg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.......................Ganzzahlfunktion (Gau�klammer)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........................Ganzzahl-Deltafunktion (als Ableitung von 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ile des Funktionsterms, die in geschweiften Klammern stehen, wer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Werteingaben k�nnen auch die Bezeichner e und pi sowie Rechenzei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wendet werden, nicht dagegen die Eingabe in Zehnerpotenzschreibwei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wohl das Dezimalkomma als auch der Dezimalpunkt werden akzeptie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hler werden (meistens) im Klartext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Funk.Doc Seite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.4 Die einzelnen Betriebsart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.4.1 Zeichnen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ktivierung mit &lt;CR&gt; f�r Originalku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er &lt;Alt&gt;&lt;U&gt; f�r Umkehrku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normale Bedienungsablau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gabe des Funktionsterms (maximal 80 Zeich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ventuell mit Bereichsgrenzen und Parameterbere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ezeichn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Zeichnung kann jederzeit mit &lt;ESC&gt; abgebroch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ruch erfolgt tats�chlich aber erst nach Best�tigung mit &lt;J&gt;(a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�tigen einer anderen Taste (au�er Zahlentasten) ergibt Pa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�hrend des Zeichnens kann mit den Zahlentasten die Genauigkeit ver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dert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passen der Skalenteilungen und Ursprungl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neut Zeichn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tere Aktionen auf Wunsch (s.u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der EGA/VGA - Karte wird jedem Funktionsterm automatisch eine Far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geordnet. Kurve und Umkehrkurve erscheinen in verschiedenen Farb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d es jedoch Kurvenscharen, so erscheinen Kurve und zugeh�rige Umkeh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urve in der gleichen Far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Termen mit Unstetigkeiten oder Unstetigkeiten in der Ableitung w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Kurve "geplottet", d.h. es werden nur Punkte gezeichnet. Sonst we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feinanderfolgende Punkte durch eine gerade Linie miteinander verbun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Terme aller dargestellten Kurven werden in einem Term-Puffer sol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fbewahrt, bis gel�scht wi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abschnittsweise definierten Funktionen kann man mit &lt;^CR&gt; alle dar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llten Kurven auf einmal neu zeich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Zeichenparameter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.4.1.1 Skalenteilung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-Fak und Y-Fak bedeuten n�herungsweise die L�ngeneinheiten in cm f�r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isten �blichen Bildschirme bei normaler Einstellu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 Programmbeginn sind beide Werte auf 1 gesetz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�schen mit &lt;^Y&gt; ergibt wieder 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��ere X-L�ngeneinheit ergibt automatisch kleinere Schrittwe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1.2 Ursprungslag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Werte bedeuten die Verschiebung des Ursprungs relativ vom dargestell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sprung aus in den dargestellten Einheiten. Daher sind die angezeig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te zun�chst immer Null und nach Ausf�hrung auch wieder Nu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�schen eines Wertes mit &lt;^Y&gt; bewirkt Zentrieren der jeweiligen Ach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1.3 Grenzen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eingestellt sind zu Programmbeginn keine Grenz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esamter Zeichenbereich, angezeigt durch -� und +�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Zeichnung beginnt dann am linken und endet am rechten Bildschirmr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Grenzen k�nnen jederzeit ge�ndert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�schen mit &lt;^Y&gt; ergibt wieder -� und +�, also der gesamte Zeichenberei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k�nnen auch pi oder e oder Rechenausdr�cke ei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Funk.Doc Seite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1.4 Parame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s Feld erscheint nur, wenn im Funktionsterm tats�chlich der 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vorkommt. Kleinster und gr��ter Parameterwert sowie die Schrittweite s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 Programmbeginn voreingestellt auf 1 und k�nnen ver�ndert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Wahl dieser Werte gilt solange, bis sie ver�ndert werden; sie wirk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ch auf (fast) alle Betriebsarten aus, die einen bestimmten Parameterw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�tig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ch hier k�nnen pi oder e oder Rechenausdr�cke ei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1.5 Polstellen, Asymptot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t fest, ob Polstellen bzw. Asymptoten gezeichnet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ymptoten werden einseitig bestimmt und jeweils von der y-Achse a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zeichn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die Option Polstellen gesetzt ist, wird die Zeichengeschwindigk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r N�he einer Polstelle deutlich gerin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stellen werden nur gefunden, wenn sich der Kurventeil davor auf 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ldschirm befindet, wenn die Zeichengenauigkeit (s.u.) ausreicht, d.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Schrittweite klein genug ist, soda� die Polstelle nicht �bersprun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 und wenn der dargestellte Kurventeil ausreichens steil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1.6 Genauigke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te zwischen 1 und 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it wird eigentlich die Schrittweite eingestellt und damit zugleich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ichengeschwindigke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r die meisten F�lle gen�gt der Standardwert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manchen "exotischen" Funktionen, wie z.B. x sin(1/x) mu� man aber sog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 der N�he des Ursprungs) bis zum Wert 9 gehen, um eine ordentlic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urve zu 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Genauigkeit kann w�hrend des Zeichnens durch Eingabe der gew�nsch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ahl ver�ndert werden, soda� man bei langsam ver�nderlichen Teilen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urve einen kleineren Wert verwendet (damit es schneller geht) und b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neller ver�nderlichen Teilen den Wert w�hrend des Zeichnens sukzess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pa�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Genauigkeit hat auch Einflu� auf die Kurvendiskussion und Integ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nn jedoch bei Kurvendiskussion unabh�ngig vom Hauptwert ver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1.7 Ableitu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Programm berechnet nach Eingabe der Ableitungs-Ordnung symbolisch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itungsterme bis zur vierten Ordnung. Mit &lt;CR&gt; werden die zugeh�ri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urven gezeichnet, mit &lt;Alt&gt;&lt;T&gt; kann man die Terme in �bersichtlicher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stellen. Verl��t man das Feld mit einer Pfeiltaste, wird die Ableit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r berechn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Wert 0 steht f�r den Originalte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an einen neuen Funktionsterm eingeben, darf man sich nicht von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mentan angeschriebenen Ableitung irritieren lassen: ein Term wird e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 der Eingabe als neu erkannt und die Ableitungsstriche verschwin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htung: Die Terme werden weitgehend vereinfac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t der Ableitungsterm l�nger als der verf�gbare Raum, wird e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ldung ausgegeb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ch Tastendruck wird der zugeh�rige Graph gezeichnet (die B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hnung der Funktionswerte erfolgt numerisch) und anschlie�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scheint der Originalte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icht der Platz im Hauptspeicher nicht aus, so erfolgt e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ldung (ohne Fenster) und die jeweilige Aktion wird abgebro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Funk.Doc Seite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2 L�schen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unds�tzlich werden die Kurven �bereinander gezeichn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&gt;&lt;L&gt; bewirkt L�schen des Zeichenbereich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&gt;&lt;O&gt; bewirkt L�schen des Zeichenbereichs und R�cksetzen a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ichenparameter auf Originalwer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m L�schen wird auch der Term-Puffer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3 Einzelpunk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ktivierung mit &lt;Alt&gt;&lt;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r Markierung des angew�hlten Punktes erscheint eine Linie in y-Richtu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eichzeitig werden in einem Fenster (rechts) der x-Wert, der Funktion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t sowie der Wert der ersten Ableitung angezeig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�ndern des x-Werts erfolgt mit den Pfeil-rechts und Pfeil-links-Tas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��ere Schritte erreicht man durch zus�tzliches Dr�cken der Shift-Tas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Auftreten des Parameters t im Funktionsterm, kann der Parameterw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w�nschte Wert mit PgUp und PgDn aus dem im Hauptbildschirm angezeig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eich gew�hlt werden. Es gilt auch die dort angegeben Schrittwe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T&gt; ergibt die Tangen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N&gt; ergibt die Normale im angew�hlten Punk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l�ngern mit &lt;+&gt;, Verk�rzen mit &lt;-&gt;, L�schen mit &lt;Del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��ere Schritte in Verbindung mit &lt;Shift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waagerechte und die senkrechte Hilfslinie k�nnen mit den Pfeiltas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choben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X&gt; dient zur Eingabe eines speziellen x-Wertes. Dabei k�nnen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ahlen e und pi sowie Ausdr�cke mit den Grundrechenarten vor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r Modus funktioniert auch bei Ausschnittsvergr��erungen (s.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4 Ausschnittsvergr��erung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ktivierung mit &lt;Alt&gt;&lt;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r Markierung des Ausschnitts erscheint ein rechteckiges Fen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st mu� die Gr��e und Lage des Ausschnitts bestimmt werd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gr��ern mit &lt;+&gt;, verkleinern mit &lt;-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��ere Schritte in Verbindung mit &lt;Shift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chieben mit den Pfeiltasten (auch schr�g m�glic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gr��eren Schritten durch zus�tzliches Dr�cken der Shift-Tas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&lt;CR&gt; wird der gew�hlte Ausschnitt bildschirmf�llend gezeichn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&lt;Alt&gt;&lt;D&gt; kann der gew�hlte Ausschnitt ggf. vergr��ert und gedruck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 der Ausschnitt gezeichnet, so k�nnen Einzelpunkte geholt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Ausschnitt kann auch gedruckt (und ggf. vorher vergr��ert)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chriftung und Hilfslinien k�nnen ebenfalls eingezeichnet wer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neutes Dr�cken von &lt;CR&gt; liefert wieder das Suchfenster, soda� die Wah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 Ausschnitts schnell ge�ndert werden kan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&gt; f�hrt wieder zum Hauptbildschi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ange der Hauptspeicherplatz reicht, sind auch Ausschnitte v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schnitten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Funk.Doc Seite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5 Wertetabel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ktivierung mit &lt;Alt&gt;&lt;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Schrittweite mu� eingegeben werd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 Auftreten des Parameters t im Funktionsterm, mu� der gew�nschte W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ngegeben werden. Es gibt keine Beschr�nkung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end mit dem kleinsten auf dem Bildschirm dargestellen ganzzahli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Wert wird die Tabelle in dem Bildschirmfenster ausgegeben, bis es v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t. (oder bis zur eingebenen Grenz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itere Werte k�nnen mit der Pfeil-oben- bzw. Pfeil-unten-Taste angefor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f Wunsch kann mit &lt;D&gt; gedruckt werden. Dabei k�nnen beliebige Grenzen a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6 Kurvendiskuss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ktivierung mit &lt;Alt&gt;&lt;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Nullstellen, die Extremwerte sowie die Wendepunkte werden berechn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 Intervall gilt das Darstellungsintervall der Zeichnu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scheint der Parameter t im Funktionsterm, so kann man den gew�nsch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t mit Home bzw. PgDn ausw�hlen. Es gilt der im Hauptbildschirm angezeig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 Bereich und Schrittwei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s gesamte Rechenintervall sowie der jeweilige Startwert des Suchinterv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den angezeig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Suchgenauigkeit kann w�hrend des Rechnens mit den Zahlentasten eingeg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 werden. Der Beginn des jeweiligen Suchintervalls wird angezeig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erweise gen�gt die Suchgenauigket 2. Bei steilen Kurvenverl�ufen o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 zu eng liegenden Werten kann es aber vorkommen, da� die erwarteten 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bnisse nicht gefunden werden (�bersprungen werden). Abhilfe schafft da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Erh�hung der Suchgenauigke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t der Betrag eines Funktionswertes &lt; 1E-6, so wird der Funktionswert 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 gerundet. Dies kann bei gewissen Funktionen zu fehlerhaf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gebnissen f�hren. Abhilfe eventuell durch Wahl eines geeigneten Bereich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 Nullfunktionen versagt der Algorithmu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werden die Anfangswerte der jeweiligen Intervalle ausgegeb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bbrechen mit &lt;ESC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Suchgenauigkeit ist zu Beginn der Kurvendiskussion gleich der Zeicheng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uigkeit. Nach der Rechnung gilt wieder die angezeigte Zeichengenauigke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Ende der Rechnung werden die Ergebnisse automatisch gespeichert, soda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 erneutem Aufruf der Kurvendiskussion keine neue Rechnung notwendig wird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ndert man jedoch die Zeichengenauigkeit, den Zeichenbereich oder den Par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erwert, so wird in jedem Fall neu gerechn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Ergebnisse werden beim Speichern mit abgelegt, soda� in der Regel n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nmal gerechnet werden mu�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 Abbruch der Rechnung (mit &lt;ESC&gt;) wird nichts gespe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Funk.Doc Seite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7 Integ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ktivierung mit &lt;Alt&gt;&lt;I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unds�tzlicher Ablauf (so lange, bis mit &lt;Esc&gt; abgebrochen wir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and festlegen, Grenzen festlegen, Integral berechn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neue linke Grenze ist immer die vorhergehende rechte Gren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rand festlegen: (nur wenn mehrere Kurven auf dem Bildschirm si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ersten beiden Funktionsterme (in der Reihenfolge der Zeichnung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stellung) werden angezeig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einem Term mit Parameter wird dieser Term mit zwei verschiede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werten angezeig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der Pfeil-Oben Taste kann man den oben angezeigten Funktionsterm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dern (einen Term aus der Menge der gezeichneten Terme w�hl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0' steht f�r die x-Ach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sprechendes gilt f�r den unten angezeigten Funktionste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R&gt; (oder auch &lt;G&gt;, f�r Grenzen suchen) best�tigt die Wah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d zwei verschiedene Funktionsterme ausgew�hlt, so werden Fl�c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wischen den Kurven berechne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 Integrand gilt: oben angezeigter Term - unten angezeigter Te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scheint der Parameter t in einem oder beiden Funktionstermen, so ka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 den gew�nschten Wert mit Home, PgUp bzw. End, PgDn ausw�hlen. 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lt der im Hauptbildschirm angezeigte Bereich und Schrittweite.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w�hlten Werte erscheinen auch im Dr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nzen festleg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nze eingeben oder mit &lt;G&gt; Grenze such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der Eingabe k�nnen die Zahlen e und pi sowie Ausdr�cke mit 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undrechenarten vorkommen. Ein leeres Feld wird als Null interpretie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Startwert f�r den Suchvorgang gilt der angezeigte We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�hrend des Suchvorgangs wird der Startwert des jeweiligen Such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ls in einem Fenster als xs angezeig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egen die Nullstellen bzw. Schnittpunkte zu dicht oder ist die Kurve z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il, so werden sie u. U. bei zu geringer Genauigkeitsstufe nicht gef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. Erh�hung der Genauigkeit schafft Abhilf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Nullfunktionen versagt der Algorithmus; abbrechen mit &lt;Esc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Ersteingabe ist das Feld leer, es gilt dann der Wert am lin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 der Zeichenfl�ch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der rechten Grenze kann man zur Korrektur mit der Pfeil-Oben-T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r linken Grenze zur�ck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Funk.Doc Seite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ral berechn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Fl�chen werden auf dem Bildschirm markier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ve Fl�chen 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ative Fl�chen waagerecht schraffie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rechnet wird das Integrals numerisch nach der Simpsonreg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Iterationszahl wird in einem Fenster als It angezeig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nchen F�llen wird die Genauigkeit von 3 Nachkommastellen nicht 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cht. Dann wird der Fehler angegeben (die Differenz zweier aufeinand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gender Simpson-N�herung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ch Erh�hung der Genauigkeit kann der Fehler reduziert werden, we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n die Anzahl der Iterationen h�her 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 der Fehler zu gro�, wird mit einer Meldung ausgegeb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st erscheint nach einer Berechnung immer die Fr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esultat f�r Druck speicher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r bei Beantwortung mit &lt;J&gt; erscheint das zugeh�rige Integral sp�ter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u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&lt;Alt&gt;&lt;D&gt; kann der momentane Bildschirm gedruck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n�herungsweise Bestimmung von uneigentlichen Integralen ist durch E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be passender N�herungs-Grenzen m�glich; allerdings darf dabei der wesen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he Teil der Fl�che nicht zu sehr am Rand des Intervalls liegen und ke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 Grenze darf zu dicht an einer Definitionsl�cke li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che Wurzelfunktionen besitzen ein beiderseits beschr�nktes Definition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v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Rand-Nullstellen k�nnen dann nicht gefunden werd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s gilt auch bei singul�ren Definitionsl�cken; sie k�nnen nur gefun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den, wenn sie (zuf�llig) genau getroff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Meldungen k�nnen bei Bedarf mit der Leertaste aus- und eingeschalt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Rechnung kann mit der Leertaste unterbroch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Funk.Doc Seite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8 Dateibearbeitu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ktivierung mit &lt;Alt&gt;&lt;F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chlie�end    Lesen  &lt;L&gt; oder Speichern &lt;S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gabe des Funktionstyps durch Eingabe der entsprechenden Z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ichnungen und Kurvendiskussionsergebnisse k�nnen einschlie�lich 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ichenparameter dauerhaft gespeichert und wieder eingelesen werd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rationen werden nicht gespeichert, da sie sich auf mehrere Funkti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ziehen k�nn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ch dem Speichern erscheint in einem kleinen Fenster eine Erfolgsmeldu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 "Lesen" werden alle verf�gbaren Funktionsterme ausgegeb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 sind pro Funktionstyp zwei Ausgabeseiten vorgesehen, die je 19 Funk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sterme aufnehmen k�nn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gesamt k�nnen maximal 67 Terme gespeichert werd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t PgUp und PgDn kann zwischen den zwei Seiten hin und her geschaltet w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t Pfeil-Oben, Pfeil-Unten, Home und End kann innerhalb der angezeig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ite der gew�nschte Term ausgew�hlt werd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&gt; bewirkt L�schen des Terms (allerdings erst nach Best�tigung mit &lt;J&gt;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R&gt; liest den Term mit allen Zeichenparametern und erstellt die Zeichnu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uck auf eine Funktionstaste legt den angew�hlten Term in den zugeh�ri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�ren Speicher, allerdings ohne die reinen Zeichen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 �nderungen der Datei wird bei Beenden des Programms gefragt, ob 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�nderte Datei gespeichert werden so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st durch Antwort &lt;J&gt; wird tats�chlich auf Datentr�ger (Diskette oder Fes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tte) geschrieb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ie Datei wird n�mlich zu Programmbeginn vollst�ndig in den Hauptspeic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laden und dort bearbeit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Ausf�hrungsgeschwindigkeit steigt durch diese Technik erheblich 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icht der Platz auf der Diskette nicht aus (bei einer Festplatte d�rf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ser Fall �u�erst selten vorkommen), so wird Gelegenheit gegeben, e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ere Diskette einzulegen, um erneut die Datendatei zu schrei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�r die verschiedenen Grafikkarten sind die Zeichenparameter unterschi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h. Daher m�ssen ggf. die Zeichenparameter angepa�t werden, wenn man e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n Term einliest, der auf einer anderen Grafikkarte dargestell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Funk.Doc Seite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9 Drucken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ktivierung mit &lt;Alt&gt;&lt;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 Drucker mu� nat�rlich grafikf�hig sein (Ansteuerung der einzel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del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estet ist das Programm auf IBM-kompatiblen Druckern mit 9 Nade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wie auf einigen 24-Nadel-Drucke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 manchen Druckern k�nnen unter Umst�nden Probleme auftre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ur Anpassung siehe Nr. 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 erstes wird eine �berschrift f�r den Druck verlang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.B. die Bezeichnung der Aufgab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�cken von &lt;CR&gt; ergibt keine �berschri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n kann zwischen Hochformat und Querformat gew�hlt werd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Druckroutine ist so ausgelegt, da� das Papierformat m�glichst ausgenutz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rd. Die L�ngeneinheiten k�nnen unter Umst�nden etwas von denen am Bil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irm abweich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uerst wird die Zeichnung gedruck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n werden alle Funktionsterme der gezeichneten Kurven angegeben (ggf. e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lie�lich Grenzen und Parameterbereich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d Nullstellen, etc. berechnet worden, so erscheinen diese nach dem jewe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en Funktionste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lie�lich werden die berechneten Integrale ausgedruckt (wenn beim Berech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n die Frage "Resultat f�r Druck speichern" mit &lt;J&gt; beantwortet wurd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�schen des Zeichenbereichs l�scht auch die gespeicherten Integra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ktionsterme und deren Ableitungen erscheinen in �bersichtlicher For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Ableitungen jedoch nur, wenn die Kurvendiskussion ausgef�hr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 Druck von Ausschnitten geht nur im Hoch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erdings kann man nach Auswahl des Ausschnittes sofort &lt;Alt&gt;&lt;D&gt; dr�cken 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chlie�end den Ausschnitt nach Belieben vergr��ern und verkleine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 die Kurven neu berechnet werden, erscheint eine eventuelle Beschri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cht mehr. Diese mu� erneut angebracht werd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 kleinen Ausschnitten werden �berhaupt keine Angaben ausgedruckt; 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nen zum Einkleben in Klassenarbeiten /Pr�fungsaufg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Druck-�berschrift bleibt erhalten, bis der Bildschirm 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t&gt;&lt;L&gt; oder &lt;Alt&gt;&lt;O&gt; gel�sch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 Druck kann mit &lt;ESC&gt; abgebrochen werd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ist ist eine kurze Wartezeit erforderli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 Abbruch mu� mit &lt;J&gt; best�tigt werden, sonst wird weitergedru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n Seitenvorschub erfolgt erst nach Druckende um zusammengeh�rige Zeil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cht zu zerrei�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 kleinen Ausschnitten wird kein Seitenvorschub 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�rlich kann man auch mit &lt;Shift&gt;&lt;PrtScr&gt; den gesamten Bildschi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drucken. (Normalerweise nur bei CGA-Karte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Funk.Doc Seite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10 Tempor�res Speicher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ichern mit den Funktionstasten &lt;F1&gt; bis &lt;F9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en gespeicherter Terme mit &lt;Alt&gt;&lt;F1&gt; bis &lt;Alt&gt;&lt;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bei werden w�hrend des Programmlaufs Funktionsterme samt Grenz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intervall und eventueller Kurvendiskussionsergebnisse schn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gespeiche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 eignet sich besonders f�r das Zeichnen von abschnittsweise definier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ktionen: sind die Teilabschnitte gespeichert, braucht man sie nur nac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ander zu holen und mit &lt;CR&gt; zu zeichnen. Zus�tzliche Eingaben sind n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wend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11 Hilfslini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ktivierung mit &lt;Alt&gt;&lt;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un�chst erscheint ein Auswahl-Fenst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&gt; f�r beliebige Hilfslini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bei erscheint in der linken oberen Ecke des Bildschirms eine schr�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ie, deren linker Endpunkt blink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r blinkende Endpunkt kann mit den Cursortasten beweg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��ere Schritte erreicht man mit der Umschalttaste (Shift-Tast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anderen Endpunkt erreicht man mit der Ins-Tas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&gt; Senkrech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W&gt; Waagerech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n Cursortasten kann der Mittelpunkt beweg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l�ngerung bzw. Verk�rzung erreicht man mit &lt;+&gt; oder &lt;-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��ere Schritte erreicht man mit der Umschalttaste (Shift-Tast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�schen mit &lt;D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t &lt;CR&gt; bleibt die Linie erhalten, mit &lt;ESC&gt; wird sie gel�sc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eiden F�llen wird das Unterprogramm ver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12 Beschriftu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ktivierung mit &lt;Alt&gt;&lt;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der linken oberen Ecke erscheint der Cursor. Es lassen sich beliebi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e (nat�rlich auch Einzelbuchstaben) eingeben und editieren, aller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r eine Ze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ch die ASCII - Zeichen oberhalb 127 sind voll verf�gb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t den Cursortasten kann der Text beliebig verschoben werd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��ere Schritte erreicht man mit der Umschalttaste (Shift-Tast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t &lt;CR&gt; bleibt der Text erhalten, mit &lt;ESC&gt; wird er gel�sc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eiden F�llen wird das Unterprogramm ver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Funk.Doc Seite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Komfortable Ausgabe dieser Datei: &lt;Read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uch Drucken ist dabei m�gl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r Druckerausgabe dieser Datei: &lt;COPY FUNK.DOC PRN:&gt; &lt;C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at�rlich mu� der Drucker eingeschaltet sein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