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.INI Module Editor v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ComSoft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ntroduction to 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IM Overview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ystem Requirements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echnical Support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oftware License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Using 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stallation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xplanation of Command Line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IM options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?,-H   Display this help screen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     Append the text to the end of the line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     Create the line if it doesn't exist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     Delete the text from the line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      Insert the text at the beginning of the line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Q      Quiet mode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     Replace the line with text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      Verbose mode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WIM Error messages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Using WIM with Novell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 TO 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I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M is a fast easy to use command line program tha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dit Windows .INI files from a DOS prompt,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script, or from another program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M will run on any IBM PC or compatible with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M requires 12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regarding WIM or any of our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all our technical support staff for assistance.  Our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urs are Monday through Friday, 9:00 am to 5:00 PM EST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your comments and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 B Carl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llerica, MA 0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(9 am To 5 p.m. EST): 508-670-5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SOFT SYSTEMS hereby disclaims all warranties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implied warranties of merchant ability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cular purpose, COMSOFT SYSTEMS wi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loss of data or any other reason, even if COMSOFT SYSTEMS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t thereof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shall COMSOFT SYSTEMS'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 the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form of the claim.  The person using the software bea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USING 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WIM simply copy WIM.EXE from the origina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ichever directory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xplanatio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M is an easy to use Windows .INI file editor.  All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WIM are entered on the command lin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command options, along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WIM [.INI NAME] [section] [line] [text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M         = The WIM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INI File   = The Windows .INI fi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    = The section you want to modify   (i.e.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      = The line that you want to modify (i.e. load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      = The text you want to modify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     = The WIM option you wan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ert an item at the beginning of a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M WIN.INI Windows load= newfile.exe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lace an item's entir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M SYSTEM.INI 386enh netware.drv= newdriver.drv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:   If an argument on the command line need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word you must put a quotation mark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at argument. ( see first example abo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It is the responsibility of the user to backup his/her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WIM does create a backup file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run the program twice on a single .INI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lost your original file.  The backup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name as the original file with an extension .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 .INI FILE: WIN.INI   BACKUP FILE: WIN.C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I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,-H               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options will display the help screen.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WIM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&gt; WIM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                      Append the text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d to append text 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&gt;WIM WIN.INI Windows load= newfile.exe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                     Create the line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d to create the line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&gt;WIM WIN.INI Windows load= newfile.exe -a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                      Delete the text from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d to delete text from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&gt;WIM WIN.INI Windows load= oldfile.exe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                      Insert the text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d to insert text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&gt;WIM WIN.INI Windows load= newfile.exe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                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d to suppress all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&gt;WIM WIN.INI Windows load= oldfile.exe -d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                      Replace the line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d to replace the line with the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&gt;WIM WIN.INI Windows load= newfile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                     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used to allow the user to se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is changing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&gt;WIM WIN.INI Windows load= oldfile.exe -d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WI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rror messages may appear when using WIM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along with a possible cause/solution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in [xx] is the DOS error level value return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M[01]: Can not find initialization file: ".INI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rror appears when the .INI file typ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exist.  This error usually appears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yped incorrectly or if the file is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at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M[02]: Cannot create/ope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M could not create the new .INI file.  Either a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occurred, or the file is locked by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M[03]: Cannot open input file: ".CSI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M could not open the original .INI file.  When WIM ru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reates a backup file the same name as the .IN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ension of .CSI.  Either a disk error has occurr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locked by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M[06]: Section [Section]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specified on the command line did not exis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sually is caused by a mis-typed s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M[07]: Line [Line] 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specified on the command line did not exis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sually is caused by a mis-typed l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M[08]: [text] already exist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you wanted to add to the lin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NGE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M[13]: Invalid number of arguments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rror appears when an option is selected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parameter on the command line and that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entered. Check the syntax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M[14]: Nothing to d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rror appears when the options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no action. Check the syntax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USING WIM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.INI Module Editor v1.2 will work fine with Novell 2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x without any extra enhancements.  Simply use the exter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character (#) with the WIM command line parameters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r login script.  Below is a sample Novell system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 G:=SYS: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 H:=SYS:USERS\%LOGI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 I:=SYS:WIN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APTURE /Q=LASER /L=2 /NB /NFF /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WIM WIN.INI WINDOWS LOAD= CLOCK.EXE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mple program will INSERT clock.exe into the LOAD=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WIN.INI to autoload.  If you have any problems with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rnal programs, please consult your Novell manuals or c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S-DOS &amp; Windows are trademarks or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vell is a registered trademark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