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Group Module Editor v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ComSoft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troduction to W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GM Overview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ystem Requirements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echnical Support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oftware License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Using W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tallation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xplanation of Command Line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GM options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?, -H  Display the Help Screen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  Changing a groups description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Change the name of an item in a group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 Change Icon path when changing command line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 Change the command line for an item in a group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K Change the command line and working directory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N Change the command line and working directory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Q  Quiet Mode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 Show group info on screen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 Test a group file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  Change the working directory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WGM Error messages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Using WGM with Novell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 TO W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G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 is a fast easy to use command line program tha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dit Windows group files from a DOS prompt,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script, or from another program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 will run on any IBM PC or compatible with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 requires 25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regarding WGM or any of our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all our technical support staff for assistance.  Our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rs are Monday through Friday, 9:00 am to 5:00 p.m. EST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your comments and questions to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B Carl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lerica, MA 0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(9 am To 5 p.m. EST): 508-670-5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Soft SYSTEMS hereby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implied warranties of merchant 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ular purpose, COMSOFT SYSTEMS wi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loss of data or any other reason, even if COMSOFT SYSTEMS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t thereof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shall COMSOFT SYSTEMS'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the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form of the claim.  The person using the software bea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USING W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WGM simply copy WGM.EXE from the origin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articular destination directory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xplana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 is an easy to use Windows .GRP file editor.  All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with WGM are entered on the command line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and options, along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 [.GRP FILE] [option] [option arg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GM         = The WG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GRP File   = The Windows .GRP fi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     = One of the many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arg  = Some options require another parameter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a group'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GM GAMES.GRP -G "Fun G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an item'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GM GAMES.GRP -P Game C:\GAMES\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:</w:t>
        <w:tab/>
        <w:t xml:space="preserve"> If you are not sure which group will contain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sh to change, you can use wildcards in the .GRP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, if you want to change the EXCEL command-lin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tter which group EXCEL resides on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GM C:\WINDOWS\*.GRP -P Excel Z:\PUBLIC\APPMETER\EXCE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   If an argument on the command line need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word you must put a quotation mark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at argument. ( see first example abo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It is the responsibility of the user to backup his/her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WGM does create a backup file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run the program twice on a single group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lost your original group.  The backup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name as the group file with an extension .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.e.  GROUP FILE : MAIN.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UP FILE: MAIN.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G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,-H           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options will display the help screen.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WGM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&gt; WGM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"new name"                Change a group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change the description of the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ew name".  This only changes the group name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&gt; WGM MYGRP.GRP -G "Fun G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"Item" "new name"         Change the item description for "I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change the description for "I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&gt; WGM MYGRP.GRP -N "My Item Name" "My new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                     Change the Ic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change the icon director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"Path".  This option is used with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, -PK, and -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&gt; WGM MYGRP.GRP -P "My Item" "C:\GAMES\MYITEM.EXE"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 will change the command line and icon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y I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"Item" "Path"            Change the command line for 'Item 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change the command line for "I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&gt; WGM MYGRP.GRP -P "My Item" C:\GAMES\MYIT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K "Item" "Path"            Change the command line &amp;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change the command line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or "Item". The working directory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path of 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&gt; WGM MYGRP.GRP -PK "My Item" C:\GAMES\MYIT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 will change the command line to C:\GAMES\MYI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working directory to C:\GAMES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N "Item" "Path" "Work Dir" Change the command line &amp;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change the command line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or "I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&gt; WGM MYGRP.GRP -PK "My Item" C:\GAMES\ITEM.EXE F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 will change the command line to C:\GAMES\MYI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working directory to F:\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            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suppress all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&gt; WGM MYGRP.GRP -P "My Item" C:\GAMES\ITEM.EXE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                     Show group info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allow you to view the contents of a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&gt; WGM MYGRP.GRP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out a list of what is in a grou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&gt; WGM MYGRP.GRP -S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                      Test the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test the validity of a gro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&gt; WGM MYGRP.GRP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                   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allow the user to se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is changing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&gt; WGM MYGRP.GRP -P "My Item" C:\GAMES\ITEM.EXE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"Item" "Work Dir"       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change the working directory for "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Work 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&gt; WGM MYGRP.GRP -W "My Item" C:\WOR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WG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error messages may appear when using WGM. 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along with a possible cause/solution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in [xx] is the DOS error level value return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M[01]: Can not find group file: ".GRP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appears when the .GRP file typ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exist.  This error usually appears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yped incorrectly or if the file is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a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M[02]: Cannot create/ope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GM could not create the new .GRP file.  Either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occurred, or the file is locked by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M[03]: Cannot open input file: ".CSI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GM could not open the original group file.  When WGM ru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reates a backup file the same name as the .GR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nsion of .CSI.  Either a disk error has occurr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locked by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M[10]: Group file is damaged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GRP file failed either the CRC or Header tes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le is a true .G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M[13]: Invalid number of argument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appears when an option is selected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arameter on the command line and that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entered. Check the syntax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M[14]: Nothing to d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appears when the options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no action. Check the syntax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USING WGM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Group Module Editor v1.2 will work fine with Novell 2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x without any extra enhancements.  Simply use the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character (#) with the WGM command line parameter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r login script.  Below is a sample Novell 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G:=SYS: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H:=SYS:USERS\%LOGI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I:=SYS:WIN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APTURE /Q=LASER /L=2 /NB /NFF 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WGM MAIN.GRP -PK CLOCK.EXE F:\APPS\WINDOWS\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line above allows the program called CLOCK.EXE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alled MAIN.GRP to have the path changed to F:\APPS\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hen execute from there.  If you have any problems with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rnal programs, please consult your Novell manuals or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S-DOS &amp; Windows 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vell is a registered trademark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