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, version 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-1994 by Cutting Edge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George Hatch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Edge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0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ton, Michigan  USA  48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upport Number: 810-743-8464 (online credit card regist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Support Number: 810-743-5910 (FAX and FAX/back cred. card regist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Tech Support: 810-743-9283 (for registered user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ration Information, Please se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BW  - Registration form for 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EUR - Registration form for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GISTER.AUS - Registration form for Australia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Offline Mail?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Bother to Read Mail?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ill The Blue Wave Offline Mail Reader Do For Me?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quirements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External Programs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External Programs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ETUP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MENUS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cellaneous Sub-Menu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Reader Toggles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ading Options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Reply Options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Configuration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figuration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onfiguration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ies Sub-Menu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rs Sub-Menu 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s Sub-Menu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Sub-Menu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COMMAND KEYS          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            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Mail Packet      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Packet Menu             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Management          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Parameters         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Blue Wave       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 PACKET MENU       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ail Packet       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Mail in Any Area 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Edit or Kill Replies 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Messages and Bulletins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          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/View New Files    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and Close Packet          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D PACKET MENU              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Mail in Any Area      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Edit, or Kill Replies     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      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               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o Main Menu          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S              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ING                 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       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Movement           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Command Keys                                  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IES MANAGER       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MESSAGES                  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Local, Echomail, and QWK-style Messages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versus Netmail          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Netmail                             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SEARCHING                 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USE                                      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                                 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John Hancock                         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ompt" Tagline Selection Type             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 Format                              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FILES.BW                                     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BLUE WAVE MAIL DOOR                         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reated, Maintained, and Used by the Reader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SUPPORT                       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DEX OF KEY WORDS                                       10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Edge  Computing has  taken every  precaution to ensure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 or  damage will  occur on  systems running  The Blue Wav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er.   However,  we cannot  be responsible  for any dam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losses  suffered as  a result  of running  The Blue Wav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er  on your system.  The user assumes full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per  use of  this mail system, whether damage occurs as a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perator  error or  software error.   NO  WARRANTIES ARE IMPLI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LY S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lue   Wave  Offline  Mail  System  and  this  documentation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 materials  of  Cutting  Edge  Computing.    Cutting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reserves  all rights  to these  materials, and  is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United  States and  International Copyright  Laws.   No par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aterials  may be  reproduced or modified in any way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express written permission of Cutting Edge 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Blue Wave Offline Mail Reader constitutes accept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d terms  and conditions.   Cutting  Edge Computing  reserve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which are not expressly gr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Reader  is fully  copyrighted,  and 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is  registered in  Washington D.C.  with the  United 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Office.   The Blue Wave Offline Mail Reader is NOT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distributed under  the concept of ShareWare.  User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 this program  in its  unregistered state  for 30  days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 for   and  registering  the  mail  system  with  Cutting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.   If, after  30 days, you decide that The Blue Wav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performs  to your  expectations, you are required by law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d  register your  copy with  Cutting Edge  Computing.  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does not meet your needs, and you do not plan on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tting Edge Computing after your 30 day trial period, you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ase usage  of the  mail system.  Continued use beyond the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requires payment of the registration fee in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Edge  Computing  grants  an  unlimited  license  to  mak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unregistered  copies  of  this  software.    Absolutely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 to   the  files  contained  in  the  software 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 documentation file,  may be  made befor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  may be  charged by  anyone other  than Cutting  Edge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e  actual cost  of providing  these copies  without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consent of Cutting Edge 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world of offline E-Mail!  You are about to evalua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easiest to  use, most  powerful, most configurable, and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 popular offline mail systems available today.  The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for   novices  and  experts  alike.    After  over  two  year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, refinement,  and never  ending user  input, The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System  has become  a favorite  offline mail  system al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.   Several thousand people, from all over the world and fro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States  have found  the enjoyment  and informative  world of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to  life through  the use  of The  Blue Wave Offline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no  matter what  OTHER people  think, you're about to see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 reader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Cutting  Edge Computing  believes in the concept of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veral  thousand registered  users from  across  the  glob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in  the concept,  this offline  reader  is  here  for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 today,  and pay  for it  tomorrow.   ShareWare works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and users alike believe in the system.  Please do your par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 the mail  system for  more than  your thirty  day 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;  register your co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 registration   details  are  found  in  two  separat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 within   the  Blue   Wave  reader's  distribution 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BW  contains   registration  information  for  order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 in the  United States,  Canada, and  where  a 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site   is  not   available.      REGISTER.EUR 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 for  ordering  your  registration  ke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Europe, and REGISTER.AUS is for those living in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Offline Ma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we   begin  the  details  of  The  Blue  Wave  Offline 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, let's take a moment to look at the history of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  the early  to mid  1980's, many  people were beginning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computers,  modems,  and  began  communicating  in  several 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Bulletin  Board Systems  (BBS's).   BBS systems began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s,  where people  of similar  interests could 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ch  other through  electronic means.   In  many ways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(E-Mail) was faster than the traditional first-class mai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al  service.   You could leave a message to a friend, and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of the BBS system.  As soon as the recipient signed on,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 copy of  their message, and could respond immediately,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ime went on, commercial services began offering E-Mail whic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ansmitted  to the  message recipient  several thousands  of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 in a matter of hours, minutes, or even seconds.  Eventually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had become dependant on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 commercial companies were developing new and better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e-mail  across the  world, so were the amateur BBS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amateur  e-mail networks and technologies were formed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rgest  amateur e-mail  networks still  popular today is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n't let  the term  'amateur' fool you.  Many of the people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 keeping FidoNet  up and  running may be class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teurs, but several years of experience and knowledge, and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sands of dollars of equipment, have earned them a respectabl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, FidoNet is over 25,000 nodes strong, and still growing!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s and the number of home computer users has grown, the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and  replying to  e-mail offline  has  become  more  and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.   When BBSing  was young,  there was plenty of tim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ly  to messages  on-line.  Today, with more users than e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-mail flowing than ever, there just is not enough time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spend a half hour, an hour, or even two hours on-line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BBS.   Long distance phone rates can also get to be outrag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ive after just a few of these sessions per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where offline  mail reading  comes into  play.   With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ovations in  offline mail processing, you can spend just a very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per day on-line to your favorite BBS system and do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offline,  where there  is no  time limit  to run  up again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phone company's meter is not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of  all, you  can read  your mail  at any time you like. 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software  allows you  to build  script files,  wh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allows you to retrieve your mail automatically at even the od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of  the day  or night (especially when long distance phone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ow).   When you're ready to read your mail, all you need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up your favorite offline mail system, and you are on your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Bother to Read Ma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 point you  may be  asking yourself;  "Why even bother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?".  Some people unfamiliar with mail networks and e-mail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understand  the enjoyment  and knowledge  that can  com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an  active participant  on an  e-mail network.  Not only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 people from  all corners  of the  world,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more  about your  favorite computer software, share recip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, learn  how to repair your leaking roof, get advice from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roduct  quality ratings,  or just  join in  a  chat  between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 matter of  fact, FidoNet  offers well  over  300  e-mail 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ing from Aardvarks to Zymu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ill The Blue Wave Offline Mail Reader Do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lue  Wave  Offline  Mail  Reader  will  allow  you  to  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 this fun and fascinating hobby to any extent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retrieve mail  from your  favorite BBS  system  to  you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where  you are  free to  take your  time and enjoy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n't  forced against  the BBS  system's time  limits or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charges.   You  are also doing your part to allow mor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 favorite BBS  system so there are less busy signals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ve on-line  sessions.   It is  a complete  mail manag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reply to messages, save messages to disk in a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ssages  to your  printer, and  help you  search out  on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hat  you are  interested  in  through  the  use  of 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.  But most of all, to enjoy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 for The  Blue Wave  Offline Mail Reader to be useful to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avorite BBS system must support offline mail reading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 an on-line  message bundler,  which  is  sometimes  called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 Door.   The  Blue  Wave  Offline  Mail  Reader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9 out of 10 BBS message bundle types in use today 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  If your  host system  (the BBS) has The Blue Wave Mail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you can read packets that it creates with this mail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mmon  offline mail  bundle type  is called  the  "QWK"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.   The QWK  mail packet  is in  very wide use among sever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  If the  mail packets  that the sysop's on-line do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 file extension  of "QWK",  "QW1", "QW2",  etc., the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st  likely be  readable with The Blue Wave Offline Mail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unsure  of the  type of  offline mail  that your  hos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upports,  ask your  sysop.  He or she will probably be gl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get you started in your offline mail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 to run  The Blue Wave Offline Mail Reader for OS/2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ning  IBM Operating  System/2 version  2.0 or  higher. 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Reader for OS/2 is a 32-bit multi-threaded application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text  mode (full  screen) or  in an  OS/2 window  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 of  the  mail  reader  is  NOT  a  Presentation 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minimum hardware requirements required to run OS/2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gher, the reader requires no special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equipped  with an  EGA or  VGA video card and monitor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 reader's support  for extended  line modes, allowing either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A systems) or 50 (VGA systems) lines to be displayed on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 number of  lines allows you to view more of a mess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itor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every  offline mail  system in existence requires the us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pression program;  sometimes referred to as 'archivers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ata compression  utilities'.   There  are  several  popular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in use on public and private BBS systems today. 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FreeWare, and others are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and  PKUNZIP by PKWare, and ARJ by Robert K. Jung are tw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opular  archive formats  available.   Each of  these progra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and is almost definitely available from the same sour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The  Blue Wave  Offline Mail  Reader.   Most people  who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in  BBSing already have these utilities on their system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ll ready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by  Yoshi is another popular archive program that is FreeWar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 find any  of these  data compression programs loca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elcome  to log  into The  Blue Wave  Support BBS  (Wild! Blue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nt, Michigan  and download  them at  no cost.  The phone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ld!  Blue  BBS  is  810-743-8464,  and  the  BBS  is  runn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obotics 14400 HST/v32/v32bis compatible high speed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 other required  program for  full operation of The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 System is  an ASCII  file or text file editor.  OS/2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rom  IBM, contains  2 such editors, and will b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 by the reader's installation program if no other text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nd.   Both  E.EXE and  EPM.EXE (supplied  with OS/2)  work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lready have a favorite text editor, and you would lik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 enter messages  with the reader, you can do so by mod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Command Line in the reader's setup menu (this will be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).   Some excellent  text editors that come highly recomme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rs  include BOXER/2  by David  Hamel, and QEDIT/2 by Se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files are available on The Blue Wave Support BBS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also available on a BBS nea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Reader  provides  an  internal  mea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nd executing several optional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ancock, an external tagline selection and beautific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S  systems by  Dan Moore  is supported,  as well  as a qu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 shell  to external  utilities such  as your 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ASCII file viewer/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Reader  sports a  simple interface 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spell  checker, which allows you to spell check you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lies quickly and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jumping  into the  installation procedures,  you should 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to  quickly read  over the  command line  parameters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 When first executing the reader, you may need to add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to your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 the program  normally, simply  type BWAVE2  from the 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 To  override the  default  reader  behavior,  ad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witch(es) to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  Forces the reader into MONOCHROM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cd  Forces the reader to map colors compatible with LC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reader is successfully loaded, you can configure all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switches to  your liking  in the  reader's  setup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y  are saved  to the  reader's configuration file, it wil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be necessary to use the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wo more  command line  parameters that offer mor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great  power and  flexibility in  automating their 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   Forces the  reader to  execute the  defined  TERMINAL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(defined in the reader's setup) automatically upon re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Automatically loads the NEWEST mail packet in your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wnload', or mail packet storage directory upon rea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st  step is  to create  a new  directory on  your hard 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 documentation, the  reader's directory will be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 'C:\BWAVE'.   Of course,  if you  want to place the reade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rive  and directory,  that is  your option.   It 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that  you follow  the manual's  directory  setup  until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familiar  with the  operation of  the reader.  At that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you  will be  comfortable enough  with the  system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your setup to suit your likings o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 the files  from the  reader's distribution  archive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into the C:\BWAVE directory.  This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AVE2.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AVE2.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SETU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FILES.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.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.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 thing you  need to  do to install the reader is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file  INSTALL.CMD.   INSTALL.CMD is an OS/2 command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mbine BWAVE2.INS and BWAVE2.EA into one file (BWAVE2.EXE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command  file performs  some 'safety'  checks,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s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Renames BWAVE2.INS to BWAVE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Executes EAUTIL.EXE (supplied with OS/2) to reattach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(stored in BWAVE2.EA) to BWAVE2.EXE.  If this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s, you will still have an executable program, but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o icon (.ICON Extended Attribute) associated with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in time, you're ready to begin running the re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 Reader  is,  for  the  most  part, 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.   When you  execute BWAVE2.EXE  from the OS/2 promp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 first  checks  to  see  if  the  reader's  configuratio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WAVEOS2.CFG) is  present.   If this is a first time installa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not find BWAVEOS2.CFG, you will be asked if you wish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a new configuration file.  If you have made a mistak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ish  to build  a new  configuration file,  press 'N'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'Y',   and  the  reader  will  begin  to  perform  its 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 'Y' to  build a  new  configuration  file,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notice  a bit  of hard  disk activity.  During this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is  searching your  OS/2 Path  statement for  several 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 may be needed to run the reader.  If thes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they  will automatically  be placed into your BWAVEOS2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per command lines to execu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 programs  are   automatically  inserted   into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 when  found:  ZIP/UNZIP  (InfoZIP  Project's 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archiver  utility), PKZIP/PKUNZIP, PKARC/PKXARC, PKPAK/PKUNP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, LH.EXE,  LH2.EXE, LHARC/LHA,  ARJ, Q.EXE (Qedit, an extern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ditor),  EPM.EXE (supplied  with OS/2),  and finally E.EXE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these programs somewhere on your system, but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in  your OS/2  'path' statement,  it will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insert  them into  the SETUP menu, which will be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reader is finished building its configuration fil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 as to  whether or not you would like the reader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bject  (Icon) on  the OS/2  desktop.  You may either select 'Y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.   If you  decide NOT  to allow  the reader to install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, you  can allow  the reader  to do  it  later  by  selec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menu item from the reader's SETUP menu (described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decide to  allow the  reader to  install the  Workplace 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, you  will be  asked if  you want the reader to start in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or   windowed  OS/2   session.     There  are  advantag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to  both installation  types, so  the answer you g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question  is purely  a personal preference.  If you decid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in an  OS/2 windowed  session, you  will  achieve 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by  turning OFF  "Exploding Window Frames" in the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itial  installation is  complete, the  reader will tak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 From here, you should select option 'S' to be tak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 menu.   Full, detailed  descriptions of  every item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Reader is  divided into  four 'primary'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 the MAIN menu, the SETUP menu, the OPEN PACKET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D  PACKET menu.   The  first menu  that you  encounter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program is the MAIN menu.  The main menu has items tha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various functions of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ing the  menu system  is very  easy.   You will 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elections  have their first letters highlighted. 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 item by  simply typing  the highlighted letter on the menu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ing the  mouse cursor  (if you  have a  mouse and  a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) at  the desired  menu item  and  clicking  the  left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, or by moving the highlighted menu bar to the desired i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sor (arrow) keys and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 are probably  eager  to  get  started,  we  will  begin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ing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was designed to be extremely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yet very configurable.  A first glance at the setup menu may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helming, but  don't let  the appearance  scare you.  It i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easy to navigate and configure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rst  selecting 'S'  from the  MAIN  menu,  you  will  be 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 the SETUP  menu.   The setup  menu is  a  pull-down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that  is grouped  into several subdivisions:  Miscellaneo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 Archivers,   Strings,  Registration,   and  Quit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pull-down  menu is  further divided  into categori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find options quickly and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menu   item  on  the  setup  menu  contains  a  short,  one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 the menu  command at  the bottom  of the  scree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t as  a quick reference guide.  The help text that is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 of the  screen is  loaded from  an  external  fil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SETUP.HLP.   The reader  expects to  find BWSETUP.HLP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 If the  file is  not available  to the  reader,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 red warning message informing you of the fact, and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will  not be  available.   Although the help text serve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memory  jogging tool,  for the most complete descrip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you should refer to this Operation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cellaneous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 above, the  miscellaneous sub-menu  is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 into   sub  categories  to  make  locating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toggles,  and settings  easy.  This menu is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Global  Reader Toggles,  Reading  Options,  Enter/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Tagline Configuration, Printer Configuration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  Video Configuration,  and "Install  I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Reader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C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option is  toggled ON,  the  read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the   current  date  and  time 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 the   entire   mail-reading  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there  is keyboard  inactivity,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 updated.     For  best  overall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 (especially   with  background 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), it  is recommended that you turn th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lock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Enab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 mouse installed on your syst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can  utilize the capabilities of you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your offline mail session nearly keybo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.   If a  mouse is  detected (you  mus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driver   installed),  the  reader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it  and makes  it available for us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 not want  the mouse support enab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, set this option to "No".  For full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ing your mouse, please see the se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itled "Using the Mo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-QWK Compat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 differences in  message formatt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message networks, this option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setup menu.  If you use The Blue Wav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  a FidoNet message environment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 set this  option to  "Yes", which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ode.   If  you use  the reader  in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s, such  as RIME, Itelec Net, or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network, you should set this optio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cause the reader to format messag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to the BBS in the appropriat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OF  CAUTION:   If you have this optio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while using the reader in a FidoNet area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get warnings from moderators asking you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ader!   This is the appropriate plac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on 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reader wants  your attention  (an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for  example), it normally sounds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.  If you wish to turn off this beep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ing Window Fr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ing windows  are used  throughout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 a dramatic and eye pleasing effec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xploding  windows  are  too  slow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or  they just  plain drive  you craz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isable  them by  setting this optio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is  the recommended setting for Windowe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rchiver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set to "Yes" by defaul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ble  to see  the display of the externa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s when they are in action.  This is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as  a debugging tool so that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during your first few uses of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 cleaner and  faster display, you shoul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 "No" when  you are  comfortabl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s are work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hides the  output of  the archive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ng their  screen writes  to  the  NUL 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Some  archiving  programs  (LHA/LHAR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  do   not  allow   their  output 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ed to a NUL device, so their screen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'bleed  through' unless you add a /n2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 to 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List 2nd Sort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playing  mail packets  for selection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pen  Mail   Packet"  command   and  the  "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" command on the MAIN menu), the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displayed   from  NEWEST  to  OLDES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ould like  the reader to sort the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 secondary field  before displaying th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instruct it to do s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hree  settings  for  this  menu  i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, Root Name, and Extension.  When set to 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does not do any further sor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 mail packets.   They are simply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EWEST to OL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option is set to 'Root Name', the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sorted in alphabetical order, and th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 to  'Extension',  the  packet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 packet extension,  and then by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Activ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Reader has a built 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option.  After the defined number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elapsed  with no keyboard or mouse inpu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clear the screen and display a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nforming  you that  the  screen  sav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enable this feature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seconds to 0.  If you feel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me  in handy,  define the number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it  for keyboard inactivity before activ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aver (120 seconds is 2 minute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value is 9999 seconds, and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 60 seconds.    0  is  accepted  onl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screen saver acti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ad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Title 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defaults to showing a "Title Scan"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enter a new message area from the "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o  Read" menu.  The title scan makes it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asy  to scan  through the  message head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 area.   On the title scan scre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e information about each message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 FROM: field,  the  TO:  fiel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field,  and  whether  you  have  rea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d to  the message.  If you decide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matic  title scan,  it can st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by pressing "T" in rea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Personal Mail 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open a mail packet for read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 Offline Mail  Reader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personal messages (messages add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).   To disable  the  automatic  personal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, simply  set this  option to  "No". 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ail  scan can  be performed 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your  mail session  by pressing  &lt;Alt-P&gt;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hoose Area to Read" selec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on Personal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 option is set to "Yes",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a  two-tone beep  in  message  reading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encounter a message that is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  To  disable this  noise  and  al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members  to continue  sleeping,  tur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ssages Sorted on Which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eading  messages in  a message  area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sort them  by their  SUBJECT: 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fields,  or TO:  fields if  this  op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.   The fields are sorted into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 In order to maintain message threa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ignores any leading "RE:" character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sort of su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Message Read/Mark/Reply T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item has three different settings:  A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and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  mail session,  the reader keeps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ssages  you have  read, which messag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eplied  to,  and  which  messages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rked" for later operations.  In order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to  be  saved  between  mail  session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must  place the  'bookmark' file  bac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  packet that  you are  reading. 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cess   involves  invoking   the 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s and partially repacking the mail bu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take a few seconds on som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option is  set to  ASK, the  read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 just before  closing a  packet  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 not you  would  like  to  perfor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f  repacking the  mail archive,  sk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, or simply delete the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set to YES, it will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Reading with First Unrea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ould like  the reader to place you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essage  that you  have not  read whe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message area, set this option to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t  to "No",  the reader begins with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Reading with Last Unrea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similarly to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 option,   but  it  will  begin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fter  your  LAST  read  message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 most useful when you often skip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messages  by  using  the  automatic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.  If you later re-enter the message area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at the point where you quit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 If you have read the very la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rea, you will be placed at the la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  to read.   You  cannot combi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th the abov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Next Area with Unread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are finished reading a message are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automatically return  to the  "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o Read" selection window. 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to automatically  advance to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 with UNREAD messages, se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Yes".   If set to "No", the reader's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will  stay on  the current  selection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vance to another area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isplay Areas with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  a mail  packet, the  reader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LL message areas that you hav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 offline mail  door configuration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have  0 messages  in them. 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to only  display  message  area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contain  messages at  the "Choose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" selection  window, simply toggl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 when All Messages have been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hoosing  a message area to rea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oose Area to Read" selection window,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processes  the message  area  and 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immediately.   However,  if this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set  to  "Yes",  the  reader  will  displa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with the question: "All messag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ad.   Read  Again?    (Y/N)"  if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read  all of  the messages in the are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ail Packet After Re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 option comes  into play  when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reading  a mail  packet and  a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back  to the  reader's main  menu.   I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set to "Ask", the reader will ask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 to delete  the mail packet you a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ose.   If  you select "No" to this menu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et will always be preserved (you ca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the   mail  packet   through  the  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function available on the mai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e  aware  that  once  you  delete  a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, none of the messages in that packe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gain!   For  this reason,  there is no "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thi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Repl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o Existing Reply P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reader unpacks a mail bundle to rea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your  reply storage  directory to  see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packet  already exists  for the BB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bout  to read  mail for.   If one does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normally asked  whether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adding to the reply packet or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it.  (This is the default "Ask" m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 of  the  mail  system  have 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  files   and   batch   files   for 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s  that automaticall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y packet after it has been uploa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  Therefore, they  assume  that  if  a 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exists  in the  reader's  upload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 has NOT  yet been uploaded, and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set to "Yes", the reader sk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dd  to this  mail reply  bundle" promp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ssumes  that the  packet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o Quote Message Rep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lying  to a  message, it  is often 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to  quote a  small portion of the messag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plying  to  so  that  the  context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s understood.  The Blue Wav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has three options for quot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tell the  reader to NEVER quot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No").   In this  case, the reader will loa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th  an "empty"  file, just as if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brand new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select "Yes"  for this  option,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quote the message you are replying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ad  your  editor  with  the  quoted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ould like  to select  whether or  no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the  message for each one that you reply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is  option to  "Ask".   Each time you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&gt; or  &lt;Alt-R&gt; to  reply to a message,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rst  ask you  whether or  not to  qu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Quote Header in Rep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quoting  a message  reply,  the  read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 "Quote Header"  you have defin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Strings'  setup menu  item (to  be 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).  If you want the quote header to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s you must enable this option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 Quote Header String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Reply Subjects with "Re: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lying  to a  message, the  reader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he subject line of your reply, and pre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 the "Re:"  string.   This  enables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to  see that  this is  indeed a  rep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NOT the origi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if you  were to  reply to 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 subject  of  "Blue  Wave",  the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would become "Re: Blue Wa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 like this  procedure,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.   Therefore,  you can configure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have as you like in this reg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ave Messages and Rep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 a message  through the  reader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menu  normally appears  with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 Save, Edit,  Kill, Check  Spelling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arbons.   You  have the  option of by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 and forcing  a SAVE  of the  mess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menu item to "Yes".  Please be a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at  if you  need to  edit or  dele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that   you  have   entered,  i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 to   do   so   through   the  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/EDIT/KILL Replie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-O-Meter Warning Thresho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 Reader has  an internal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calculator  that can  help you 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 of quoted  material  in  your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 under  control.  When quoting messag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ways  best  to  keep  the  amount  of 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 to  only the essential clips of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by deleting lines that are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defaults to  a quote-warning  rati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% on  first time installations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diting  your message,  the reader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ly  and warn  you  if  over  80%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s  quoted material.   If  you exce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 designated  here, you'll  immediate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he  option of  reediting  your  messag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 can disable  this option  b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centage to 0, it is highly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eep  the warning level near the 90% mar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 text exceeds 90% of quoted mate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  seriously  consider   trimm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fault Netmail 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 FidoNet Netmail through the r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asked for the message attribut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 place on the message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he  DEFAULT  bits  used.    See  "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Netma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(or  signature lines,  as previous 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referred to them) have fast become a 'second pasti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ny  people.   In fact,  some networks even have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ing echos and conferences where people swap their fun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ty, and sometimes cynical cre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have  been dedicated  a  complete  section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ue  to their popularity and the very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in which The Blue Wave Offline Mail Reader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tag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Selectio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 item allows  you to  defin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selection  type to  be  used  for 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 on   your  messages.    There  are 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hoic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aglines  do not  interest you,  and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 be bothered  with them at all, simp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 to "None".   You  will  never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er with the pesky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a  creative person,  and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a  tagline for  every message you 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is  option to  "Manual".   After enter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hrough  the reader,  you'll be  give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field which allows you to type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adventurous,  you can  opt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select  taglines randomly from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reader  comes  with  a  sample  taglin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TAGLINES.BW).     Taglines  will  the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t  random from the tagline fi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efine  in the  'Directories' por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finicky  or want the most power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line  selection process,  set your 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type  to 'Prompt'.   After 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ave in the reader, you'll be given a 'pop-u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of   all  the  taglines  from  your 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file (TAGLINES.BW).  Through this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you  can perform  ALL of the abov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entry  types, or  simply select  a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uits your f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plain  crazy, or love to have more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aglines  than the  average bear, hunt do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lled JOHN HANCOCK, written by Dan Mo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 time of  this writing,  version 3.0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.  If you cannot find this file loca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elcome to download it free from the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BS  (information at  the tail 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).  The Blue Wave Offline Mail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 internal   support  for   this 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selection utility.  Set the menu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'J.Hancock'  if  you  would  always  lik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John  Hancock for  your tagline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.Hancock is a DOS mod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your  preference, if  you like tag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highly recommended that you read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 documentation  called   'TAGLINES'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information.   The Blue Wav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boasts  one of  the most  powerful 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systems  available in  an  offline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Dupes Before Adop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Mail Reader ha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opt  taglines directly  out of 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reading.   When you  adopt a tagline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o  you give  it a good home, but you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 your own  personal collection  of tag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ing a  tagline in  the reader  will  plac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 that   is  on   the  screen   into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.B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 option is  turned on,  the read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your  tagline file  to make sure that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adopting isn't  already a  part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inter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is  able  to  talk  directly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for the purpose of printing har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 a download  packet and copi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.   Here you  need to  define the por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is connec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constantly get an error message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inter is  not responding', or 'Error wr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, make sure that you have the correc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here.   Supported  printer ports are LP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2, and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Ini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inters  require an initialization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  to produce  the desired output qua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.  The reader sends the printer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EACH  time you  begin a print job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y  characters here  from the IBM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 Many printers  use 'escape  sequences'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mmands.   In  order to  enter an 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to the string, press &lt;Ctrl-[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Rese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 functions very  similar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String, but the reader sends the res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printer AFTER  each print  job. 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f  necessary to  restore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before the init string wa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orm Feed After Printing Each M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 option is  turned on,  the read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 form feed  to your  printer afte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ssage  in  message  reading  mode  or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orm Feed After Printing Each Msg in Batch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prints in batch mode only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rked'  messages  for  later  printing.   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mode  is invoked from the "Choose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"  selection  window  with  the  F5  key  (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highly recommended that this option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and is provided for those who really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Color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stom  color configuration  option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ustomize  your screen  colors while 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in 'message reading mode'.  When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from the  menu,  you  will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to  change the  color  of  several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while you are read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be  taken to  a new  screen.   The top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very  similar to the message read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hange your color configuration,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 be updated so you can immediately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r color configuration will 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 change your  color  configuration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asked if  you would  like to 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.   To  make the color configura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urrent session  only, press 'N'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like   to  permanently   save  your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to disk, answer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Color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 this  menu  item  will  set 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to   the  Blue  Wave  version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s.   The version 1.00 color sche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ack background with bright colored high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0 Color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menu item will set the color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lue Wave version 2.00 default col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 version 2.00  color scheme  is  a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reading   background,  with  easy-to-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l colors used for highl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0 Color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menu item will set the color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Blue Wave  version  2.10  default 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0  of  the  reader  allows  mor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ility, primarily  to the  mess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of  the screen.  This color scheme explo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 color configuration  options; 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header   background  combined  with  a 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ading  background for  a  very  dra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users with monochrome monitors may find that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 1.00 default color scheme will produce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  Of course,  if you  have a monochrome syst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ree  to customize  your color  configuration so  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the  best  results  for  your  system.    For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ce, the  currently active  color  is  display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at  the bottom of the split custom col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D Color Map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 enable this  option ONLY  if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n  LCD screen  display that  has 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 option settings on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emporarily enable this option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-LCD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Color Map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 enable this  option ONLY  if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Monochrome video system.  This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cause   the  reader   to  'map'  all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 mail reader to a 'black and whi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cheme  that is  easy to  view on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 results   will  occur  if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 color system and toggle thi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creens  in the  reader  will  be  blac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, while  others will  be in  color. 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behavior.   If  you  are  running  a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and  desire the  monochrome color 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 set   the   option   to   ON,   save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quit the reader, and restar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Mail Reader ha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the extended  line modes  on VGA  and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ped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ader detects an EGA video system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 to set the number of lines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 to 43.   If  the reader  detects 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system,  it will allow you to set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nes displayed on the screen to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line modes enable you to view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 on the screen at one time, and se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arious selectio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5 Lines for Messag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running  in one  of the  extend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(43  or 50  lines per  screen),  it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 the reader  to  restore  the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o  25 line  mode before  shelling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essage  editors cannot  detect extend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 or  will  not  restore  the  video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before returning to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experience problems  when shell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ditor  with extended  line mode 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urning  this option  on.  The reader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ine  mode for your editor, and upon retur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 the  reader's  video  system  to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5 Lines for Spell Chec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5 Lines for OS/2 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5 Lines for Term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5 Lines for External File L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 these options work the same as the 'Se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for  Message Editor' option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 difference is  that they work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 identified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tional  Language Support  provided in  The  Blue 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 Reader is for the convenience of those wh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in countries  that do not use the United Stat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date, and character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Tim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enabled  the "On-Screen Clock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SETUP  menu, you can change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 displayed in the upper right hand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screen.   There are  5  different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and  you can  cycle through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is "12:mm  PM".   This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in   a  12-hour   format  with   eith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on AM or PM appended.  This is th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used in the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 available time  format is  "24:mm: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 display the  time in  a 24-hour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 moving seconds display.  In this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updated approximately once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:mm:ss" displays  the time  in a 12-hou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 counting seconds display, much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 option is  "24:mm".   If this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, the  reader will  display the  time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ly 24-hour  format, with  no moving 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Dat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enabled  the "On-Screen Clock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, you  can change  the date forma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upper left  hand  corner  of  the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5 available  options for th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nth D,  YYYY" will display the full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, the day of the month, and the 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ost popular US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D Mmm  YY" will  display the  current date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ternational  format.  The dat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 day number first, the first 3 let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month, followed by the last 2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M-DD-YY",   "MM/DD/YY",   and   "DD/MM/YY"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similarly.   The  only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s  the order of the month, day, and ye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separator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Byte Languag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languages,  such  as  Chinese,  represen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tter" by  using 2  bytes, or  charact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 These languages  also use the full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available in the IBM 8-bi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ses  a problem  when messaging  on Fido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ASCII 141 character () i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as  a "soft carriage return". 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messages  properly, the reader must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completely.  Because this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"letter"  in double-byte languages,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often-times  not  shown  properly  for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ing this  option only  has one  function;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 reader from ignoring this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 will display  it as any other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users  of double-byte languages ofte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 setting between  messages or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, a  special key has been assigned i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ode  to  quickly  toggle  this 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tilde key  (ASCII  126  or  ~)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quickly and easily between display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Inbound Trans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Reader 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  custom  inbound  translation  tab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IBM  8-bit ASCII  character from ASCII 3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255.   When  reading messages from dis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use the Inbound Character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 defined  to  translate  FROM:  fields, 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, SUBJECT:  fields, and  the message tex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ranslation  tables are  mainly for  us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se  languages  require  transla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haracters to be rea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Outbound Trans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works in much the same way as "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 Translations".   However, when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enabled,   it  will   perform  the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 on OUTBOUND messages.  After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 message or reply, the reader will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ROM:,   TO:,  SUBJECT:,   and  messag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 the user  defined Outboun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 Character Trans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Character Trans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options   will  allow  you  to  defin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translation  tables.   Instru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the  character translations are given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The procedure is very self-explanator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tailed expanation need not be give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ies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rectories  sub-menu  allows  you  to  define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 that   the  reader   will  use  throughout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  This is also where you will give the rea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 your message  editor  (an  editor  that  will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-ASCII text  files), default  file name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, and  all of  the  command lines to call any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utilities you may want to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  directory is  where the 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 mail packets  that you  have 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host BBS system.  Each BBS Sysop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Packet  Name" that  identifies his  or he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download  mail  through  The  Blue 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 Door, or  one  of  the  generic 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 doors, you should either downlo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directory you  specify here,  or cop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bundle  into this  directory.  If you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 that does not exist, The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Reader  will ask  you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it.   If  you answer  "y", the 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 create the directory.  If the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rectory failed for one reason or an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be informed of this fact, and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it yourself from the OS/2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note   that  the   reader  *needs*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n  order to operate properly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as  unable to  create the directory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 to do  it  manually,  it  is 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hat  you do  so before  opening a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for  reading.   The expansion  of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will probably fail if the download an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do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pload  directory  is  where  The  Blue 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Reader will create your reply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 uploaded to  the BBS.   Reply  packe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according  to the BBS's packet nam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has  chosen for  his or  her BBS. 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ompleted  reading a mail packet, and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to   the  Main  reader  menu,  your 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checked to see if any fi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that need to be upload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reader detects  that a  packe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the  appropriate archiver  is used  to  M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ly packet for transfer to the BB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a  mail packet called WILDBLUE.TU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erformed  an Offline  Configuration,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, or  have replies  or entered  new mai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 WILDBLUE.NEW will  be creat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generated  replies during  a QWK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session,  the reply  file  crea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end with a ".REP" file extens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to the reader's UP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time you  sign onto  the  BBS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the  mail  packet  from,  you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the  resulting .NEW  file  (for  Blue 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) or  .REP file  (for QWK  doors)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door  can process  your reply  packe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  packet has  been successfully  up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lete the mail packet from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 that the  upload  directory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.   Each time  the  reader  is  loaded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 make the  appropriate directori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 missing.  If you are having trou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and/or external  archivers NOT M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ly packet(s) properly, please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LOAD directory does indeed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 directory is  where the reader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archivers to unMash your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directory   should  point  to  a 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 has plenty  of space  to hol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unarchived  mail packet. 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 a  mail  bundle,  the  complete  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is  still left  in your DOWN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on a floppy drive-based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 be sure  that  you  download  a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 mail   packet  so   that  the  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chived packet  will still  have enough ro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onto one of your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 the DOWNLOAD  and UPLOAD directori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ectory  *must* exist.   When the r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, it  does a  check  to  be  sure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 have defined does indeed exi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it  attempts to  create  it.    However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*not* abort if the directory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so that you have the opportunity to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and redefine your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Blue Wave  Offline Mail Reader is ex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(through  the Q)uit  Option on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,   this    directory   should   be  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EVER place files in the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do not want to loose!  The reader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IRE  DIRECTORY after closing a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 of the  normal 'cleanup' proces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your  work directory  as a  director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contains files, the reader will war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File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requires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 external editor  for the purpose of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 and  new messages.   You  should gi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editor you would like to us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 do not need to enter the full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and  file name  of your  editor here,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suggested.  Q.EXE will work just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WAVE\Q.EXE, but  each time the reader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 editor, a  full search of your OS/2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 done in order to locate it.  By su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th the  full path  specifica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ignificantly  decrease the amount of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o  load the  editor.   In other  words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ditor  is NOT  on your  OS/2 path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*must*  specify the full drive,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  The  same should  be done with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 programs  that  you  defin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reader encounters  an  @F  in  th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 it will  replace it  with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 the message  text to be worked on.  If @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 found the file name will be passed L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er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lue   Wave  Offline  Reader  is  capabl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ing  with   an  external   spell 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Many people use a spell checker to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 their  messages  and  replies  for  ob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ing errors.    A  spell  checker  that 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recommended by many users is ShareSpell;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pell  checking  program  which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on  many  BBSes,  including  the  Blue 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BS.   At  the time  of this  writ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 of ShareSpell  available was 2.4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Spell is written by Acropol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 rules for  defining  the  spell 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apply as  for  defining  th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spell  checkers require  you to pas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n the command line of the file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.   A  simple command  line for Share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SPELL\SS.EXE @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@F'  in the command line causes the rea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 '@F' with  the name  of the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your  message text.   As long a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@F'  in the  command line,  the  read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passing the file name to spel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has a  quick  and  convenient  wa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a user defined terminal (or communic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From anywhere within the reade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 keys &lt;Alt-T&gt;,  and the Termin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ll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les  for defining  the Editor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pply to the Terminal Command Line;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 full path  and file name of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 program to  run if it is NOT on you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 in automating your offline mail ses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nd  line parameter added to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load   and  execute  your 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s soon as it reaches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"BWAVE2  -t" from  the OS/2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 the reader  to  execute  the 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as soon as it reaches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line parameter  will  work  on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 and   registered  versions 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, however,  unlicensed copies  must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LIST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has a  very simple built in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, or  LIST program  which  is  availabl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L&gt; from anywhere 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ine definition is supplied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ould  like a  more powerful file lister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Vernon  D. Buerg's  LIST to be accessibl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*no*  command line  is defined here,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 you for  a file  name  to  view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L&gt;.   It  will then use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er  to display  the file  to your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scroll through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do define a command line he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prompt you  for a file nam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control  to the  external list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set up.   In  order to get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enter in  the reader to be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list  program,  you  must  use  the  '@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en, just  like the  Spell Checker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ample  command  line  for  the  external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LIST.COM @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 you will  need to  replace  'C:\UTIL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 actual drive, path, and fil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you would like to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ancock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Reader  sport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interface  to  the  external  John  Hanc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  selection  and  beautification 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ancock  is a  ShareWare program by Dan Mo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allows   you  to  select  taglines, 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taglines,  and  much,  much  more.  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installing the John Hancock progra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in  the section  of the  document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John Hancock installed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it    is   located    in    the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WAVE\JHANCOCK,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WAVE\JHANCOCK\JH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l  you need  to place  here.  The read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ass  any command  line parameters to the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coc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hareWare  programs that  are discussed in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are  available on BBS systems everywhere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locating  any of  these files,  you are  welco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m free of charge from The Blue Wave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 or replying  to messages, 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Offline  Mail Reader  allows you 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in  4 different  ways, or none at al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line  Selection Type  is set  to PROMP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, the file defined here will be used to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from.   If  this file does not exi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show an  error message, and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 taglin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 Tagline File  Name can be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 BBS, and  even for  each messag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BBSs,  allowing you the most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 offline  mail  system.    Please 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 the documentation  on  'Taglines'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.   Specifically, you can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for   "TAGFILES.BW".     A 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 file,   TAGFILES.BW,  should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with your copy of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ssage Sav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ading  messages with  the reader,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upon a message which you would like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as an ASCII file.  The reader prov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command  while reading messages that doe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 can define  the default  ASCII sa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hat  you would  like to  use.   This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you the trouble of typing the file nam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ery  time that you want to save a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uses a special macro that gets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ave the file to disk:  @AT@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AT@ is  replaced by  the area's  AREA TAG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ing the  message to  disk.  The Area T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 by   the  host  BBS  system,  and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s the name of the message area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 the International Blue Wav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n  FidoNet has  the area  tag of "BLUEWA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  default      save     file     name  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BWAVE\SAVE\@AT@.TXT"  would   be  expan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BWAVE\SAVE\BLUEWAVE.TXT"   automatically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eplies Sav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 Replies Save  File i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 message save  file, except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 your replies  through the 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View/Edit/Kill  mode.   The replies 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ave messages to disk with the "S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reply to dis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also allows the use of the macro "@AT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default replies  save file,  as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Keyword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ading  messages, it  is often 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 'keyword search' to limit the rea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isplaying messages that contain key wor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s.  The Blue Wave Offline Mail Reader 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powerful keyword search system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type keywords  manually during  a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session  (the &lt;Alt-K&gt; command), or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eyword list file' (the &lt;K&gt;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ample  keyword  list  file  should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 in  your  distribution  archiv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 The file KEYWORDS.BW contain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uilding  and customizing your own key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 information on keyword searching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 titled "Keyword  Searching",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rs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rs  sub-menu allows  you to  define the path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  that will  be used by the reader when M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Mashing  your mail  and reply  packets.   There ar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on  this sub-menu.   You  can define com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command lines for ZIP, ARC, PAK, LZH, and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also an entry called "External". 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ternal" Slot  for any archivers/unarchivers that may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at the reader will not recogn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reader does  not recognize the archive forma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, the command line entered in the "External"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used.   If that command line fails,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at  mail packet,  and take you back to the Mai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"macro"  characters may  be used  in  the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for  automatic insertion  of the  file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by The Blue Wave Offline Mail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 archiver command  line needs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 worked on,  you should use the "macro" @F.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cro", @I,  is usually  used as  the second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 the archiver  or  unarchiver.    For 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r  download directory is "C:\BWAVE\DOWN"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that you are about to open is WILDBLUE.TU1. 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r  work directory  defined as  "C:\BWAVE\WORK"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  The Blue  Wave Reader  to successfully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 packet (ZIP compression is assumed), it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C:\BWAVE\DOWN\WILDBLUE.TU1 C:\BWAVE\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this  defined as your ZIP decompressi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ould do  all of  the work  for you.  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type  that the reader supports, a samp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ll be given.  Please remember that if the archi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chiver you are trying to use is NOT located on you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r  in your  reader directory,  you will need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ULL   drive:\path\filename.ext   in   these  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you may just specify the name of the 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 the suggested  command  lines  for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nd decom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ZIP's  ZIP   and  UNZIP  utilities  requir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different  command line  than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rs.  Because UNZIP does not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f  placing a directory to decompres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  the command  line, you  must leave 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@I' (which  is  usually  required  by  all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.EXE -jk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.EXE @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 the suggested  command  lines  for 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nd  decompression.   (Please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may substitute  PKPAK  and  PKUNPAK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ARC and PKXARC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ARC.COM -a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XARC.EXE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 the suggested  command  lines  for 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nd decom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.EXE a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.EXE e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 the suggested  command  lines  for 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nd  decompression.  (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ubstitute LHARC.EXE for LHA.EX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"Display Archiver Output" set to Y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a /m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e /m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"Display Archiver Output" set to 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a /m /n2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e /m /n2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e /n2 switch when using LHA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'bleed  through' of  the  archiver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"Display archiver output" is set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 the suggested  command  lines  for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nd decom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a -e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e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s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y Name"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 is provided  as a  convenienc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uld  possibly serve several purpos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nitor  mail to other people, or loo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 to a different alias than the one(s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  BBS systems.  When the reader encount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addressed  TO  or  FROM  the  "Any 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it  will act  as if  it has encount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essage.   If  you have "Beep O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" enabled,  the reader  will sound  a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name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BS  host systems  have  message  area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 to post under ANY alias you like;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 say, you  can modify  the FROM:  fiel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lying  or entering a message.  Th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ny  Name" Default field will be used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FROM: field automatically.  Of cour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hange  the field  if you  like.   It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as a default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Alias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 the weaknesses  of the  QWK formatte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is  the fact  that only  ONE name i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host BBS  system to  the reader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a  problem  when  you  are  scanning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essages, especially if you use bo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name and an alias for post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WK  Alias Name  is used  to scan fo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while  you are  using the  reader in "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".  You may place any name here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Header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ote  Header string  can be  used to ad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lor' to your messages.  If you have enab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"Attach  Quote Header  to Replies"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's Enter/Reply Options menu,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hat will be placed at the beginning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 replies.   Several MACRO  charact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which  are replaced by actual tex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  - This is replaced with the name in th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message you are reply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F - This is the First name ONLY in th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L - This is the Last name ONLY in th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  - This is replaced with the entire TO: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F - This is the First name ONLY in th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L - This is the Last name ONLY in the TO: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  - This is replaced with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  - This is replaced with the D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  - Create a New Line, or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register your copy of the reader with Cutting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, you  will be  issued a  registration code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 you receive will tell the reade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indeed  paid  for  your  copy,  and  will  unloc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   only  features   in  the   mail 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 ShareWare notice  screen will  dis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will not be a delay when loading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receive your registration information from C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Computing,  you will need to enter the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 should enter  your name,  EXACTLY a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registration form you rece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Edge  Computing.   If you  do not en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as shown on your form, the read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your  registration properly.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  middle initial  or other  punctu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displayed on  your registration for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enter  it  here.    Example:    "Jonathan 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ving  your registration paper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 unique registration  code.  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here   EXACTLY  as   it  appears   on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ary  registration fields  are provided so tha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users  can enter  registration informatio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  The secondary  registration name  and number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purpose as the primary registration;  they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 that  the  person  reading  the  mail  packe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e  begin discussing  the operation  of the  reader,  it 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to  discuss the  keys that  are available  throug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reader.   At  *any* point  in the  execution of the read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key presses will activate the describ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&lt;Alt-H&gt;  from  anywhere  within  the  read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the  Global Command  Key help  window.   This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riefly  describes all of the keys that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alled glob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D&gt; hotkey will cause the reader to shell to an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 To  exit the  OS/2 shell  and retur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ing session, simply type "EXIT" at the OS/2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and  press ENTER.  The reader will resume execu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ct point in which the shell to OS/2 wa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ful function of the reader is the &lt;Alt-C&gt;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otkey  causes the  reader to  jump to  the  SETUP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  Unlike  the other  global hotkey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C&gt; hotkey is DISABLED when you are at the reader'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 To enter  the setup  while you are at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select the "SETUP"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enter the SETUP menu through the &lt;Alt-C&gt; hotke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 menu  items  will  be  disabled.    Changing  the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  DOWNLOAD directory,  or the UP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 allowed when  jumping to  the setup  menu with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.     Additionally,  you  cannot  change  video 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5/43/50 line  modes) when  you do not enter 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is provided  to make  quick changes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hile  you are  currently  processing  a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B&gt;  hotkey is provided for mail addicts world-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s  of Blue  Wave affectionately  call this the "B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".   If you  are hard  at work  reading messages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s happens  to walk  in, a  quick press of the &lt;Alt-B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 care of  any prying eyes.  The screen is clea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fake "C:\OS2" prompt is displayed.  You M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key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I&gt;  hotkey will  pop up an information wind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information about the version of the read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  The version  number, the  copyright hold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status appear at the top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 half of  the window  provides  you  with 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 the operating  environment of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 of free  disk space available on your WOR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Alt-1&gt; key  combination (the  "1" ke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 above the  lettered keys on the keyboard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 along  with the  "1"  on  the  keypad  will  NOT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) will bring up a Reminder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inder  timer serves  as a  very useful tool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he  number of  minutes you  would like the rea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before  reminding you  that your  dinner is burning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life-threatening ev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alarm timer has expired, you will be given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, complete with alarm noise and a snooze butt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L&gt;  will pop  up a dialogue box which ask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 file name to view.  The purpose of the &lt;Alt-L&gt;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 allow you  to view  text files on your drive(s)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n  "EXTERNAL LIST COMMAND LINE"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setup  menu, the  reader will  execute tha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 the file  name you  type in  the  window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also has  a built-in file viewer.  If you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The Blue  Wave Offline  Mail Reader's  inter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r, simply delete any command line defined in this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automatically  use the internal file l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command line i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 are  using  the  reader's  internal  file  l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moving within the lister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ine  of  the  screen.    To  return  to  the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f the reader, simply pres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T&gt;  command is  provided as a quick and eas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 favorite terminal  (or communications) 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press &lt;Alt-T&gt; from anywhere within the read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RMINAL COMMAND LINE", defined in the reader's setup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 of The  Blue Wave Offline Mail Syste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 option of  using the  "-t"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ecute the reader with the command line "BWAVE2 -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automatically  execute the termin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pon reaching the main menu.  For advanced user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 set up  batch and  script files  to 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e your offline mail ses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F1&gt; through &lt;Alt-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F1&gt;,  &lt;Alt-F2&gt;, &lt;Alt-F3&gt;, and so on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ader   to  execute   an  OS/2   command  fil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TF1.CMD", "ALTF2.CMD", "ALTF3.CMD"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lt-FKey  command  files  are  provided  as  a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ce to  you, since  you can define your ow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rough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an  example,  you  can  create  a  command  fil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F7.CMD in  your reader's  directory that  calls  up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word  processor.   When you  press  &lt;Alt-F7&gt;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will automatically be called by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r  initial configuration is complete, you will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Reader's  MAIN Menu.   The main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ppear  as the  first menu each time you load BWAVE2.EX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command line or Workplac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Main Menu,  you can  select from  five options:   Open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, Closed  Packet Menu,  Packet Management, Setup Paramet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select "O"pen  Mail Packet from the main menu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do a  quick scan  of  the  directory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s your "Download Directory" in the SETUP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attempt to find all packets that it belie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lue Wave Mail Packets, or QWK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file  whose  file  extension  falls  into  o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below will be displayed in a selection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a1 - .Sa9 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u1 - .Su9    | Mail packets with these extension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1 -  .Mo9      | are  Blue Wave  Mail Door-generate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u1 - .Tu9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e1 - .We9    | The file extension indicates the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h1 - .Th9    | week the file wa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r1 - .Fr9 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QWK             The .QWK file extension normally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QW1 - .QW9      that the file was downloaded from a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-style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-  .9    ---|  The reader  allows you  to rename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1  - .99     | to have purely numerical extension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01 -  .999 ---|  many mail  packets can be saved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to rename mail packet extensions how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.   The reader does not care if you rename a .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 a .971  file extension,  nor does  it care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it  to have  a .Su7  file extension. 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detect  the   type  of   mail  packet   it   is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il  packets are  sorted in the packet selec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EWEST  to OLDEST.   Therefore,  you should 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your  newest mail  packets at the top of the lis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croll through the list of mail packets with you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r your mouse to highlight the packet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  When you  have highlighted the correct packet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the   packet  has  been  selected,  the  read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the  mail bundle  to your defined WORK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the  mail packet,  and then look for any rep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have waiting  in your UPLOAD directory.  If a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is  found for the BBS you are about to read mail f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ply  Packet Exists  for this BBS.  Do you want to AD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nswer "Y", the reader will then begin to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ly packet to the WORK\REPLY directory so tha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 to during  your mail  session.  If you answer "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 DELETE  the  reply  packet  for  you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the mail read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unpacking of  the mail  packets was  successfu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aken to the OPEN PACKET MENU (described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npacking of the mail packets was NOT successfu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give you  some type  of error messag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you  to  the  main  menu.    In  order  to  rea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some mail packet, it will be necessary to cor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ndition (it is usually a wrong DECOMPRESSI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 and attempt to reload the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Pack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 to enter  the Closed  Packet Menu,  you mus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at  least one  Blue Wave  Mail Packet or QWK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from  a BBS, and have opened the mail packe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pen Mail Packet" menu command.  Each time a mail pack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, the  reader compares  the INFormation  file  (*.IN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mail packet with any that may b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 Blue Wave  directory.   If  you  do  not  hav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ile  from that  BBS, or if th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is older than the one contained in the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are opening,  the reader will make a copy of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d  Packet Menu  allows you  to enter  new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offline  configurations, enter  file  request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or kill replies without having to have a current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BBS you would like to work with.  This is a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 in most offline mail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"C"losed Packet Menu from the Blue Wav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you  will be  shown a  list of  all BBS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ownloaded. Highlight the BBS that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 with, and  press ENTER.  (If only  one .INF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it will automatically be loaded by the rea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 the Open  Packet Menu,  the reader  will sca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UPLOAD  directory for  any mail  packet that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to  be uploaded  back to the host BBS system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to the p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et  Management system  allows you to manage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that are sitting in the reader's DOWN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this menu item, a list of all mail packe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wnload  directory is  generated and 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fashion as when selecting "Open Mail Pack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Packet Management system, you can mass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, delete  single packets,  and rename packet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rge  mail packets one at a time, move the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acket you would like to delete and press EN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then ask for confirmation.  Type "Y"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the packet.  Type "N" or ESC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several mail packets at a time, move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to the first packet you would like deleted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BAR.  Continue this process until you have select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that  you would  like purged.    When  done 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,  press   ESC.     The  reader  will  then  ask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before deleting the mail packets. 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, press  "N" or  ESC.   To delete  the mail pack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et  management system also allows you to renam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.   To rename a mail packet, highlight the pack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 rename.   Then press  F10, or  click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n  the letters "F10" at the bottom of the scree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window  will appear  in the  center of the scre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 for the  new file extension you would like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naming mail packets from the OS/2 command lin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important  that you  NOT modify  the root  nam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The reader will not load the mail packet proper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name of the mail bundle is different from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inside of it.  (This does NOT apply to QWK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.  QWK mail packets may be renamed any way you li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S"  from the  Main Menu  will  take  you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/Installation Menu.   For  full details  on  the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please see the previous section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 or "Q"  from the  Main Menu 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 Blue Wave  Offline Mail Reader normally. 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 the reader, you should be sure to properly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o  that anything  that needs  to be  don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and/or  mail packets  may be  processed. You may l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lies otherw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 PACK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 "Open Mail  Packet" from  the main menu and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has  been successfully  opened, you  will be shown a ne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ne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 is referred to as the OPEN PACKET MENU. 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een,  you will  notice  some  information  about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.   The file  name of the packet that you have open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top border  of the information window.  Inside the window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 the name  of the  BBS that the mail packet came from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Sysop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 point, your mail packet is open and ready for us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choices  on the  Open  Packet  Menu,  and  each  on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R"ead  Mail Packet from the Open Packet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 to read the mail that you have download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 Door or  one of  the generic  QWK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.   You will  be shown a list of all message are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urrently downloading, along with the tot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ch  area, the  number of  messages in the area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T  read, and the total number of personal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 message area  that you  would like  to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,  and press ENTER.  The reader will then beg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ading  process for  that message  area. 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vailable  while reading  messages, please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itled "READING MESSA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 that is  displayed after  selecting  "Read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" is  known as  the "Choose  Area to  Read"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 Much of the power of the mail system is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 selection window.   Below are th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functions available  while at  the "Choose  Area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" selection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 highlight bar on a message area tha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ore information on, then press the &lt;Tab&gt; key.  A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 on the screen with mor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that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P&gt;  key combination performs a global scan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all   messages  that  are  addressed  TO  you  (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).   After pressing  &lt;Alt-P&gt;, you have the cho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all  personal messages,  or only the UNREA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if there are any in the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&lt;Alt-K&gt;   key  combination   performs  a  packet 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 While reading  messages, you  can 'mark'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 for  deletion from  a mail bundle.  The &lt;Alt-K&gt;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 to actually  pack these deleted messages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bu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K&gt;  command will  also allow you to dele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 already been  read in  addition to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marke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 read messages  through the  reader, it keep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of  information as  to the  'status'  of  the 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atus bits include whether you have read the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replied to the message, or wheth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the  message for  later replying, printing, dele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aving to a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 will allow  you to  clear, set,  or togg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 any or  ALL of these bits in either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message  area or  all areas  in the curren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5  key is  a very  powerful tool  when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groups  of messages  to either  your printer  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 read messages in the reader, you can 'mark'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ter Saving, Printing, or Replying.  When you ar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ither  save or  print these groups of messages, 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cessary is to press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be first  asked whether  you would  like  to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 an ASCII  file, or  write them 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S' to save messages to an ASCII file, or 'P'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creen will prompt you for which message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 operate on.   You  can choose  to  operate  o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UNREAD  messages, only  your PERSONAL messag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hat are marked for Saving, Printing, or Rep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 you will be asked if you would like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LL  areas in your download packet, or only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ader   will  then  proceed  to  perform  the 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 the messages  that you have indicated.  If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, you wish to abort the procedure, simply pr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key  or click  the right  mouse button. 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that  you want  to save messages to an ASCII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then  ask you for the file name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7  will allow  you  to  enter  a  messag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highlighted message area.  The reader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steps as if you were entering messages els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.   For  more information  on  entering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 the section titled "ENTERING MESSAGES",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9  while at  the "Choose  Area to  Read"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 allow you  to dynamically  change  the 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for the currently highlighted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highlighting  the message  area that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, press  F9.   You will  be given a small menu that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  your choice  as to  how you would like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.   You can choose to sort on the FROM: field, th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the  SUBJECT: field,  or to load the message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done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 key is  another very  powerful feature  of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Offline  Mail Reader.   Pressing  F10 at 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 allow  you  to  read  certain  messages 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ssag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ondary  selection window  will pop  up  on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you  if you  would like  to read  messages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, Printing,  Replying, all  personal messages,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ad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F10, the reader will gather all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selected from  ALL message  areas, and  beg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ad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Mail in An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"nter  New Mail  In Any Area command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messages   in  bases   that  you   are  not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   If you  need to enter mail in a bas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 downloading,  or  a  base  that  currently  ha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 your download  packet, you  will want 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ader   will  then   display  several  message 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 ones   that  you   ARE   currently  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 message area that you would like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ssage in, and press ENTER.  The reader will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 process just  as if you were entering mai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read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are done  entering mail,  simply press ESCap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be taken  back to  the Open or Closed Packe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 SOME QWK  DOOR IMPLEMENTATIONS  DO NOT ALL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TO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Edit or Kill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V"iew, Edit, or Kill Replies from the Open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 allow you  to see  inside of  your current 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(*.NEW  files for  Blue Wave  Packets, or *.RE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WK pa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ies  manager is  a  very  powerful  system,  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 full detail  in its  own section.  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REPLIES  MANAGER" for  full instructions  on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Edit, or Kill repli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Messages an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 Doors and  many of  the QWK 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provide  the capability  for the Sysop of the hos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o  include Welcome  Messages and Bulletins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packet.   Many  times these  announcements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 of  new message areas available and other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menu item will present you with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bulletins  and welcome  screens enclosed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packet.    You  can  scroll  through  the  list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and select the one(s) you would like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O"ffline  Configuration from the Open Pack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you to the Offlin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line  Configuration Menu  allows you to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 Mail Door  while you are using the reader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e host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 is DISABLED  when reading  a .QWK mail bu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 various QWK  mail packaging systems simpl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 consistent, usable interface between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    For   full   details,   please   see   "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/View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file called  NEWFILES.??? exists  in your mail pa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display a scrollable listing of th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 As  you are viewing the new files list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imply  type &lt;Alt-R&gt;  to  pop  up  the  file 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WFILES.??? does not exist in your mail packet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n  informational message,  and the  File Reque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com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 information on  file requesting,  please see "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", late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and Clos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Q"uit  and Close Packet from the Open Pack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ose  the mail  bundle you are currently working wi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 you to the Blue Wav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enabled  the option to ALWAYS or PROMPT sa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 read pointers  and marks, the *.XTI file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 reader will be compressed into your mail bund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arc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ompletely  closing the  packet, however, 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you if you would like to DELETE the mail packet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enabled that  option  within  the  reader's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.   If you delete the mail bundle, please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way to read it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then  erase all  of the  files in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the  uncompressed mail  bundle), and  archi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, offline  configurations, or  file request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ade during the current session.  If the packe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is a QWK style mail bundle, the upload file wil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 .REP file  extension, and be placed in your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.   If  you are reading a mail pack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 Mail Door, your reply packet will end with a 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and will also be placed into your reader'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reply file  is made,  you should  upload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ile the next time you sign onto the BBS that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 came   from.     This   will   complete   the 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/upload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do not  upload your  reply packet, your repli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make it to the BBS, and any offline configura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made will not becom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 reader returns  to the Main Menu, you are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reader, or load another packet to r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D PACK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Reader  allows you to perform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functions  that are  normally available  on the  Open Pack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 YOU DO  NOT HAVE  A MAIL  PACKET AVAILABLE  FOR THE BB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WORK WI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 to perform  a "Closed  Packet" function  from The 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 Reader, it is necessary to have downloaded and open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ONE  mail packet from the BBS you would like to work with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 open a  mail packet  for reading,  the reader  check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 current BBS  information is  newer than  that  whi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has  stored for  use in  the Closed  Packet Menu.   If  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updates  its information,  and stores  it in  your main 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 a file  known as  the INF,  or INFormation,  fil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's ROOT  name will  be the  same as the packet name that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elected  for his or her system.  (If you download a packe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BLUE.FR2, the reader will store a file called WILDBLUE.INF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reader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Closed Packet Menu from The Blue Wav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MAIN  menu,  the  reader  will  initialize  itself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tored  in one  of these  files.   If only on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s   found,  it  will  automatically  be  loaded,  and  the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 appear on  the lower  four lines of your scree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 one INFormation  file is available, you will be promp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ich  BBS you would like to select.  Move the highlight b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BBS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Mail in An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from the Closed Packet Menu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enter mail  in any area on the BBS tha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 The reader will go through the normal Messag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 then load  your editor  for you  to 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Edit, or Kill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Edit,  or Kill  Replies will  allow you  to  edi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hat  may be  in your current reply file (.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lue  Wave bundles, and .REP file for QWK bundles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 on using  the replies  manager,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LIES MANAGER" elsewhere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a BBS that uses a Blue Wave Mail Do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allow you  to perform  an Offlin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BBS while at the Closed Packet Menu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titled "OFFLINE CONFIGURATIONS" for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performing an Offlin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will allow you to perform a File Reques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Packet  Menu, also.   This function work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Open  Packet Menu".    For  more  information  o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, please  see the  section  in  the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"FILE REQUES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 have finished  working at the Closed Packet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 select this option,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Q"uit will cause the reader to compress any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that  may need  to be processed for uploa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System  will allow you to perform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in  a very  simple, easy  to use  manner.   The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  process is  menu driven,  and does  no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udgy "messages"  to operate, as is required when using other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a  word about offline configurations.  Offline Configu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y  for you  to communicate  to The Blue Wave Mail Door an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may want to make in your DOOR configuration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otKeys  mode,  Xpert  Mode,  the  message  areas  that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, and  keywords/filters.   In fact, the only th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 change  through  the  Offline  Configuration  proces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your Archiver and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s  can save  you precious time and money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take your time setting up The Blue Wave Mail Door the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without tying up the BBS and watching the phone company get r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  is a  feature  that  is  totally  enabled 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 The Blue  Wave Offline Mail Reader.  Since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or  are ShareWare  products, you  are given a fair chance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 out   before  paying   for  the   software.    After  5 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this feature is disabled for unregistered user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gister  your reader  with Cutting  Edge Computing, the do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perform as many offline configurations as you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communicates your offline configuration to the door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UPLOAD,   or  reply   packet.    When  you  perform  an 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a  special file  is placed  into your  .NEW packe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  the door  to  recognize  that  you  have  made  an 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you  will need  to upload  your .NEW packet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 Mail Door.   After  processing any  messages that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, you  will see  a message from the door indicating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your offline configuration request.  Your new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 effect immediately  after your packet is uploaded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figuration  to  become  active  AFTER  your  current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, you  should upload  the configuration  after downloa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select "Offline Configuration" from either the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Packet or Closed Packet Menus, the reader will do a quick sca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ly  directory to see if any offline configurations are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iting to be uploaded to the BBS.)  If an offlin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und,  you will  be asked  if you  would  like  to  load  th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that  which is  waiting to  be uploaded  to the BBS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 ORIGINAL information,  select "N".  To load the chan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aiting  to be uploaded, press "Y".  The reader will then t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fflin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line  Configuration Menu is only available while reading 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from  a Blue  Wave Mail  Door.   QWK mail systems do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terface  for offline  configuration, so  you will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with  the sysop  of the QWK system for instructions with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 on the  Password option  to choose 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ing (if  any) you  would like to use within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Mail  System.   You will  then be  asked to fill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field is  the password that you would lik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tect  your access  to either  The Blue Wave Mail D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Reader,  or both.    Typ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 field asks  you which  type of  password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.  You can selected between "None", which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ing  feature, "Door  Only",  "Reader  Only"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th Reader  and Door".   Select  the option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sor keys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Door will scan and bundle message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Keywords  that you  may define.   To  learn how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in  The Blue  Wave Mail Door, please see "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Mail Door", late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on the Keywords option to edit the Key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he door to use.  You can use the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between the fields, and press F10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 Keywords, The  Blue Wave Mail Door will FILTE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upon strings that you may define as Filters. 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 use filters  in The  Blue Wave Mail Door,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ing The Blue Wave Mail Door" late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 on the  Filters option to edit the Fil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he door to use.  You can use the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between the fields, and press F10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 Door allows  you  to  define  up  to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Command  Macros.  These macros allow you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 command   that  you   use  frequently  in  just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resses while  online.   Again, this  option can s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nline time and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 on the  Macro Menu  option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your  3 Blue Wave Bundling Command Macros.  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fields,  you can  use the  cursor  keys  to 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fields.   Press F10  or ENTER on the la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editing your Bundling Command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on the BBS menu item will allow you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HotKeys, Xpert Mode, and ANSI graphic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are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 "D/L Msgs  From You" toggle will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whether  or not  you would  like to receive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 packet that have your name in the "FROM:"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.   (Messages that you have entered on the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offline mail sys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 Areas menu  item will  allow  you  to 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/off the  message areas  on the BBS that you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and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be shown  a list of all message area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n  the BBS that is currently active.  The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 currently ACTIVE  (those which  you  are 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door) will  be indicated  by an asterisk (*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eft-most   column.     Inactive  areas   will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 area is  currently ACTIVE,  and you  wish to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to  stop scanning  the area, highlight i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.   The (*) will disappear, indicating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nger b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 area is  currently INACTIVE,  and you  wish to 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that  area for  mail, simply move the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ired message area and press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are  done  selecting  or  deselecting  area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, press  ENTER or ESCape.  If the reader think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changed  your  area  configuration,  you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whether  or not  you wish  to upload (send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Mail Door) your area configuration.  Press ENTER or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 your area  configuration to  your  .NEW packe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 to discard  the area  infomration and  keep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, press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time you  log into  The Blue  Wave Mail  Doo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your  .NEW packet,  the  door  will  activate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reas that you wish.  It will then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all activ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 Quit option  will return  you to  the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Packet  Menu, depending  on where  you were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 Offline Configuration  Menu.   If you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 your door  configuration, the reader will a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 to save  the changes.   If  you want  to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, press  "Y".   You should then upload your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NEW file to the mail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System incorporates a powerful Fil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o save you even more online time and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  sessions are  controlled by the Sysop of each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tem.  Therefore, the BBS that you call may not support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Mail  System's file  request procedure.   File Requesting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in UNREGISTERED versions of The Blue Wave Offline Mail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be given  5 opportunities  to try  the system's fil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if  you are  an unregistered  user.   After you have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mit,  you must  either discontinue file requesting, o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py  of The  Blue Wave  offline Mail  Reader with  Cutting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.   Registered users  may file  request any  number of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y do not exceed the Sysop's limit of files or an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/download ratios.   **  File  requesting  in  QWK  mode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, due  to the  fact that  few (if any) QWK mail door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your  file request through the reader is simple;  just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 Request"  from either  the Open or Closed Mail Packet Menu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 be able to enter up to 10 file names that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the current BBS during your next upload/download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Blue Wave Mail Door.  (The sysop may configure the do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less  than 10  file requests.  If less than 10 file reque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, you will only be allowed to enter the number of file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sysop allows).  Wildcards in file names (the DOS '*' and '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) 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ne you  have entered  a file  request, the  reader  will  includ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ile  in your  upload (reply)  packet indicating  to the 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(s) you would like to download.  When you upload your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door, it  will search  the BBS's file directori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you  have requested.  If they are found, you wi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to downloa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talling  The Blue Wave Mail Door, the Sysop can indica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 are  BATCH, and  which are  SINGLE file protocols. 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spond  differently according  to the  protocol  that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File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using  a protocol  that has  been install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protocol, you will be asked, one by one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 you wish to download the file that you hav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ONLINE with The Blue Wave Mail Door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will  skip the currently displayed file, and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file in  your request  packet.   If  you 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 file being displayed, press "Y".  The do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gin  sending you  the file with the protoco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download mail packets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Xmodem-1k,  and Jmodem  are examples  of singl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using  a protocol  that has  been install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protocol, the door will always send you your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 BATCH.  Using a batch protocol gives you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speed, but also greater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 will build a "batch download queue" of th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have selected.   After  the door as process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file  request, the door will ask you whether or no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continue with the file request sessio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Y"  will immediately  begin your download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 time you should tell your communications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receiving a BATCH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Q"  will  abort  the  file  request  sessio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just as if no file requests had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N" will allow you to download the file reques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 time you  download your  regular mail pack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will  return you  to the  main menu,   wher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D)ownload  New Mail".   After  the door has gath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undled  your mail  packet, it will display the "norm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dicating  the file  name and size/time of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.   You will  also notice  that it  says "Req. Size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 size of  your file  request will  be shown 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your  mail  download  as  usual,  indicating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  that you  will be  receiving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 will then  begin sending  all of 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wnload queue",  beginning with  the files  that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.  Your mail packet will be sent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 batch protocols include Zmodem, Ymodem, Ymod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, and HS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highly probable  that the  great majority of the time you 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Blue Wave Offline Mail Reader will be spent actually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 When it  comes right down to it, the entire purpo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is  to allow  you to  read your  mail OFFLINE, while sav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in  phone connect charges and allowing others to access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allows you  to enter  new messages  and reply  to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offline  too.   Besides the obvious savings in online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ing, you  are  not  pushed  against  time  limits  when 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offline.   You  have time  to think your messages throug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useful  replies.   In fact,  the advent of offline mai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t  only increased  the popularity  of messaging on BBSs, bu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networking  (with amateur networks such as FidoNet) expan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pool of usefu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 are probably aware, BBS message bases are usually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topics somtimes  called Conferences,  Message  Areas,  Echo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terest  Groups (SIGS).   When you download your mai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 Mail  System,  these  message  area  distinc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d.  Selecting "Read Mail Packet" from the reader's OPEN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take the reader into "message reading 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be shown a list of all of the areas that you have instr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 to bundle  messages in,  along  with  the  total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the area, the total number of UNREAD messages in the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 total number  of PERSONAL  messages in the area.  To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reading your mail packet, you need to highlight the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ould like to read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enabled  the Automatic  Title Scan option in the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,  you will  be shown  a list of all messag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.   The  title scan  allows  you  to  "page"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begin reading with the message that you hav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 reading your  mail on  the first message, simply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hen the title scan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press ESCape  while reading messages, the reader will t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 the Title  Scan screen, and position the highlight b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message  that you  have read.   You  can then  page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some  more, and  press ENTER on the message to read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again to return to the "Choose Area to Read" selec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various keys  that are active while reading mail.  Ea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 be explained  below in  detail.   At any  time wh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, pressing F1 will give you an abbreviated HELP screen, with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each of thes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pressing  &lt;Alt-M&gt;, clicking  the MIDDLE mouse butt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the  LEFT mouse  button while the mouse cursor is on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nu" (on  the 6th  line of  the screen),  will cause  the read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 pull-down menu  system.   All  functions  can  be 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section will  describe the  keys available to you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 in a message area.  For full information 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o navigate the reader, please see the section titled "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", late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ape while reading a message in an area will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backwards by  one screen.   If  "Automatic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" is  enabled in  the reader's  SETUP menu,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the Title Scan screen.  If the Automatic Title Sc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the  reader will  drop to  the "Choose  Area  to  R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3 keys will advance you to the next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.   If you are currently reading the LAST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ea,  the reader  will sound a short beep.  Pres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keys again will automatically drop you back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(The reader will act as if ESCape was pres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keys will move you BACK one messag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 As with  the "forward  direction" keys,  if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he  FIRST message  in an area, the reader will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  Pressing these either of these two keys a seco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ke the reader act as if an ESCape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Arrow  (cursor key) will scroll the current mess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.   If  you are  at the top of the message,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Arrow  (cursor key)  will scroll th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one  line.   If you  are at  the BOTTOM of the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become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Down  key (labeled  PgDn or  PgDwn on some key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croll the current message down one complet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Up  key (labeled PgUp on some keyboards)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essage down one complete screen, o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PLU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Bar  and Grey PLUS keys serve a dual-purpo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  When a  message contains  more than  one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pressing  one of  these keys  will act as if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.   It  will continue  performing the  PAGE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ntil  the last  page of  the  message  i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ast page of the message is on the screen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Bar  or Grey  Plus key advances to the N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  key will  take you  to the  first  "page"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.   If  the top  of the message is alread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this key become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 key will take you to the last "page"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If the last line of the current message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is key become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"F" key will take you to the very FIR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current message  area.   If you  are already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essage in the area, this key become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"L" key will take you to the very LA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message area.  if you are already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 the area, this key become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J"  while reading  messages will allow you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specified message number in the current area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 to enter  a message  number.  If the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the reader will immediately JUMP to tha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message is  unavailable, you  will be give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and the reader will stay on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0 through  9 'number'  keys  will 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the "Jump to message number:" ent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Right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is only  useful when reading a mail packet on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upport  Reply Chaining,  or Reply  Linking.  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 has a line on the message header tha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ly at  #nn", you  can press  the Control-RightArrow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to  go directly  to the  reply  of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 (Hold down  the CTRL  key, and  press  the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).  If the reply is not available,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 an informative  message, and  stay on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Left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combination is  similar to  the Control-Right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, but  instead of  moving to  the  repl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,  the  reader  will  jump  to 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if  available.   If the message header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"Reply  to #nn",  this key  will take you to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keys allow  you to  perform various,  useful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reading messages in a mail p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R"  while reading messages will allow you to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urrent mesage.  If enabled, you will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 to Quote  the current message. 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he  message entry  "from" to fill out,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status of your message, who the message is FROM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 is TO,  and the  message SUBJECT.   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" has  been completely filled out, the reader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xt  editor and  allow you  to enter  the tex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is  very  similar  to  the  &lt;R&gt;eply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,  however when  you press  &lt;Alt-R&gt;,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to the current message in a DIFFERENT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&lt;Alt-R&gt;, you will be presented with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ssage  areas that  are available  to you  on the 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 area you  want the  reply  to  go  to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,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 message area  selection process  is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given the  message entry  form to complet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performs the same steps as for the &lt;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"  key is  similar in operation to the "R" key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are not  asked if  you would  like  to  Quo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.   Use  the "E"  key when 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 NEW message  in the  message area. 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 for the  appropriate information,  and the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xt  editor.   Enter the body of your mesage,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.   You can then choose to save your message,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 again,  kill  the  message,  spell  chec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and even cross-post or carbon-copy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E&gt;  key combination  is very similar to the &lt;Alt-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.  Pressing &lt;Alt-E&gt; while reading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ea  will allow you to post a NEW message in an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display a selection list of all messag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.   Simply move the highlight bar to the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 like to post the new message in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ssage  entry  procedure  (described  in  the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ING MESSAGES") is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O&gt;  key allows  a reply  to the  ORIGINAL se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 On a  normal reply, the reader places th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ROM:"  field of  the message  you are reading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:" field of your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&lt;O&gt; key  reverses this  function.   It 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n  the "TO:" field of the message you are read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O:" field of your message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message entry procedures follow when using &lt;O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N&gt;  while reading  a message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to  the current message via NETMAIL.  This key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 when  using a  Blue  Wave  Mail  Packet,  as 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 do   not  provide   the  interface   necessar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ing FidoNet-style netmail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pressing  &lt;Alt-N&gt;,  the  reader  will  scan  the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ile  for a message area defined as NETMAI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cannot locate a netmail base on the BB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ding  messages from, an informational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and the message entry procedure will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reader was successful in locating a netmail ba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gin   the  netmail   message  entry  procedure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ING  MESSAGES",  later  in  the  documentation).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the  reader will  scan the  network addres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  line of  the original message, and place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mail message entry form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K&gt;  while  reading  mail  will  allow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 'manual' keyword  search of  the current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 A popup  window will  appear with five keywor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s.   After entering  the keywords that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,  the reader will begin scanning the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matches  to  your  input,  and  then  begin 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hat contain your keyword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 "Keyword Search/Read  Mode", simply  press 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will resume normal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full  information  on  keyword  searching,  please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EYWORD SEARCHING", late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K&gt; while reading messages will allow you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eywords  from a  prepared TEXT file.  Many genealog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scan for several name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prompt  you for  the name of a keyword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 then begin  the  keyword  search.    Keyword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is  intended for  REGISTERED users only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allow UNregistered users to search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keywords at a time.  Registered copies of the reader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 number of  keywords to be searched at any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reader has entered search mode simply press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ume read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full  information  on  keyword  searching,  please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EYWORD SEARCHING", late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S&gt;  while reading  messages will 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HEADER  SEARCH feature.  You will be given a "fo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 the message  entry form.   Fill  out the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, and  press F10  or ENTER  on the last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h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instruct the  reader to perform a header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atches that it finds by answering "N" to he "Mus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arch  criteria" question.   If you want the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ALL of the criteria, answer "Y" to this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when you have completed your header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P&gt;  while reading  messages will  make the 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 PERSONAL mail  in the current message are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perform  a global  search for personal message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P&gt; key  combination from  the  'Choose  Area  to  Re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ndow).   The  reader will  act the same as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performing a user-defined search of th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S&gt; key while reading a message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 it to  an ASCII  Disk file.  The reader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  the file name to save the message to.  Press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bort the sav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 file  you   specify  already   exists,   it 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 APPENDED to,  unless you  press F10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file name.  If the file does not exist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 by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 combination &lt;Alt-W&gt;  performs the  same fun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S&gt;ave  to ASCII  file function,  but instead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 to your PRINTER.  If you have toggled "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 after Printing  Msgs" ON,  the reader will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-feed to the printer after printing eac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V&gt; key  will  immediately  take  you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 manager,  or View/Edit/Kill Replies mode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 any replies  that belong  to  the  currently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undle,  an informational message will b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 will be  returned to  message reading  mode.  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LIES MANAG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V&gt;  key combination  will allow  you  to  Vie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 on-screen, as  is.   This command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BSs  that support  the uploading  or entering  of 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(those  which contain the ANSI Escape Color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simply  output the  current message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no message formatting or word wrapping take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Reader  has  an  INTERNAL 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driver,  allowing you  to view  ANSI messag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very quickly and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T&gt;  key will  give you  a Title  Scan  of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.   The  Title Scan  can be very handy to u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disabled the Automatic Title Scan.  The Titl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 to page through the message "headers", as 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'preview'  of the message text.  It displays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" and  "reply" status  (whether or not you ha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or  replied to  the message),  who the message is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the message is TO, and the SUBJECT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also a  quick way  to jump between message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 bar to the message that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, and press ENTER.  The reader will immediately mo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message that  you have  selected, and  begi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I&gt; while reading a message area will give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 that area.   This  display shows 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eaTag" of  the  message  area,  the  number  of 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 number of unread messages,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and whether the current base is Echomail, Net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Local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F&gt;  while reading  a message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the  current message  to  another  user  in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ading  a mail  packet that  has come from a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Door,  you MAY  NOT HAVE  THIS OPTION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ing  messages   is  usually   a  reserved  sysop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 of your  host system  has the  ability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is function in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&gt;  while reading  messages will bring up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 an editing  field.    The  purpose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 to allow  you to  edit and/or  create a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reading messages.  After editing or entering a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diting window, the reader will append the tag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efined ta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agline is currently on the message reading scree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begins   with  "...   "),  the  current  taglin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brought into the edit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&gt;  key also allows you to cut and paste a tagl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 reading screen.   When the editing window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 simply press F9.  You will then be able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 of text  for editing  and later  appending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opting  a tagline  with the  &lt;A&gt; key, the new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s  placed in the file defined as you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  in the reader's setup menu. 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opt  the tagline to an alternate file, use the &lt;Ctrl-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A&gt;  when there  is a  tagline on the screen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ginning  with the  characters "...  ")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to  adopt the  current tagline to the default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  NO questions  asked.   It is  a very quick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 a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opting  a tagline  with  the  &lt;Alt-A&gt;  key,  th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automatically  is placed in the file defined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AGLINE  FILE in  the reader's  setup menu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 to adopt  the tagline  to an alternate fil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Ctrl-A&gt; adop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Ctrl-A&gt;  while reading  message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 a  tagline in  much the  same manner  as the  &lt;A&gt;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, with one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Ctrl-A&gt; function will allow you to enter the nam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tagline  file.  If you would like to adopt,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dit  a tagline  to a  file that  is not  defined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AGLINE FILE, you must do so with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A&gt; will  also allow  you to  cut and paste a l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 of a  message.  Simply press F9 while the &lt;Ctrl-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 is on  the screen,  mark the block of t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 to edit  or adopt, and the reader will take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rest for  you!  For more information, please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"TAGLIN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M&gt;  while reading a message will allow you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ssage for late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-menu  will appear asking if you would like to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 for later  Saving to  ASCII file,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, or Replying.  Select the appropriate item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and the reader will continue where it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short  cut keys are provided so that you may by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up menu if des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Ctrl-S&gt;  will mark  the current  messag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o a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Ctrl-P&gt;  will mark  the current  messag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Ctrl-R&gt;  will mark  the current  messag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Ctrl-D&gt;  will mark  the current  messag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from the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Del&gt; Key  will mark  the current  mes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deletion, just as the &lt;Ctrl-D&gt; key does. 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l&gt; key  adds a different twist;  the reader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s to the NEXT message in the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rious  markings come  in handy when you wish to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blocks  of messages to a text file at one time,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a batch mode, reply to messages all at on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elete messages from your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perations  that can be performed on Marked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through  the  'Select  Area  to  Read'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(the F5 through F10 Ke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message currently  has a  mark SET,  and you 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at  mark, simply  perform the same step(s) you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 the mark  on the  message.   This will  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to REMOVE the mark from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*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'*', or  asterisk key,  will toggle the "r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 the message.   If  you are reading a messag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mark it as UNREAD so that you can come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ater,  simply press this key.  If you are using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accomplish the  same thing  quickly by  mo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  to the  words "Read:  Yes/No" in  the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display and clicking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~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lde  key will  allow you to quickly toggl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of  the "Double-Byte  Language Support". 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 who  and  when  you  should  enabl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please  see "Double-Byte  Language Support"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regarding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Alt-M&gt; keys  in  message  reading  mod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the  reader's PULL  DOWN MENU SYSTEM.  This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useful  when you need to browse through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ll  down menu  system is also the main navigation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 a mouse  with the  reader.   The pull 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activated by placing the mouse cursor on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Menu " on the message header border, and press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  3-button mouse, the MIDDLE mouse butto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the pull down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ll  details on using the mouse with the reader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"USING THE MO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IES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ies  manager, or  "View, Edit,  or Kill  Mode", allows 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operations  and manage  your currently  active replies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your  replies is  strikingly similar  to message reading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as  described in  the previous  section.    When  ente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 manager,  you are automatically presented with a title sca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ly  packet.   You can  move the  highlight bar 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and  press ENTER.  This will take you directly to the rep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 are in  the replies  manager, you  are presented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 in your reply packet, one by one.  You can scroll thr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 and  move from  one reply  to the next through the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.  The cursor keys (and all of the other "MESSAGE MOVE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work as described for message reading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are finished editing, deleting (killing), and perfor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ther functions with your replies, simply press the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the  RIGHT mouse button, if you are using the mouse)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 the point  in the reader at which you entered the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keys perform  the described  functions while  in 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, Kill mode (the replies mana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E&gt; key  allows you  to EDIT the repl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being  displayed on the screen.  You will fir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he  standard message  entry "form",  with all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pre-filled  with the  information  contain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.   After  accepting the  information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you  will be asked "Edit the message text?"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 to edit  the text of your message, press "Y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.  Your text editor will then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rent message for you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 editing is  complete, the  reader will re-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with the changes you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M&gt; key  will allow you to move the rep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urrently displayed on the screen to ANOTHER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BBS.  After typing &lt;M&gt;, you will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 window of  all message  areas  on  the 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highlight  the message  area that  you would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moved  to and  press ENTER.   You  have now mov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the n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&gt; or 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&lt;K&gt; key, or the &lt;Del&gt; key will cause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rk  the current  reply for  DELETION  from  your 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does NOT delete the reply immediately. 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s tagged, and the word "DELETED"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 the message  header border.   If you accid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 message, simply  press &lt;K&gt; or &lt;Del&gt; agai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status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leave the replies manager, the reader will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d dialogue box with the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replies marked for dele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SURE you want to delete these repl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sure  that you would like to delete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marked, answer "Y".  If you have mistakenly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simply press "N", and the reader will not p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 out of your reply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C&gt;  while in  the replies  manager will 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to execute the "SPELL CHECKER COMMAND LINE"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 the SETUP  menu.   The current messag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ill be sent to the command line (the @F parame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laced  by the  file name).   Use  this command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spell check the current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S&gt;  while in the replies manager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r  current reply to an ASCII disk file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for  the file  name to  save the message to. 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, and press ENTER to append to or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Press F10 to overwrite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5 while the "Save Message to ASCII file"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will  present you with a directory list,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file you 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W&gt; will write the currently displayed re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efined printer.  This function operates identic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W&gt; option while in reading messag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T&gt; key will cause the reader to re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SCAN of your current reply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~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tilde key will toggle the current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uble-Byte Language Support" option, which is expl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in the SETUP menu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M&gt; key combination will activate the View/Edit/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menu system.  This will allow you to brows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 to you  in the replies manager and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you would  like to  perform,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ze the command key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  3-button mouse,  pressing the  MIDDLE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while  in the  reply manager  will also 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ystem.   If you do not have a 3-button mous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 system, you can simply move the mous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"MENU" on the bottom line of the message header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ick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"other" main functions of The Blue Wave Offline Mail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 process of  entering messages offline.  Not only does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offline  save you connect time to the host BBS system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llows  you to  reply to  your messages  quickly and  easil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 to format your replies intelligently, research your fa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ent your ideas in a clear and concis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wo types  of message  entry in  The Blue Wav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  QWK mail  packets, local  message bases  (base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ed to  other systems  through a  mail network), and Echomail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  one form  of message  entry.  FidoNet style netmail bas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imilar, but extended format for messag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style  netmail entry  is  ONLY  available  when  reading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from  a Blue Wave Mail Door compatible host system. 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is  that  the  QWK  mail  packet  format  does  not  provid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interface for entering FidoNet netmail.  Not only tha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WK  packet format  is not  capable of  passing infor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hich  communicates the  TYPE of  message  base  each  area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s on the host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 messages with  The Blue  Wave Offline  Mail  Reader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hat  you have  an EXTERNAL ASCII-capable TEXT EDITO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reader's SETUP menu, as was described at the beginning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 A very  simple text editor (TED3.COM) was suppl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's  distribution archive.  If you do not have another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text editor available, TED3.COM will get the job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Local, Echomail, and QWK-styl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begin entering a message to a message area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s  a local base or an echomail base (with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),  or   when  you  begin  entering  a  messag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ing a  QWK-style mail  packet, you will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standard' message entr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 message entry  form  consists  of  four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elds".   The first  field is  the PRIVATE  statu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 (If you  are using  a Blue Wave Mail Packe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may  be DISABLED.   If  the host  BBS system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ivate  messages are either not allowed, or are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vate  status, then the reader will automatically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value in this field, and not allow you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).   If  you  would  like  to  make  your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, enter a "Y" in this field.  If you want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PUBLIC, enter a "N"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 is always  enabled with QWK message replies,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mitations  of the  QWK format.  Even though you ca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VT status, the mail door *MAY* change th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 field displayed  is the FROM: field.  Mo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not,  this field  will be DISABLED.  Most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BBS host  systems allow  only one type of nam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  the FROM: field;  either your alias or you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if  aliases are  allowed on  the host system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a Blue Wave Mail Packet, and the sysop of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tem allows ANY alias to be entered in the FROM: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current message  area, the  reader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field used to enter the name of the person to w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  addressing  your  message.    When  entering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is  field will  default to  "All". 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 address a  new message to a specific person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ir name over the word "All".  If you are REPL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,  the person's  name to whom you are reply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ppear in the TO: field. 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addressee of the message, simply begin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name.  The reader will erase the default name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ype  a letter.   To  accept the  default, simply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notice that  when the highlighted field is th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a  message will  appear on the right hand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 which reads: "? for Name Lookup List"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?[ENTER]  in  the  TO:  field,  a  window  will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beneath  the message entry dialogue box which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 the names  you have  defined in  your NAMES.B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then highlight  the name  of the person to who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 to address  your message  and press  EN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 will   fill  in  the  fields  for  you.  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on   using  NAMES.BW,  please  see  the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BW file enclosed with your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and final field in the message entry dialogu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 SUBJECT of  the message.   Here  you should en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ubject  for your  message so  that other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 scan the  messages in  a message  area,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if the subject line piques their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ish  your message  header entry, simply press EN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JECT field, press F10, or click the LEF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  words "F10  - Accept"  at the bottom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window.   The  reader will  then load your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begin entering the text of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during the message entry procedure,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M&gt; or  &lt;Ctrl-X&gt; to  make carbon  copies or  cross-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.   Details  of these  operations are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 time during  the message header entry procedu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ess ESCape or click the LEFT mouse button on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SC - Abort" to abort the message entry function. 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 mouse button  will also  act as  if an ESCap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during the message entr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versus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 process of entering netmail is described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ppropriate to discuss the concept of netmail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active on FidoNet message bases, you may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 "NETMAIL"  used daily.   Netmail is similar to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 ways.  Both echomail and netmail are entered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tem,  and travel  to at least one other BBS sys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, however, several big differences between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tmail.   Echomail  is never  addressed to only o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 Echomail travels  to ALL  SYSTEMS that  car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echomail  base.   Sometimes  echomail  bas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by  only a  very few systems, and sometime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by  several  hundred  or  several  thousand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 country (and  even the  world!).    The 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BLUEWAVE  Support echo  is an  example 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base  that is  carried throughout  the worl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 a message into the BLUEWAVE echo, and you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 to me  (George  Hatchew),  not  only  do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ravel  to my  system, but  also to ALL syst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the BLUEWAVE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has  a specific  destination.   It is address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or  several persons  on ONE BBS SYSTEM.  Netmail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nal destination by way of an addressing sche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 by FidoNet  and other  FidoNet Technology 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TNs).   Netmail addressed  to me  will be  destined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and  my system  only.   Other BBS  participa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other echos will not see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is  normally used for PRIVATE correspond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people.     When  a  message  has  no  value  to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nts of  a particular  echomail base,  it is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to  send it  via Netmail  so that  other peopl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for the cost of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is  a somewhat  complex concept,  and one which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involved  for a  complete discussion  here.  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the  size of  this manual could probably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 details of  netmail and  how it can be rou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d  by   different  mailers.    If  you  are  ser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about  getting access to or getting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transmissions,  it is probably best to ask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 host BBS system.  He or she will be abl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details  about how netmail is handled on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(All BBS systems handle netmail a bit differen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imes netmail is sent DIRECTLY from the host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destination system.   For  instance,  if  a 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as entered on my BBS system in Flint, Michiga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destined  for Phoenix,  Arizona, the  message  w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ed DIRECTLY  to Arizona.   The  phone connect 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ichigan to Arizona would be billed to my phone bi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 the cost  involved in  handling direct  net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ysops  do not  allow access  to netmail  bases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arrangements  have been  made.   If  there  is  no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base  accessible in your mail packet, ask your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 messages to  a base  that has been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by  the sysop  of the  host  BBS,  the  read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you  with an  entry form that is very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message  entry form.   There are two more fiel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into consideration when entering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:  field is  where you  will enter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 your message.   All  FidoNet nodes  and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  the FidoNet Technology (FTNs) are assigne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.  These addresses usually consist of thre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four  numbers, if  the destination  address is  a 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).       The    addresses    take    the    form 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:NET/NODE.POINT.   In order  to enter a netmail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need to  know  the  destination  address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  The  Blue  Wave  Support  BBS  has  the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2240/176.0, or Zone 1, Net 2240, Node 176, Point 0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 address of  the  netmail  message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 field is  the ATTR:  field, or  the Attribut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n  the message  (sometimes  called  BITS  or 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).   You cannot  actually move  the highlight b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: field.   Instead, the reader provides a quick and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toggle the attributes of a net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 time during  the message  entry procedure,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one  of the "Control Keys" displayed under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entry  box to  toggle the status of the mess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 Offline Mail  Reader  allows  the  setting  of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status  bits.   All, some, or none of these bit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vailable  to you.   Because of the cost that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ransferring  netmail,  sysops  control  which  bi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.   All of  the bits  will be  described her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ness.   If you  are not the sysop or an assista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st BBS system, it is VERY LIKELY that some or 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n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&lt;Ctrl-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Crash option is available, pressing &lt;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&gt; during  netmail message  entry will 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status  of the  message.    Various 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s treat  the crash  bit differently, b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m treat the message as going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system.   When  the CRASH  bit is  se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the  message will  not be  rout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s,  and it  usually means 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ransmitted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&lt;Ctrl-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rect option is available, pressing &lt;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&gt; during  netmail message  entry will 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status of the message.  This bit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hen  CRASH mail  is not  desireable,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hould  go  directly  to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(Crash  mail usually  means send ASA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 wait until the phone rates are chea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 File &lt;Ctrl-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File Attach  option is available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F&gt; during  netmail message entry wi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/FILE  status of the message. 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NOT  AVAILABLE.   Attaching a  file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message does not mean that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 file with  your mail  packet uploa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llows  the sysop of the host system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on his or her local system to atta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a remot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for Pickup &lt;Ctrl-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Hold option is available, pressing &lt;Ctrl-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toggle   the  HOLD  status  of  the 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Hold status is interpreted by nearl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s as meaning one thing:  The mail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out to deliver the message.  The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cked  and placed  on hold  for pickup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system.    Unless  the  destination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 host system  to pick up the mess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ver be deli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&lt;Ctrl-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Immediate option  is  available,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I&gt; will  toggle the  IMMediat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message.  Some mailers and mail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 use this  message status  at  all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is  mainly provided  for  those 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FrontDoor,  InterMail, or  D'Bridg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.    IMMediate  message  status  forc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to  pack the  message for immediate,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   barring    all   costs    and  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.     NOTHING  is  going  to  stop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message from being deli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/Sent &lt;Ctrl-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essage is marked as K/Sent, it will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leted by the mailer after successful deli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remote system.   This option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 you do not wish to keep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,  as  it  helps  to  maintain  a  'cle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a File &lt;Ctrl-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option  is  available  to  you,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R&gt;  will  toggle  the  FREQ  statu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message.   File  Requesting is, mo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 not,   limited  to   the   sysop   and 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t(s).   Setting the  File Request b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different than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 entering a  subject in the SUBJ: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message, the  name of a file to reque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there.    For  example,  if  you  ha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to  file request,  you  could 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message to my system (1:2240/176)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  toggle to  ON, and  in  the 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ype  "BWAVE210.ZIP".   This would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to  call my system to file reques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AVE210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obvious cost involved in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 other nodes  in a network,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 used very  prudently, if  you  do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file request files from other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 the standard  message entry  procedure,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 also   allows  the  &lt;Ctrl-M&gt;  -  Make  carbon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 Full details of carbon copying and cross po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arbon Copies &lt;Ctrl-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  message input  forms, you  can type the &lt;Ctrl-M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to inform the reader that you would lik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arbon' copies of the message you are about to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's  Carbon Copy  feature allows  you to  wri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and send that SAME message to several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message  base.  Carbon Copying is allowed in both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tmail  message bases.   However, carbon copyin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in Echomail bases.  Carbon copying in echomail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considered   annoying  behavior  by  many  people. 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, all  people receiving an echomail area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 copy of  your message.  Sending several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 message to  different people  in an  echomai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erves  to waste  the money  of those  people pa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the messages to oth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reader has  been told to enter Carbon Copy mod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 flash on  the right  hand side 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entry  form.    You should complete the ent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r  message has  been saved,  the reader  will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Copy  mode.   It will  begin presenting messag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, one  by one,  for you  to fill  out.  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the entry of the LAST message header,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.   This will  exit carbon  copy mode,  and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sume where you began entering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ost Message &lt;Ctrl-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osting  messages is  very similar to the proced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Carbon Copi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osting a message results in the reader posting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 message in SEVERAL DIFFERENT message areas, w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copying  posts copies  of your  message in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osting  is available in Local and Echomail Base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WK  bases).   When you  have instructed the read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 like to  cross  post  your  message,  the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ntry  procedure is  followed.   When you hav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, a selection window will appear on your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all message areas available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want  to  cross  post  your  message  to  onl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/local area, simply highlight the area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ost the message to and press ENTER. 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nother  message entry  form  to  fill  out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ould like  to cross  post your message t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essage  area, you  will need  to TAG the desir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find  the first  cross post  base, highlight 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PACE bar (or the MIDDLE mouse button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-button  mouse).   Then move to the next bas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,  and press  the space  bar.  Repeat this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ll  areas you  want the message posted to are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requested and one of the most powerful fea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 Offline Mail  Reader is the very flexible KEYWORD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 Keyword searching will help you to quickly and easily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 your download  packet that  contain topics of inter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wo ways to perform a keyword search of a message area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in message  reading mode.   The  first is  a "manual 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" function.   The manual keyword search function is call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K&gt;  while in  message reading  mode.   The second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ing a  keyword search  is through  a keyword  list file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list file search is VERY powerful and easy to use; 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onsistently search for the same keywords on a regula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List File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list  file searching  is best  described by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application.   Many  genealogists use  The Blue 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 Mail   Reader  for   reading   the   national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FidoNet  echos relating to genealogy. 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echos   generate  very   large  amounts  of  traff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 300   to  400   messages  per  day.    A 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alogist with limited time will most likely not hav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rough this many messages every day.  Addi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  small percentage  of these  messages may act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and inform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keyword  list  file  searching,  you  can  buil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eyword list" (a simple ASCII text file) which con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names that  you are currently researching. 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list file, KEYWORDS.BW, was supplied in the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rchive.  This sample file describes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, the  keyword list  file should  contain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that  you want  the reader  to search  for, o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  The  reader  ignores  the  CASE  of  keywords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 a match  (CAPITAL and lower case let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e treated eq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 mode of  the reader  is to  find matches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hat  is a direct match or contains a super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.   For instance, a keyword of "the" will find "th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m", "parthenon",  and "breathe".   The following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arameters  can be  forced for  any keyword 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in your keyword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keyword  -  Searches for a match to &lt;keyword&gt;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ssag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keyword  -  Searches for a match to &lt;keyword&gt;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 of messag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keyword  -  Matches only if &lt;keyword&gt; is a WHOL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&lt;K&gt; in message reading mode,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up  a dialogue box, asking for the name of your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search  file.   Simply enter  the correct file nam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ENTER if the default file name is correct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begin scanning the current message are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efined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scan is complete, the reader will begin 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s  which contain  your defined keyword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HIGHLIGHTED.   You can move from message t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 in normal  message reading  mode.   To exit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/read mode, pres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 details on  keyword list  searching,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 keyword list file, KEYWORDS.BW, which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nclosed with your copy of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Keyword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often desireable  to search  a  message  area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keyword or keywords on a whim.  Pressing &lt;Alt-K&gt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ading  mode will  allow you  to perform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a keyword list file search, but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keywords directly into 5 editing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instructions for using this option ar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K&gt;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Mail System fully supports the use of a MOUSE for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menu system,  selecting items from lists, provid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alogue  boxes, and  entering one-key  input through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 to take advantage of the mouse support, you must have "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" in  the reader's  SETUP menu activated. 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installing  your  mouse  driver,  please  see  either  your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, or the OS/2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five types  of input required through The Blue Wav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er;   Yes/No  responses, Menu Input, List Selection,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nput,  and Multiple  Choice Mini-Menus.   Mouse  functions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ail will be discusse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Yes/No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 the input required at prompts in the reader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"Yes" or "No" response,  Instead of pressing "Y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, you  can use the mouse as the "keyboard"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 button at a Yes/No prompt will translate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".  The RIGHT mouse button translates to a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a menu item by simply moving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desired menu  option and  pressing  the  LEFT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Pressing the RIGHT mouse button while the r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  menu will have the same effect as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has several  screens where you must highligh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from  a selection "list", and press ENTER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(such  as when choosing a message area to read).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on these lists is very simple and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 an item  on the  current screen,  move the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line and press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more than one "page" of choices,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 "[PgDn]" or  a "[PgUp]"  icon at 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.   To  move down  one page,  move  the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 the "[PgDn]"  symbol and  press  the  LEFT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 To move  up one page, move the mous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PgUp]" symbol and press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the   RIGHT  mouse  button  while  the  read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  "list" will  make the  reader behave a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  3-button mouse, the MIDDLE mouse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act  as a  &lt;SpaceBar&gt; keypress.   Some lis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llow  you to 'tag' items by pressing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MIDDLE mouse  button will  tag  th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tem  and advance  the highlight  bar  dow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list selection window does not allow item tagg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mouse button serves as an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list  selection windows  provide even more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 simple highlight/press ENTER selection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elect Area to Read" selection window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 on the  keyboard for  global message reading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this function with the mouse, move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t  is resting  on the  words "F10 - Global Msg Readin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 the LEFT  mouse button.  The reader will then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if you had pressed F10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ialogue  Boxes in the reader require keyboard in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various  functions.   Sometimes messages appea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up  window indicating  "Press F10  to Accept", etc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erform  these various  functions very  easily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move  the mouse  highlight cursor  to  the  word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that  you would  like to perform, then press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button.     The   highlighted  action  will  the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RIGHT mouse  button while  a dialogue  box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in  the reader  has the  same effect  as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key  (normally it  closes the  dialogue box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resumes execu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hoice Mini-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  reader will allow you to enter more th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Yes/No" response.  Some prompts in the reader allow f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choices from a mini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 action will  always appear  on the  scree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the  default response,  simply click  the LEFT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n the default respons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pt  any of  the responses  that are 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position  the mouse  highlight cursor 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hat  you would  like  and  press  the  LEFT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 Pressing the  RIGHT mouse  button during mini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will act as if an ESCape key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  with the  mouse in  The Blue  Wav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er  is very easy.  When mouse support is enab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's  SETUP menu, the reader will format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box  with a few mouse ICONS.  Clicking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se icons results in the action being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 time in  message reading  mode, clicking 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 (if you  have a  3-button mouse) will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's  pull down  menu system.  Throug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ystem,  you can  access ALL  of the  function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in message read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e  right hand side of the message reading scre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e  an UP  arrow and  a DOWN arrow.  The UP arrow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s as  a PageUp  key.   When you click on this ic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will scroll up one full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 arrow icon serves a dual purpose.  If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 is on  the screen  (there are  no more p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of  the current  message), clicking  on the 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will  cause the  reader to  move to the next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.   If  there is  more of  a  message  tha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, the DOWN arrow icon will serv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Down function,  and display the next pag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e  bottom border  of the message reading mod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you will find four more icons.  The farthest ic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is the "NEXT" icon.  Clicking the LEFT mouse butt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con will advance the reader to the next mess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 area.   The next  icon to  the left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V" icon.   Clicking  the LEFT mouse button on the "PRE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will  cause the  reader to move to the previou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con  farthest to  the left  of the screen is the "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.   If you  do not  have a  3-button mouse,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 button on  this icon  will bring up the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 down  menu system.   (Remember,  if you have a 3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the  MIDDLE mouse  button will also bring up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 the "MENU"  icon is  the "MARK" icon. 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 button the  the "MARK"  icon will  bring u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mark-message  menu.   (The &lt;M&gt;  function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 you can  scroll  the  text  of  th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message.   To  do this,  you will need to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 cursor anywhere  within the  TEXT window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Holding down the LEFT mouse button whil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he bottom half of the screen will scroll the tex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 the LEFT  mouse button  while th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half of the text window will scroll the messag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 Blue Wave  Offline Mail  Reader supports  the use 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tagline selection utility (John Hancock v3.0), the read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 sophisticated  tagline  manager  built  into  it.    (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 The Blue  Wave  Offline  Mail  Reader  and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taglines as "Signature Line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are taglines?", you might ask.  Taglines are usually used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ce, humor, and/or satire to messages.  Many people find the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lection  of unique  taglines turns  into a  fun  hobby  all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  There are several sources of picking up taglines (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quickly and easily adopt taglines right out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reading.  See "READING MESSAGES" for a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&gt;, &lt;Alt-A&gt;,  and &lt;Ctrl-A&gt;  functions.)   One of these source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TAGLINES  echo.  Other networks also have similar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 best taglines are probably the ones you can creat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imagination and w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automatically appends  taglines to messages, if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 so.   At the  end of  many messages,  you will  find 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 programmer's work is never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Blue Wave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rigin:  The   Blue  Wave   Support  BBS    -=*  Flint,  MI  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:2240/176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 "... A  programmer's work  is never done!" is consid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several ways  to configure  the reader  to add  tag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If you do not care to add taglines to your messages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 reader tagline selection type to "NONE" in the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.   A  "Manual" tagline entry is also provided for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 create taglines  on the  fly, but  it is  often tedious.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ct that very few people use this as the defaul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other  ways of  selecting taglines  are provided  in the r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, Prompt,  and  the  external  tagline  selection  utility 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cock.   (Simply calling John Hancock a tagline selection uti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ssly understating  its power.   You can beautify taglines, muti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, and much mo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reader is configured to use the "Prompt" and "Random"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, an  ASCII text  file is  used to  select taglines from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tagline  file, TAGLINES.BW, should have been supplie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reader selects  taglines randomly, it scans the tagli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utomatically  picks one  for you.  There is no prompting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up windows to deal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 fun is  probably had  by using  the "Prompt"  sett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s  the most  flexible to  use, and is probably the hard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(although  once you  understand how it works, it become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John Hanc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John  Hancock to  work with the reader is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-forward.     Because  John   Hancock  is  a 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program in its own right, full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and  the initial  installation of  John  Hanc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is  well beyond  the  scope  of  this 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JH documentation for full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John  Hancock is configured to work on your system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 to do  is edit  the "John Hancock Command Line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's  SETUP menu.  If John Hancock is install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alled  "C:\JHANCOCK", the command lin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n  this field is "C:\JHANCOCK\JH3.EXE"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John  Hancock as  your  primary  tagline  selector,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gline Selection  Type" to  "J.Hancock"  in  the 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will take care of all the r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turn  from John Hancock, the reader expects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 "JH?.REP" in  the reader's  home directory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 while the  reader  is  executing)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ound  in JH?.REP  will be  appended to you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turn  to the  reader.   If the  JH?.REP file is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upon  return, you  will be  given a  message  t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 so   that  you   can   check   your   John   Hanc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ompt" Tagline Selec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earlier, the "Prompt" tagline selection ty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ar  the most  flexible tagline  selection op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nd  saving a new message or reply,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your  defined tagline  file  and  present  you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ed tagline selection list.  Highlight the tagl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 like to  append to  your messag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kip adding a tagline to your message, pres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line  selection window  also has  six  function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the  currently highlighted  tagline and  display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 to view.   The  tagline expansion  replaces any "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with  information from your current message. 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@"  macros are  discussed in  the  sample  taglin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with the reader (TAGLINES.B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&lt;F1&gt;   will  search  the  tagline  file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HIGHLIGHTED  tagline to  the end  of your 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After pressing  &lt;F1&gt;, you  will be given a wind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 type the  search string.   Press  ENTER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begin searching your file.  The searc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arches [COMMENTS] and [ALTLISTS] f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erforming  your initial  search, the &lt;F2&gt; key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  You can  then repeat the last search that you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a singl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F5&gt;  will allow  you to  load an alternate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If you  are currently viewing "TAGLINES.BW"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you  want is  in a  file called "MYTAGS.TXT"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F5&gt;,  type "MYTAGS.TXT", and press ENTER. 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ad the alternate tagli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press &lt;F8&gt;  at the  tagline selection  wind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randomly highlight  a tagline from your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To accept the newly highlighted tagline,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 You can  press the  &lt;F8&gt; key  as many  time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, until an appropriate taglin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F9&gt;  is very  similar to the &lt;F8&gt; function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 reader automatically selects a tagline and ap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message.  No further prompting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F10&gt;  at the  tagline selection  window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manually enter  a tagline.   Simply type the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 like to  place on  the  message  in  the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 If you  would like  the reader  to add  the 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tagline  to your  tagline  file,  simply  press 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  tagline selection  file supplied with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AGLINES.BW) contains  much of the information for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agline se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 in the tagline selection file that does not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 comment line (a line beginning with a ';'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 does  not  begin  with  [COMMENT],  [ALTLIST]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ANCOCK] will be considered a valid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ignores all  characters past  column 76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selection  file.   You should keep all lines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is, or they will be truncated by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COMMENT]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COMMENT]  token can  be used  to place  com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selection window.  Any line beginning with [COM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as-is in the tagline selection window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non-selectable as  a tagline,  but the 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ext in a comment line when using an &lt;F1&gt;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 be useful  if you want to divide your tagli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groups or sections of related tag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HANCOCK]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 beginning with  [HANCOCK],  when  highlight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 the tagline  selection window,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to  execute the John Hancock Command Line,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's  SETUP menu.  A sample tagline file entry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ANCOCK]Press ENTER here to load John Hanc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ALTLIST]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ALTLIST]  token gives the tagline selection proces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st power  and flexibility.  The following tagli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LIST]C:\Bwave\StarTrek.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ighlighted  and selected  from the  tagline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will  cause the  reader to load an alternate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 STARTREK.SIG in your C:\BWAVE directory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 tokens appropriately  will give you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ild your own tagline selection "menu tre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ll  details and  samples, it is highly recommended that you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ample TAGLINES.BW file supplied with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FILES.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FILES.BW is  a  'hardcoded'  file  name  in  the 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the  tagline selection  process is  about  to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, the  reader opens  the file  TAGFILES.BW and sca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rameters relating to the BBS and message area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tering the messa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 of this  file is  to round  out  the 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able tagline  selection system.   For  each BB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ll,  you can define separate tagline files and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types.  To go even further, for every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very BBS that you call, you can define taglin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 OF THIS  FILE IS COMPLETELY OPTIONAL.  I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ound, the reader will not complain nor will it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BBS entry  or echo  entry is  not found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tagline  configuration defined in the SETUP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 flat ASCII (text) file that you can ed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editor.  Here is a sampl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_ID  WildBlue  C:\BWave\WildBlue.Tag 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WAVE       C:\BWave\Bluewave.Tag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           None                   Hanc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_ID  line tells  the reader that when reading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 root name  of "WILDBLUE"  (such  as  WILDBLUE.MO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BLUE.QWK,  etc),   it  should   use  the   taglin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BWAVE\WILDBLUE.TAG", and  the default  taglin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s "Promp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lying  or entering messages in the message are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 tag of  "BLUEWAVE",  the  reader  should  rando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aglines from the file "C:\BWAVE\BLUEWAVE.TA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lying  or entering messages in the message are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 tag of  COMM, no  tagline  file  is  to  be 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, the John Hancock Command Line will be execut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 tagline selection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rameters for the tagline selection type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"None"  (used when  you do  not wish  to add tag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entered in certain areas) and "Manu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e  BBS_ID line  gives an  override to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packet.   If  there are  parameters list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_ID line,  they will override the BBS_ID line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rrect  value  for  the  Area  Tag  can  be  foun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the  message area  in question  at the  '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o  Read' selection  window and pressing the &lt;Tab&gt;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pressing &lt;I&gt; while reading messages in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BLUE WAVE MAIL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of the documentation regarding use of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 Mail   Door  has   been  moved  to  a  separate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DOOR.DOC should  have been  included with  your arch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Reader.  BWDOOR.DOC contai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-depth explanation of the many features and op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Mail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 Files Created, Maintained, and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FILES.BW   -   This file defines the overrides for certai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and message areas in regards to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use and the tagline selection ty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Please see the section titled "TAGLIN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ample TAGFILES.BW enclosed with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STATS.BW   -   PKTSTATS.BW holds the packe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'Select Packet to Read'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is file is automatically main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each time you leave the "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" menu item on the reader's MAIN MENU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does not exist it will be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 You may delete this file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will loose the packet inform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AVEOS2.CFG  -   This is the default configuration fil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to load and save your read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which have been set from the SETUP menu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more than one configuration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"BWAVE2 &lt;config.fil&gt;" from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For example, to load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"MYSETUP.CFG", type "BWAVE2 MYSETUP.C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COLOR.200   -   Your custom color configuration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so that you can easily trad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with your friends.  If BWCOLOR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in the reader home directory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BW      -   This is a hard coded file name tha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 list of quick lookup names w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?' in the TO: field while entering a mess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NAMES.BW is described in the sa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with your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SETUP.HLP   -   The reader loads the help text for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rom this file each time you enter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If this file does not exist, a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 System  is  a  growing  and 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package.     Cutting   Edge  Computing  is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  in    hearing   your    comments,   compla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and  of  course  kind  words.    We  take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 every request that we get in order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 Mail System  a first  class offline mai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like to hear from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having  trouble with  The Blue Wav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, or  have comments  and suggestions, please drop 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We can be reached via direct FidoNet NETMAIL,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tional  BLUEWAVE Echo  (available on  th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bone and  Distribution Hubs),  and of cours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technical support is provided Monday through Frid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0-743-WAVE (that's  810-743-9283, for those of you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n your telephon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Edge  Computing is  owned  and  operated  by 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ew in  Burton, Michigan,  USA.   Here are th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may contact me di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Postal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Edge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0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ton, Michigan  48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tting Edge Computing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ld! Blu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10-743-8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nt, Mich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-14400 bps HST/v.32bi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2240/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 George Hatch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10-743-9283, Monday through 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LY to registered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F KE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cd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9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LIST]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ENT]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ANCOCK]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o Existing Reply Packet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ing a tagline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F1.CMD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 8, 11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Personal Mail Scan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Title Scan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ave Messages and Replie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_ID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on Error Messages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Reading with First Unread Message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Reading with Last Unread Message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Support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s Key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R/2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AVE2.EA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AVE2.INS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AVEOS2.CFG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COLOR.200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SETUP.HLP  10,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Copy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Dupes Before Adopting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Packet Menu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gram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osting messages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Color Configuration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Edge Computing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Keyword List File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ssage Save File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inter Port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eplies Save File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ail Packet After Reading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rchiver Output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Byte Language Support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File Path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Inbound Translations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Outbound Translations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message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messages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ing Window Frames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LIST Command Line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-QWK Compatible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Command Key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 Character Translation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 when All Messages have been Read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Quote Header in Replie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CMD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ancock  8, 21, 92,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ancock Command Line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Next Area with Unread Message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list file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searching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.BW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D Color Mapping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.EXE, LH2.EXE, .i.LHARC/LHA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H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 9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88, 89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Enabled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BW  10,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entry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on Personal Messages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Clock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Date Format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Time Format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isplay Areas with Message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external programs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shell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Character Translation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List 2nd Sort Field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management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  11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ARC/PKXARC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PAK/PKUNPAK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STATS.BW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Reply Subjects with "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: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Init String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Reset String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EXE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/2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Header String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-O-Meter Warning Threshold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Alias Name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mail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ssages Sorted on Which Field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etails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ame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umber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 Timer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 manager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Message Read/Mark/Reply Tags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Activation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Registration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orm Feed After Printing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5 Lines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fault Netmail Bits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er  8,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er Command Line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BS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FILES.BW  10, 96,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 Name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Selection Typ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selection window  93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 20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.BW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Command Line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Technical Support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o Quote Message Replie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ectory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/UNZIP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